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- X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TLOA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LOAD IS A MODULAR PROGRAM CONSISTING OF THRE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FRIGERATION  B) HEATING  C) AIR-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HEATLOAD WAS PRECIPITATED B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SEARCHING FOR AN ENGINEERING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MY OWN BUSINESS WHERE DAILY ACTIVITY REQUIRED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GAINS AND LOSSES. A TOOL WAS NEEDED TO PROCESS HEA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DATA QUICKLY AND ACCURATELY FROM WHICH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COULD BE DRAWN WITH REGARD TO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BTU LOAD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E LOST TIME FOR LONG FORM CALCULATION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FEEDBACK FROM SUPPLIERS AND WHOLESA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THIS INFORMATION, AND MORE IMPORTANT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 COMPUTER JUST SITTING THERE LOOKING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WAS ENOUGH OF A CATALYST TO INITAT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T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LOAD WAS NOT DESIGNED TO BE A GRAPHICS WONDERLAN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CAREFULLY FORMATTED TO BE AN EFFECTIV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ASSIST ANYONE ENGAGED IN A PROFESSION WHER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GAINS AND LOSSES IS AN EVERYDAY PART OF THEI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ION, HEATING, AIR-CONDITIONING CONTRACTOR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, ARCHITECTS, AND ANY OTHER PROFESSIONAL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LOAD A VALUABLE TOOL AND RESOURCE TO DRAW ON. THE HOME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NDIVIDUAL WHO WISHES TO CALCULATE THE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OR HEATING NEEDS FOR A STRUCTURE, WILL FIND HEA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MEANS TO ACCOMPLISH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CONTAINED ON THE DISK IN A FILE CALLED HEAT.M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BE READ IN ITS ENTIRET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LOAD, IT IS NOT LENGHTLY, TAKE A FEW MOMENTS TO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PROGRAM THEORY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LOAD WAS WRITTEN IN BASIC AND COMPILED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3.0. COPYRIGHT NOTICE HAS BEEN SO IND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COPYRIGHTED BY MICROSOFT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IN THE COPYRIGHT STARTUP SCREEN OF HEATLOA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IREMENTS SET DOWN BY MICROSOF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COMPILED WITH QUICKBASIC 3.0 AND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UN"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RODUCT OF 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-TEMP ENGINEERING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20 HARD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UPACA, WISCONSIN 54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5)-258-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SC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