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/Office Inventory                              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 O M E / O F F I C E   I N V E N T O 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st updated:  June 2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s and Computer Clubs who wish to distribute the Home/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ntory Version 1.1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:  Please refer to the SYSOP.DOC t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and Company Users:  Please refer to LICENSE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s who wish to distribute the Home/Offic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to  friends or associates may do so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trictions outlined in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Clubs and User Groups wishing to add the Home/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ntory  package to their disk library may do so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ould like your Computer Club or User Group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our mailing list for future upgrades to any of our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/Office Inventory                                 VENDOR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ntact us for complete details.  Our address,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and CompuServe User ID number is listed in DESCRIB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exclusive copyright holder for Home/Office Inven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omus,  Inc. authorizes distribution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Approved Vendors in good standing are hereby given permi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tribute Home/Office Inventory package.  Non-ASP 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s must request permission prior to distribut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me/Office Inventory package is defined as containing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me/Office Inventory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and documentation files - CANNOT be modified in any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ust be distributed as a complete package, without exce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CKING.LST text file contains a list of all fil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e Home/Office Inventory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additions to the package, such as the introductor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batch files used by many shareware disk vendors,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rice or other compensation may be charged for the Home/Off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package.  A distribution fee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of the diskette, shipping and handling, as long as the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er disk) does not exceed US$8.00 in the U.S. and Canada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me/Office Inventory package CANNOT be sold as part of s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/Office Inventory                                 VENDOR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software packaging offer, without a written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Prodomus, In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Approved Vendors who wish to distribute the Home/Off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 package as part of a collection (such as PsL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Disk set, or a CD-ROM package) may do so provided tha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/Office Inventory package as part of a collection (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L's  MegaDisk set, or a CD-ROM package) must obtain permi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Prodomus, Inc. 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add any of our programs to a CD-ROM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, please check the release date of the vers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.  If the version is over twelve (12) months old then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us to ensure that you have the most current ver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was released in June 2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distribute the Home/Office Inventory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 Disk-of-the-Month, or as part of a subscription or mont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, then 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P Associate (Disk Vendor) Members in good standing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by  given permission to distribute the Home/Off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entory package under the Disk-of- the-Month styl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s (non-ASP Members) must contact us in advance to ens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you 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not use a Disk-of-the-Month distribution to use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 inventory of old (out of date) disks.  Only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s may be shipped as 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D User's Guide may not be reproduced in whole 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, using any means, without the written permis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omus, Inc..  In other words, the disk-based documentation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/Office Inventory                                 VENDOR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distributed in 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me/Office Inventory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list any of our products in advertisements, catalog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other literature which describes our products as "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".  Shareware is "Try-Before-You-Buy" software, i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omus, Inc. prohibits the distribution of outdated vers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me/Office Inventory package, without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Prodomus, Inc.. If the version you have is over twelve (1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s old, please contact us to ensure that you have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version.  This version was released in June 2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Government Information:  Use, duplication, or disclosur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.S. Government of the computer software and documenta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ckage shall be subject to the restricted rights applic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mercial computer software as set forth in subdivi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)(3)(ii) of the Rights in Technical Data and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use at 252.227-7013 (DFARS 52.227-7013).  The  Contract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nufacturer is Prodomus, Inc., 16 Owen Street,  Hartford, 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611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Prodomu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an ASP Approved Vendor), simply write to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and request a 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/Office Inventory                                 VENDOR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 72050,1433.  You may also FAX a request to the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ould appreciate copies of anything you print reg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/Office Inventory. Please send us a copy of any review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s, catalog descriptions, or other information you pri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regarding the Home/Office Inventory package.  Th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or your time and assistance and for supporting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non-ASP vendors have standard procedures for acquiring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get them from other vendors, BBSs, etc.  Most authors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ord to mail disks to hundreds (perhaps thousands) of vend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some vendors prefer to obtain programs directly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.  If you would like to obtain programs directly from u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, 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NOT an ASP Approved Vendor (in good standing), bu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still like to receive automatic updates directly from u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lease take advantage of our Vendor Update Program. 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you can receive updates for an entire year for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0 per program 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/Office Inventory                                 VENDOR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ceive updates, simply send us a letter with your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name, mailing address, the name of the person we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(such as your disk librarian), the program (or progra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which you would like to receive updates, and a check or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 $10 for each program (Countries outside of Nor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 please add an additional $10 per program).  Payme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vendors participating in our Vendor Update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ceive any NEW programs which we may release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Vendor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ASP Associate Members automatically receive free up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 not need to apply for the Vendor Update Program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t another 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ndor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es in those cases where a vendor desires to obta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directly from us. If you have other standard wa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 programs, then you may prefer not to use our Vendor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