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much you save per site licensed. 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count  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    Percentage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 14     10           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+         20             $1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omus, Inc.                      Voice:  (203) 233-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Owen Street                        FAX:  (203) 236-79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tford, CT  06105            CompuServe:  74650,36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 (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) 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ontains Prodomus, Inc.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on only one computer at any one time.  If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Prodomus, Inc.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Prodomus, Inc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Prodomus, Inc.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Prodomus, Inc.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Prodomus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Prodomus, Inc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Prodomus, Inc.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Prodomus, Inc.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days after notices of such failure by ProDomus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Prodomus, Inc.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Prodomus, Inc.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Connecticut applicable to con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esidents.  No suit  for enforcement of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laration of rights between the 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Hartford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commercial rules of the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Association, using an arbitrator with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nd judgment upon the award ren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, understandings and negotiations.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16 Owen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Hartford, CT 06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/Office Inventory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-14 Copies             $19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+ Copies               $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prices include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 Version of the Home/Office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 may make additional copies,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copies licensed.  Prodom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 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$5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.  Prodomus, Inc.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the printed User's Guide a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cost of $12.00 per copy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