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Product Information                         PRODUC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omu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Domu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6 Owe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rtford, CT 06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ce: (203) 233-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x:   (203) 236-79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uServe: 74650,3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et: 74650.362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v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omus, Inc. is a small business formed in 1991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the real estate and home/office markets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tise combines knowledge of computer software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sing management, real estate development, and finance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ident and founder has had a solid professional carre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rban planning and real estate as well as a long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lvement with computer programming.  Program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a variety of souces including commercial vendors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es, and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programs are written in Clarion, a broad purpos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with simple menus, easy to use lists for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of data records, and extensive on line help.  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written for use in a DOS environment on IBM o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 computers.  Programs may have any on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 desig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)  GUI (Graphical User Interface).  These program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 in either text or graphics mode.  User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change colors to suit their own taste.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ly with CUA/SAA standards including pull 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mouse support.  The help files incorporate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ser documents and are written in ASCII form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be edi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)  TLH (Three Line Help).  Textmode programs tha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ree lines of help for each data entry item pl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lp.  The three line help content and colo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ed by the user.  This system make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remely user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3)  Standard.  These are earlier programs with a fixed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Product Information                         PRODUCTS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omu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Sale and Commercial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ey Magic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financial plannig assistant with 16 calculator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 40 solution options.  Answers such questions as 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ch should be saved for college, for retirement or to r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nvestment goal.  Computes annual, monthly, weekly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rly wages, net take home pay, cost to an employer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fordable housing costs.  Real estate calculators comp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l estate values and returns provide periodic and ann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rtization schedules.  Lease caluclators analyze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ses and capital leases.  The capital lease calculato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ly designed for analysis of car leases.  Bon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ck calculators compute values and yields.  The bo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uclator allows the input of specific purchas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urity dates.  Date calculators and calendars calcul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s, time between dates in days, weeks, or months; the 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year; and the week of the year.  Interface: GUI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Inven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inventory tracks property and insurance and is desig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ssist in making insurance claims.  Items are categoriz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isplayed by location, type, and insurance categ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urance records keep track of policies, items insu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a particular policy, coverage, and premiums.  Premi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ts are annualized and totaled to give show your to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nual insurance cost. Interface: TLH, Singl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Refinanc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you save money by refinancing your ho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Refinancing provides a simple yet sophisticated to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nalyzing the answer to this question.  It takes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deration the costs of refinancing, changes in paymen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in the rate of mortgage paydown, tax deduction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est, and the return you might get with the money sav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lculations are tedious if done by hand; they are e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dious with the assistance of a good financial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e comparisons are provided: (1) a payment 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Product Information                         PRODUCTS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omu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ing the amount of the monthly payment, and the to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est and principal paid during the remaining lif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ns; (2) an undiscounted calculation of the savings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ss) associated with monthly payments, principal recov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end of the loan, interest tax deductions, and clo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ts; and (3)  a discounted calculation of the saving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counted calculation provides the best comparis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bonus features are provided with the program: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ancial calculator and an amortization calculator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ancial calculator will solve for any one of sev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ancial terms given the other terms, i.e. the month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ment amount given the rate, term, and amount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tgage.  It also includes a feature to calculate thes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ments made in arrears or in 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mortization calculator displays the breakdow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cipal and interest for each payment.  It will also s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otal of these for any year and their totals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fe of th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ace: GUI, Multi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ct Management, Action Planning, and Marketing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omus has developed this software a one of a seri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essional applications for the home, home offic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ial real estate management indus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s and two forms of on screen help guide every ste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 printed documentation clearly explains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s and terminology.  A demonstration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s overview of program features and serves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torial for learning basic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Act integrates your address list, scheduling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 activities into one place.  Contac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ganized by last name and company.  Each my be profi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rding to 10 user defined categories.  Activities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eduled for each contact; these may include 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on plans that applied as appropriate to one 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cts.  Telephone numbers may be dialed directly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; standard merge letters and documents produce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s may also be printed in a variety of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y Pro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plethora of scheduling and contact programs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et, one might ask why another?  The answer began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ation made to the MIT Enterprise Forum in Hartf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Product Information                         PRODUCTS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omu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ing the benefits that computerized contact manag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d for a small start up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pany had a good product but virtually no sales for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than it's president.  With the aid of a consultant, 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eloped a computerized sales system that allowed hi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ganize the selling process, breaking it down into a lar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discrete steps and then implementing it week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half day's worth of temporary help.  Within not to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 a time, the company displaced the dominant leade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dustry and today enjoys significant world wide sal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ill with no sales force other than three or four peopl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central office.  The competition never knew what h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entral idea of breaking down the selling proces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able to track a large number of prospect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ers in different stages of this process w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sis of ProAct.  When a prospect is identified, it me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ing a series of documents or letters rather than a lar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les package that is likely to move directly to the was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mean the company could introduce itself with a si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, in their case sent with a file folder and a 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what was to come.  Then some background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ny, product descriptions, cost benefit evaluation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risons with other products would be sent in sepa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ings.  Their procedure involved as many as 15 mail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a call was made.  By the time the call was mad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tential customers were often well primed and read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. The ability to track multiple activities w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lying goal of ProAct. We wanted to be able to creat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ety of standard action sequences that could be appl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ifferent contacts.  This lead to the concept of "A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ns", which consist of a series steps taking place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determined intervals after a designated starting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goals included having the ability to dial the 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within the program and to have a built in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or capable of merging information within the bod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s and documents.  We find that many customers ne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such things as amounts and  deadlines in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s.  Thus there are a variety of ways to include d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ing from an entry of number of days to dates calcul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date of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dea was also to keep the word processing program si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that staff with limited training or even key people wh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't type well or don't know the proper structure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business letter, can use it easily.  To this 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 formats can be selected from a menu of the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Product Information                         PRODUCTS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omu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and right margins are fixed.  Lines are all 7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long.  Some control is given on vertical spac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es and complimentary closes are included by answ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 or no to a menu question.  Merged fields are enter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ing a selection from a pick list.  The program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s a spelling checker. While this program has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, long letters and documents, or letter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s with special fonts and graphics are still b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e with specialized word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think these concepts have potential for many other user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mall business man running his own marketing activit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dividual running an association, the salesman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, or the job searcher trying to keep a name on top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potential employer's de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Act has evolved with use to reflect the need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ggestions of its users. Version 2 has added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  User editabl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  Revised schedule displays and the addition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ily time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  Additional merge fields for merging the name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son or activity within the body of lett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  Addition of a ke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  Addition of filter sets.  Previously filters h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be redefined with each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  Addition of the pop up calendar for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  Expansion of repetitive dat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  Addition of tagging procedures to schedu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ct listings. Tags are temporary flag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not stored with records.  Among other thing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y permit easy transfer of groups of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story records or updating of a group of a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a new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Market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ybe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Product Information                         PRODUCTS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omu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ybele is an on-site apartment management sales and marke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that facilitates and tracks marketing activity week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compares actual performance against leasing goals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be set for up to two years in advance.  Leasing activ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racked by Unit Type, Leasing Consultant, and Mark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rce.  Reports are produced showing occupancy statu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sing activity for current and prior periods and a varie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performance factors including closing ratios and costs 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se.  A one page summary report shows a variety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ance factors and projects future activity based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storic experience and compares these to goals.  User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d with forms for tracking leasing activity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uting data into the program.  Interface: TLH, Multi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ark and ProMer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ark tracks apartment contract parking.  Parking perm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be assigned to multiple facilities (lots) and multi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erties.  It incorporates multi-use or reserved parking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unlimited number of parking categories (i.e day or night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vidual and master permits, inactive permits, month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mits, alternative vehicles, and a waiting li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agement information includes lot utilization, sp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ility, parking rent roll, parking demand generation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it type, and permit expiration.  Reports, permit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s, and letters may be batch processed by flagg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s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erge is a derivative program providing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elopment of standard merge letters using any of th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ndard formats.  Alternative letters may be written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languages to accommodate, for example, English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nish.  The keyboard may be set "on the fly" to accommo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character sets.  Letters may be batch proces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ther parkers or residents.  The appropriate langu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 will automatically be selected according th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nguage flag set for each parker or household hea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face: Standard, Singl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ekly Forecas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ekly forecaster is a macro driven Lotus Spreadsheet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tes weekly leasing goals based on simple input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nual and monthly targets.  This program is provided fre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ybele users but is also available separately. 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requires Lotus 2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