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O M E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 20%          $24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+               33%          $20.00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omus, Inc.                      Voic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Owen Street                        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tford, CT  06105            CompuServe: 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Prodomus, Inc.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Prodomus, Inc.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Prodomus, Inc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Prodomus, Inc.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Prodomus, Inc.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Prodomus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Prodomus, Inc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Prodomus, Inc.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Prodomus, Inc.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Prodomus, Inc.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Prodomus, Inc.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6 Owen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Hartford, CT 06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SITELI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Refinancing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. Licensee may make additional copies,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Prodomus, Inc.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multiple copies of the printed User's Guide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