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IMPORTANT WARRANTY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Refinancing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PLEASE READ THIS INFORMATION CAREFULL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by ProDomus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rodomu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 to be correct, Prodomus, Inc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rodomus, Inc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rodo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