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                                             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provided to ASP members courtesy of Robert F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 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ProDomus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  Note that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ProDomus at on CompuServe or through Interne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.DO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, FAX 616-788-2765,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 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