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Re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O M E    R E F I N A N C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Home Refinancing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rodomus, Inc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Refinancing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Prodomu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, Inc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</w:t>
      </w:r>
    </w:p>
    <w:p>
      <w:pPr>
        <w:pStyle w:val="PreformattedText"/>
        <w:bidi w:val="0"/>
        <w:jc w:val="left"/>
        <w:rPr/>
      </w:pPr>
      <w:r>
        <w:rPr/>
        <w:t>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a registration payment to 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Home Refinancing, Prodomu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rodomus, In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Home Refinancing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Refinancing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 Refinancing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Home Refinanc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</w:t>
      </w:r>
    </w:p>
    <w:p>
      <w:pPr>
        <w:pStyle w:val="PreformattedText"/>
        <w:bidi w:val="0"/>
        <w:jc w:val="left"/>
        <w:rPr/>
      </w:pPr>
      <w:r>
        <w:rPr/>
        <w:t>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 Refinancing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 Refinancing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rodomus, Inc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 Refinancing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Prodomus, Inc, 16 Owen Stre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tford, CT, 06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