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---+--LT1----+-T--2----T----3--T-+----4T---+---T5----+-T--6----T----7--R-+---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LOAD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Copyright 1991-93, by Robert J. La Cap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All Rights Reser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Shareware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Robert J. La Cap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50 Hillside Ter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Andover, NJ 078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Table Of Contents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...............................................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..............................................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Files ..........................................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......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S - Main And Function 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NPUT ........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XT SENSITIVE HELP 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 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/FEEDER CALCULATIONS 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nding Electrode Conductors 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/Feeder Conductors 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Defaults 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rmation 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Electrical Software Available 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Shareware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a term used to describe a software distribution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ting method. Under the shareware concept, software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ly copied and passed along to others, or distributed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board systems, shareware distributors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recipient of a shareware program, you may use the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short trial period to determine if it meets your needs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oes, you must pay the registration fee to the autho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By paying the fee, you are granted the right to re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ftware for your own use. If the software is not suitab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you are not obligated to pay the fee, but you must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o use th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system provides substantial benefits to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You get to try out the software before you bu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Shareware is much less expensive than comparable 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s. You don't pay for marketing and packa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Many programs have been developed by expert programmers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never consider marketing their products commerci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y ask in return is a small fee to compensate th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siderable time and effort they have invest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ment, testing and support of their produ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Shareware authors are much more responsive to the user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s for bug fixes, added features, special modifica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is based entirely on the honor system, and us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well. Most people are honest and wouldn't violate the tr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m by the author of the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not free software. The author counts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rity. If you intend to continue to use the program,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using the form at the end of this manual, or the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file "LOADCALC.REG". Registration entitle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panded, 'Registered-User' version of this program. 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f this manual for detai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DISCLAIMER OF WARRANTY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THIS SOFTWARE AND DOCUMENT ARE OFFERED "AS IS" AND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WARRANTIES AS TO PERFORMANCE OF MERCHANTABILITY OR AN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WARRANTIES WHETHER EXPRESSED OR IMPLIED. BECAUSE OF THE VAR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HARDWARE AND SOFTWARE ENVIRONMENTS INTO WHICH THIS PROGRAM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E PUT, NO WARRANTY OF FITNESS FOR A PARTICULAR PURPOS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OFFE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GOOD DATA PROCESSING PROCEDURE DICTATES THAT ANY PROGRAM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THOROUGHLY TESTED BEFORE RELYING ON IT. THE USER MUST ASSU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THE ENTIRE RISK OF USING THIS PROGRAM. THE AUTHOR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ROGRAM ASSUMES NO LIABIL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UE TO THE NATURE OF THIS PROGRAM, THE USER MUST BE FAMILI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WITH THE SAFETY CONSIDERATIONS OF DESIGNING AND SAF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INSTALLING ELECTRICAL WIRING SYSTEMS, IN ACCORDANC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NATIONAL ELECTRICAL CODE. THIS PROGRAM IS NOT INTEN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REPLACE THE NEED FOR A QUALIFIED PERSON WHO IS EXPERIENC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THE ELECTRICAL DESIGN, CONSTRUCTION AND MAINTENANCE OF SA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ELECTRICAL SYSTEMS IN THEIR ENTIRE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FILES INCLUDED ON LOADCALC SHAREWARE DIS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OADCALC.DOC          This documentatio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OADCALC.EXE          LOADCALC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OADCALC.REG        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READ.ME              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The importance of making a working copy of this or an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rogram disk cannot be too strongly stressed ! Please STOP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nd copy all files included on the original LOADCALC disk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lank formatted disk, and place the original in a secure pl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CALC is designed to perform service/feeder load calcul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ingle dwelling units in accordance with the 1993 N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al Code require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supported in this shareware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ptional method of single dwelling units as per NEC 220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llowance of all standard loads, as well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of 2 additional user-defined appliance loads (moto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motor, fixed or portable),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of 1 additional user-defined lighting load (continuou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continuou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ntext sensitive help at any data input field, describ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cted input, any special definitions or requirements rel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data, and the NEC Article/Section if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Quick reference tables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nding Electrode Conductor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/Feeder Conductor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OADCALC operates with 'what-if' capability. You can quick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asily change only the data you wish to, without hav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a new calculation and re-enter all the required d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are calculated and displayed as you make each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creen report showing all loads selected, their va values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ble demand factors, the total net computed load in va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peres, and the minimum allowable service\feeder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All functions conform to the 1993 National Electrical Code.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tional Electrical Code is a copyrighted documen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ional Fire Protection Association, Batterymarch Park, Quinc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. 0226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LOADCALC, type LOADCALC then press ENTER or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shareware version, upon startup of the program,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n opening screen showing copyright information and a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is software. Towards the bottom of the screen ther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 number printed with an input area below it. Enter the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input area exactly as it appears. LOADCALC will then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is a pull down type, structured as a horizontal 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 of the screen with main titles displayed. Each of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titles represents a sub menu with one or more related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specific program func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ss the hilighted letter of the menu item (main or su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the DOWN ARROW key to open the first sub menu, then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or RIGHT ARROW keys to move between sub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Position the hilighted block over a menu selection (main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), the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CALC has 'What-If' data entry routines. This method of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and calculation allows you to instantly see the resul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one data item at a time. You will not need to resta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from the beginning and re-enter all data just to 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 of changing one parame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UP and DOWN ARROW, TAB &amp; SHIFT+TAB keys, or ENTER, to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input fields, entering data as you go. Some fields li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input to certain values, and if you input data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cceptable, you will hear a beep and will not be able to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at field until the correct data has been entered (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e the field empty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routines require that you select one data item from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s. Use the UP or DOWN ARROW keys to position the hiligh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 over your choice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entered all required data, the calculation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ed and displayed. You can then change individual data i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nstantly see th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entering the last data item, or changing one data item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previously ente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record that change by moving from that field to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, or by pressing ENTER while still on that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XT SENSITIVE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is available at any input field and at any routin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selecting one item from a list of choices, by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1 function key. A window will open with help instru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taining to tha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pplicable, a NEC Article/Section number will also print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line in the help window, referring you to the appropr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f the 1993 N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help window, press ENTER. You will be return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inpu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ertain restrictions apply to a particular data item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entered, and the restrictions have not been met, a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open with an error message pertaining to the data e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at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pplicable, a NEC Article/Section number will also print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line in the error message window, referring you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section of the 1999 NE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error message window, press ENTER. You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 to the data input are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/FEEDER CALCUL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CALC will compute the net computed load and the min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entrance or feeder size for single dwelling units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version supports the optional calculation method as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tional Electric Code, NEC 220-30. The registered-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also supports the standard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 220-30 allows the use of the optional method for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elling units with the total connected load served by a single 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re, 120/240 volt or 208Y/120 volt set of service-entranc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der conductors with an ampacity of 100 or greater. This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LOADCALC supports 120/240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al method is appli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m of the va ratings of the following loads is compu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1500 va for each 20 ampere small appliance branch circ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ng the kitchen, dining roo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1500 va for each 20 ampere laundry branch circuit ser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undry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3 va per square foot for general lighting and general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pta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The nameplate ratings of all fastened-in-place applianc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s, wall mounted ovens, counter mounted cooking uni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yers, and water hea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The nameplate va ratings of all motors and any addi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ing loads not included in the general lighting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otal is referred to as the 'other'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um of the 'other' load exceeds 10000 va, then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00 va of the 'other' load is taken at 100% and added to 40%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mainder of the 'other' load that is above 10000 va. This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is the 'other demand'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um of the 'other' load is less than or equal to 10000 v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sum of the 'other' load is taken at 100%. This valu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'other demand'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puted va value for 'other demand' load is then ad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rgest one of the followi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100% of the nameplate va rating of the cooling l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100% of the nameplate va rating of electric thermal storag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heating systems where the usual load is expect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ous at full nameplate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65% of nameplate va rating of central electric hea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65% of nameplate va rating of less than 4 separately contro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 space heating un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40% of nameplate va rating of 4 or more separately contro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 space heating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 is the net computed load for this service or fe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20 data input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elling Square Feet               Attic 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ty. Small App. Ccts               Comp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ty Laundry Ccts                   Dishwa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ting Load                       Dispo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ling Load                       Jacuz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ktop                            Sump P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                              Well P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ll Oven                          Other Applianc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yer                              Other Appliance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ter Heater                       Other Lighting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ENTER, UP, DOWN, TAB or SHIFT+TAB keys to move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desired field, then enter the va value for that load. 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first 3 fields (Dwelling Sq Ft, Qty Small App, &amp; Q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undry) require input other than va valu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F1 at any time will activate context sensitiv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elling Square Fe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square feet of floor area of the dwelling unit, comp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outside dimensions of the building or area.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open porches, garages or unused or unfinished spac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aptable for future use. NEC 220-3(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ntity Small Appliance C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total number of 20 ampere circuits installed to ser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itchen, dining room, butler pantry, countertop recepta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 220-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ntity Laundry C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total number of 20 ampere circuits installed to ser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undry area. NEC 220-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ting 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100% of the nameplate va rating of the electric he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After entering a value, press a direction key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menu will apear, prompting you to select the heating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ling 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100% of the nameplate va rating of the electric coo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kt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ameplate va rating of the electric coo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ameplate va rating of the electric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ll Ov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ameplate va rating of the electric wall o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y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ameplate va rating of the electric clothes dr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ter Hea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ameplate va rating of the electric water h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ic Fan Thru Well Pum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ameplate va rating of the electric appli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Appliance #1 and #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ameplate va rating of the electric appli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entering a value, press a direction key and a second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area is opened, prompting you for an optional Descrip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tor or Nonmotor load [M/N], Fixed or Nonfixed appliance [F/N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user-defined appliance is a pure motor load (fan mot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), enter M, else enter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user-defined appliance is a fixed appliance (pool fil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), enter Y, else enter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have completed input in this secondary area, press F2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the data. F1 brings help. Pressing ESC cancels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ance, and it will not be included in the 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additional information is not required in the op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 method, since all such loads are combined. However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matter when using the standard method, support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-user version of LOADCALC, and I chose to leave i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, for use of the Description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Lighting 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can be used to define an additional lighting load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not be included in the general lighting category.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 it as continuous or noncontinu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va rating of the additional lighting load.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a value, press a direction key and a secondary input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pened, prompting you for an optional Description and if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ntinuous or noncontinuous load [C/N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load is expected to be continuous (3 hours or more),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The va value you had entered in the previous input area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multiplied by 125% in the final 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load is expected to be noncontinuous (less than 3 hour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N. The va value you had entered in the previous input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multiplied by 100% in the final calcul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make data entries, a running total is calculat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yed towards the bottom of the screen, showing the 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d load in va and amperes, including all applicable de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tors. Note that after you input a value in any field,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that value by pressing a direction key, the ENTER key,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function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the results of the computation at any time, press F4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of the calculation are printed to the screen, you can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, or DOWN, and pressing ESC will return you to the input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ll previous data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REFERENCE T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nding Electrode Conduc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quick reference table from NEC Table 250-94, for selec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size conductor for grounding AC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, from the main menu, select 'Reference' then 'Grou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ode Conductors'. Press ESC to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/Feeder Conduc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quick reference table from NEC Section 310, Note 3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e minimum size service entrance and feeder conduct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ingle phase dwell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, from the main menu, select 'Reference'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ervice/Feeder Conductors'. Press ESC to return to the mai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Defa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shipped, LOADCALC starts up in black and white display (mono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. You can choose to have the program start up in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 or color by selecting 'Setup' from the main menu, then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olor Display' or 'Mono Display'. Your choice will be execut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aved to a disk file, which will automatically be us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 program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CALC REGISTRATION  Ver.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 your copy of LOADCALC, an expanded '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 version of the software will be shipped to you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version will support all functions of this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, plus these additional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upport of the 'Standard Method' of single dwe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/feeder calculations with demand factoring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lighting, small appliance &amp; laundry loa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ting &amp; Cooling 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ktop, range &amp; wall o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appli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st motor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ous lighting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2 User definable appliance loads (Motor or nonmotor, fix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fixed) which will be used in derating and as largest mo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in the standard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1 User definable lighting load (continuous or noncontinuo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int rout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output to an ASCII disk file or to a printer. Also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up to 4 line header at top of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Unlimited technical support by mail, notice of upgrades, rece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future bug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limination of the program's open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ee next page for sample printed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fee, which includes the expanded registered-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LOADCALC - Ver. 1 is $45.00 per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 funds drawn from a US bank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orders without proper fee attached can not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, return the registration form and fe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ert J. La Cap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 Hillside Ter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over, NJ 078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 printed report from registered-user version of LOAD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SERVICE/FEEDER LOAD CALCULATION - One Family Dw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 Handel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 High Plains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n Twsp, NJ 897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 55, Lot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Lighting ... : 3200 Sq. Feet x    3 VA =  96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Appliance .... :    2 Circuits x 1500 VA =  30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undry ............ :    1 Circuits x 1500 VA =  15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 General Light &amp; Small Appliance ........ : 141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  3000 VA @ 100%  =   30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aining  11100 VA @  35%  =   3885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LIGHTING, SMALL APPLIANCE &amp; LAUNDRY DEMAND LOAD ..... :  6885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ting Demand ..... : 10000 VA @ 100% = 100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oling Demand ..... :  6000 VA @ 100% =  60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R OF HEATING OR COOLING DEMAND LOADS (Heating) ......... : 100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oktop ................. :  50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................... : 120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l Oven ............... :  40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OKING EQUIPMENT DEMAND LOAD ............................... : 1385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yer ................... :  50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YER DEMAND LOAD ........................................... :  50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ter Heater ............ :  55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ic Fan ............... :  11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ctor ............... :   6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hwasher .............. :  12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osal ................ :   5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cuzzi ................. :  10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p Pump ............... :  11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Pump ............... :  12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Appliance #1 ...... :   500 VA  [ Septic Ejector Pump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Appliance #2 ...... :   450 VA  [ Gable Exhaust Fan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Appliance Total ... : 1315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150 VA @  75% Demand:  9863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APPLIANCE DEMAND LOAD ................................. :  9863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st Motor: Well Pump ............... : @ 12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% OF LARGEST MOTOR LOAD ................................... :   3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Lighting Load ..... :  1500 VA  [ Barn Lighting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Continuous Load:  100% De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LIGHTING DEMAND LOAD .................................. :  1500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 COMPUTED LOAD ........................................... : 47398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0/240 VOLT SERVICE/FEEDER LOAD ............................ : 197 AMP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CALC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12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for 1 to 5 users is $45.00 for each use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. Site License &amp; Multiple discounts available for 6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users. Write for info. Purchase orders without pay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ached cannot be accepted. US funds drawn from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WITH YOU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containing latest program version and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is supplied on disk file. No printed man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License To Use Software for each user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mited support by US Mail and by CompuServe Ma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phone suppor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via US Postal Serv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s shipped same day registration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UPS Ground Delivery - $10.00 additional per order. Multi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s or registration of LOADCALC and ELECTRC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qualify as 1 order, and shipping is $10.00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y street address. NO P.O.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1 Year Of Fax Support for LOADCALC - $10.00 additional per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ultiple registrations of LOADCALC, fee is still $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. Fax # supplied with sh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his Form And Registration Fee PAY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ERT J. LA CAP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 Hillside Ter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over, NJ 078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.S.# 137-44-75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,State,Zip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: ______-______-________    Fax : ______-______-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Users: ______ x $45.00 Each = Reg. Fee . :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S Ground Shipping - $10.00 Per Order [Optional]  :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Year Of LOADCALC Fax Support - $10.00 [Optional] :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FEE ENCLOSED .... :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IZE PREFERRED:   [   ] 5 1/4"     [   ] 3 1/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ELECTRICAL SOFTWARE PROGRAM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C9 Version 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C9 is designed to perform most common electrical contra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ngineering calculations. It is useful to anyon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al industry - electrical maintenance personnel, ligh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designers, architects, contractors, engineers, etc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in ELECTRC9 conform to the 1993 National Electrical C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User Version performs the following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ower fact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Voltage drop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hort Circuit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evice, junction and pull box cal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nduit size selection for any combination of wire sizes/typ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etermine the cost to operate loads at different kwh char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ighting calculations based on the Zonal Cavity Metho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otor conductor, overcurrent and overload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ire and conduit size based on allowable voltage dro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Quick reference tables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nding electrode conducto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ipment grounding conductor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ground cover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W to ampere tab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Kva to ampere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al device box size and 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fuse &amp; breaker ra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pull &amp; junction box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re ampacity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 Temperature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ll functions operate with 'what-if' capability. You can quick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asily change only the data you wish to, without hav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a new calculation and re-enter all the required d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are calculated and displayed as you make each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ree phase support, printed reports, and more are suppor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ed 'Registered-User' version shipped upon your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ll functions conform to the 1993 National Electrical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support of the new NEC Section 110-14(c) - Temper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C9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12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 THIS FORM TO BE USED TO REGISTER ELECTRC9 ONLY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for 1 to 5 users is $59.00 for each use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. Site License &amp; Multiple discounts available for 6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users. Write for info. Purchase orders without pay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ached cannot be accepted. US funds drawn from a US ban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WITH YOU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st program version and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is supplied on disk file. No printed man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License To Use Software for each user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mited support by US Mail and by CompuServe Ma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phone suppor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via US Postal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s shipped same day registration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UPS Ground Delivery - $10.00 additional per order.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s or registration of ELECTRC9 and LOAD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qualify as 1 order, and shipping is $10.00 tot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y street address. NO P.O.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1 Year Of Fax Support for ELECTRC9 - $10.00 additional per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ultiple registrations of ELECTRC9, fee is still $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. Fax # supplied with sh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his Form And Registration Fee PAY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ERT J. LA CAP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 Hillside Ter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over, NJ 078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.S.# 137-44-75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_________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,State,Zip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: ______-______-________    Fax : ______-______-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Users: ______ x $59.00 Each = Reg. Fee . :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S Ground Shipping - $10.00 Per Order [Optional]  :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Year Of ELECTRC9 Fax Support - $10.00 [Optional] :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FEE ENCLOSED .... :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IZE PREFERRED:   [   ] 5 1/4"     [   ] 3 1/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