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Idea 4.0 is a way to develop an idea, project 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reate your own areas and topics, where you fill in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answers, notes, progress notes, and overviews.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 as you enter in topics about your idea. A repor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reen, the printer, or a text file. You can ju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ack into the hot data entry areas. You can also sear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written so far. You can make up to sixty fou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name the major areas, originally called Tasks,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Research, People, and Implementation. You fill in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, and close off sections of a topic. You follow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n developing your idea. New features this versio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pad, highlighting words in color, tables of how mu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tered, hiding of prompts, menu bars, and a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is exactly the same as the Aug 14, 1994 4.0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Help display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y for this Shareware, send $22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Neuendoreffer 1399 Commonwealth Ave  Apt 11 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valuation copy is an 100%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s available.   Telephone 617-254-22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