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older program MAILLIST/MLAB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 in your library, please stop distributing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M-PLUS instead. Note that you may have MAILLIST as a two-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me vendors may inadvertently have listed MLABEL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LUS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x or later; 640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PLUS1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, full-featured mailing list system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features. Supports international date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Big fields and plenty of lines for complex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uplicate checking, data entry validation, search b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, sort or search on any field, tag and filter record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m letters, merge options, export and im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esign and print labels and reports, compare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op-up notepad, phone dialing, backup, optiona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implicity and flexibility make M-PLU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imple yet full-featured mailing system h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, supports international mailing need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phone dialing, record tagging, import and export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Perfect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ull-featured, user-configurable mai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 and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PLU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NFO.TXT     Vital information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U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1.EXE     The on-disk documentation file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2.EXE     The on-disk documentation file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