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exists because you have 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TAX Order Form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Copies MAGTAX Single User   @  $75.00  =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Copies MAGTAX Network       @ $175.00  =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and applicable sales tax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  MASCO Invest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3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ta Barbara, Ca. 9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 (805) 569-3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(805) 569-5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