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"VENDOR.DOC" file on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ENDOR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lton's Financial Utilities is a collection of full-color,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driven by a fancy menu, part of which is the "Selection Guid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tilities solve many time-value financial problems encou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siness.  Typical problems are: regular mortgage vs. mortgage w/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of funds from a sum, money growth with or without depos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A's, debt analysis, broker's acct rate of return, retirement cal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-share calcs, loan management system G1 which saves clie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and payments to disk and calcs actual (actuarial) interest between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t dates, and many types of simple and complex loans.  The Selection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ers the Pelton user to the appropriate financial utility to make i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a quick and accurate answer for almost any unknown quantity.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bbreviated professional-looking schedules may be displayed or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is amazingly fast and truly easy-to-use. A things-to-do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included.    Also see FILE_ID.DI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-LIN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ful pgms solve financial time-value growth, disbursement, loa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F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48.00 plus s&amp;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/example book available as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ways for Vendors and BBS's to distribute Pelton's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ree 360K DD 5.25"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ne 1.44 MB HD 3.5"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ne 1.2 MB HD 5.25"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wo or Three 720K 3.5"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BBS's: Three files: PFUxxA.ZIP, PFUxxB.ZIP, and PFUxxC.ZIP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least an IBM AT compatible computer (or higher) with at least on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drive, ~262K of memory, preferably a color monitor but mono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e, and a hard disk drive.  NOTE:  PC's (i.e., 8088's) and XT'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mmended as some of the programs may not work.  A dot matrix o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ton Computer is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ton Computer Consultants, PO BOX 687, Ipswich, MA  0193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Voice:  (508) 356-7621.   E-mail  71161,2164  -OR-  sjf@shor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