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c c D O N O 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V I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DONOR was first released to users in April of 1991. Since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dy development program has added features, improved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corrected errors. The following is a list of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Date  Description of Feature, Change,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86-90 Original collection of ad hoc d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, donation, solicitation, auction, zip co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list, donor profile, label generation, auction 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4/91 Unifi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"look and feel" of databases to inclu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ID to 5 characters (allow up to 64,000 don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utility to re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and unify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auction databa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ank You Letter creation through mail mer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nal bid entry to a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a valid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zip code cou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n 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Solicitation and Donations from the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user selectable destination to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leas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6/91 Move NOTES from RCCMAIL to RCC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D report error (size limit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uction problems where database was out of s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7/91 Convert all ad hoc report options to unified FILTE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dge sheet capability added to lab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uction reporting errors on log items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uplicate ID bug when escape from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10/91 Add event database RCC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dit and report options to suppor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uction functions to generalized Event 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d RCCAU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elds to RCCDITEM to support Event 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scriminator field to RCCZIP (several cities to 1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ZIP+4 extension to RC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reate/Convert option &amp; internal database vers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ndex synch error when switch from report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                       September 1992 /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       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2/92 Add printer selection controls to Utilities/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GREETING field to RCCMAI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 solicitation data to include last donati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user's manual to comple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5/92  Convert all donor &amp; donation codes to database RCC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RCCCODES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mail list ordering to a user selectabl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GANIZATION ordering to the mail lis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ll search methods to be based on ordering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bility to change Donor ID number of an existing do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INSTALL procedure on distribution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lock up when RCCDITEM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9/92  Expanded mail merge support for log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'Thank You Letter' titles to Wordprocessing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mail merge support to general report cap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Wordprocessor report entry in Report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Field Definition task to Utilitie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Microsft Word support to mail merge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feature allowing user defintion of Total Donation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ffset controls for labels and pledge 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est print of labels to include pledge 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pause/cancel control to report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filter error when sett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DOC                                    September 1992 /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