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AURANT COST CONTROL v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ventory Control, Accts. Payable, Purchase History, P&amp;L repo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ample descriptions which you can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AURANT COST CONTROL v4.2  on bulletin board system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tributing the RESTAURANT COST CONTROL package i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please use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STCTL42.ZI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're using a compression program other than PKZ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appropriate file extension, of course.)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cate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RESTAURANT C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:  Food Service, Business, Vertical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  Restaurant, Food Service, Cost Control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aurant Cost Control requires 300K of free memory,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or later and 1.5m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urant Cost Control 4.2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escri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, we have provided file descriptions of 1-8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character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ventory &amp; Accts. Payable [Restaurant]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nventory &amp; Accts. Payable. For single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urant. Great Management tools.   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nventory &amp; Accts. Payable. For single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urant. Purchase</w:t>
        <w:tab/>
        <w:t>history and P&amp;L. Hand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ndor payment by cash or check.        [ASP]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Inventory &amp; Accts. Payable. For single uni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taurant. Purchase history and P&amp;L. Hand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payment by cash or check.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is almost fun!                [AS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 Inventory &amp; Accts. Payable. For single uni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urant. Purchase history and P&amp;L. Hand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ndor payment by cash or check. Physical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is almost fun! Each purchas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s cost for Inventory pricing.     [ASP]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 Inventory &amp; Accts. Payable. For single uni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urant. Purchase history and P&amp;L. Hand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ndor payment by cash or check. Physical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entory is almost fun! Each purchase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cost for Inventory pricing and rec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costing. Tutorial &amp; Manual on disk.[AS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 Inventory &amp; Accts. Payable. For single unit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staurant. Purchase history and P&amp;L. Hand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ndor payment by cash or check and Ve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aid/unpaid balance maintained. Physical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ventory is almost fun! Each purchase entr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pdates cost for Inventory pricing and reci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it costing. Tutorial &amp; Manual on disk.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 Inventory &amp; Accts. Payable. For single uni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urant. Purchase history and P&amp;L. Hand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ndor payment by cash or check and Vend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id/unpaid balance maintained. Physical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entory is almost fun! Each purchase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cost for Inventory pricing and rec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costing. Tutorial &amp; Manual on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face with Recipe File Mgt. software[ASP]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urant Cost Control v4.2                           DESCRIB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Descri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ptions are tailored for use in vendor 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Restaurant Cost Control is great management tool for both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control and cost analysis of single unit food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staurant Cost Control is great management tool fo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, purchasing, P&amp;L analysis and payment of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history helps fine tune buying practi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staurant Cost Control offers management a state of the art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 to sharpen purchasing practices, tighten inventory leve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vide cost analysis for budgeting. Physical inven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provide a wide variety of forms, repor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that make the job of controlling inventory eas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aster. P&amp;L analysis will save you $$$$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Restaurant Cost Control offers management a state of the ar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 to sharpen purchasing practices, tighten inventory leve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vide cost analysis for budgeting. Physical inventory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provide a wide variety of forms, reports an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that make the job of controlling inventory eas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aster. P&amp;L analysis will save you $$$$$. Paying vendor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st and flexible; cash, manual check or printed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&amp; Manual on disk. Our Recipe File Management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erfaces with inventory for costing and product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