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Reject T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material through the use of a discre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You must have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ree EMS is a big bonus when dealing with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reate a directory and copy th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When you run the program, it will expect to find i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version 1.0 or 1.1, then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.EXE program to update your data files to the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enough drive space to support two copies of the INV.DB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DO NOT RUN UPDATE AGAINST A 1.2 VERSION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Reject Tracking Utility (REJECT) is designed to track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.  Actually, it could be used for many inventory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ssentially a database that cap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tem Number             15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scription             3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ate      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t Number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quence Number  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Quantity                Long Inte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cation  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ason     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Vendor    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nit Price              Floating Poi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nit Cost               Floating Poi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Extended Price          Floating Poi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Extended Cost           Floating Poi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ontribution            Floating Poi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  =  Index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DICIES ARE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dexed fields can be searched and reported on.  The use of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s allows for the tracking of discrete units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number is assigned to a load and then items in the load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sequence numbers.  For example, a truck load of pap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lot number and then the individual rolls would each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further illustrate the example, let's say that several ro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bad.  The information c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oll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:    12346           Date:   04-1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EPENDOWEB 35"BS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:    200     Seq:    1       Qty:    1180    Loc:    M123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: Crushed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oll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:    12346           Date:   04-1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EPENDOWEB 35"BS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:    200     Seq:    3       Qty:    1175    Loc:    M123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Crush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lot and sequence numbers serve to cre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for each roll.  If your individual unit costs are 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just track the load with a lot number. 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level of tracking you want.  You can use the lot number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10 character serial numbers or a combination of 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enter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ar located at the top of the screen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 key and the first letter of the menu cho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press the ALT key, the first letter of each pa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  Index   Search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  ALT-I   ALT-S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NUS AND CONTROLS ARE MOUS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essentially broken into functional areas. 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   Index           Search               Reports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&lt;ctrl-a&gt;   Cost Per Unit   Cost Per Unit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&lt;ctrl-c&gt;   Contribution    Contribution        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        Date            Date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&lt;ctrl-d&gt;   Description     Descri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         Item Number     Item Number &lt;ctrl-s&gt;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           Location        Location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&lt;ctrl-u&gt;   Lot             Lot                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ce per Unit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Cost    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menus are mouse aware.  Please notice the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way to set the data function to "Add" is to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select Add.  The shortcut key combination is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                                      |---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|- Curr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+|-|             S3 Reject Inventory v1.2  06/05/94  |    |      |v||^|+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|  Data  Index  Search  Reports  Quit             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|                                                 ITEM  UPD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|          +--------------------+          +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| Item #:  |                    |  Date: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|          +--------------------+          +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|          +----------------------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| Desc:    | 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|          +----------------------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Lot:          Sequence:     Quantity:     Location:     Vendor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+----------+  +----------+  +----------+  +----------+  +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|          |  |        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+----------+  +----------+  +----------+  +----------+  +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Cost:        Total Cost:    Price:       Total Value:  Contrib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+----------+                +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||          |                |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|+----------+                +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|              +-------------------------------+  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|Reason:       |                               |         |    OK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|              +-------------------------------+         +---------+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+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DATES MUST BE ENTERED IN MM-DD-YYYY (Month-Day-Year) FORMA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ook at line #3.  See how the last item says "UPDATE"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ion box.  The Action box identifies what data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.  "UPDATE" will only affect the displayed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ay "ADD" to add/insert new records. 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or the very first time and the database is empt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"ADD".  After that, you must change from "UPDA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" by either selecting Add from the data menu or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key combination of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you will be adding data, it is a wise hab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ADD" is on before you enter any data otherwis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written.  Once you have entered all of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it, you must either tab over to the OK comman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use to press it, or push ALT-O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aved the record, the program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screen.  If you have all new data to ente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o clear the screen.  If you are just changing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on the screen, such as a sequence number,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lear the screen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you may want to clear all of the data ent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You can do this by selecting Clear from the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push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count of all activ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 user to delete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cut key is CONTROL-D.  The program will ask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delete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export the entire datbase to a dat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REJECT will overwrite the file each time it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re written in quote encapsulated comma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"20110","WIDGET TYPE 100","AB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(with any internal quote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(with any internal quote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reindex the database.  If records appe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first run the REPAIR and PACK programs.  Next,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Please always back up your database.  This datab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 lot of data in EMS until the program is ended - power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boots can quickly corrup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hange the displayed record. 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de a mistake while entering a lot number an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change it.  First, locate and display the recor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anges on the screen.  Then select the update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Data menu or by pressing CONTROL-U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UPDATE on rather than ADD!!!!!!  This will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box on line #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ies allow you to change the order in which you vi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ndex allows you to view data in ascending date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dex allows you to view data in asce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und indicies are built as follows with index leve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rom highest to lowest as you go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scription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ate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cation - Item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t - Sequence -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ost Per Unit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tal Cost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rice Per Unit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tal Price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Vendor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ontribution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person to search for information giv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partial description, item number, location or 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description based searches, just enter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s you know star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based on the item number can be accessed via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 of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tch the active index box.  Most searche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index to match what is being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provides options to print reports to LPT1: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).  These reports all require 132 columns to prin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you will need to put your narrow carriage (8.5")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(17 cpi) or you will need to use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NOTE:  REJECT SENDS DECIMAL 15 TO THE PRINTER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17 CPI PRI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will print the entire database to the printe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order the current index is.  First, go to the INDEX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index.  Next, run the report -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will print a range of item numbers with finan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prints out all items with a date on, or befor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date.  The format must be mm-dd-yyyy.  The syste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 (as reported by the individual PC)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n ascending date order.  For my use, the dat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out items that either match a partial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database if "*ALL" is entered.  The report is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descrip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out all matches for a given item number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"*ALL" is entered.  The report is sorted in ascend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out all matches for a given location or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*ALL" is entered.  The report is sorted in ascending loc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ints out all matches for a given lot number 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"*ALL" is entered.  The report is sorted in ascend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TEM NUMBER DATABA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 can access a file called INV.DAT that can contain 15 digit ite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30 character descriptions.  The INV.DAT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.EXE utility.  MAKEDAT reads in a fixed length ASCII file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JECT's use.  The fixed length file's recor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   End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     1       1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16      4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5 bytes (+ 2 for CR and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AT will expect the records to be terminated with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0x0D) and a linefeed (0x0A).  This file could be downloaded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uch as an AS/400 running PC-Support or could even be enter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EDIT utility.  A sample record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         M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BSC55627-221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889-A-A-3331WASHER -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file has been created, run MAKEDAT.  MAKEDA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or the input file's name.  It will then display a s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prompt you to either "N" - see the next record, "Q" -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press the ENTER key alone to continue.  I recommend that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o insure that everything is okay.  In the futur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, you can run everyth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AT my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will always create a file named INV.DAT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ATABASE PACK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information a lot, it will benefit you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SAMPACK program does and it is called from the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SAMPACK is the copyright of Microsoft Corpor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file when it runs and as the pack batch file stan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atch file will delete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ATABASE REPAI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BASE REGULARLY!!!!!!!!!!!!!!  I have included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called from the REPAIR.BAT batch file.  ISAMREPR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Microsoft Corporation.  It will NOT always fix your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'd rather use a backup than rely on it. 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  06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unit cost, unit price, and contribu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xed the routine for moving around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  PAGEUP and PAGEDOWN now trigger record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 do NOT.  I had a problem with the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scanning the same as an up arrow (Decimal 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rst public release of the data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index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"ALL" report to allow the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in the order of any avail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pdated data entry routines that select the entire text in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appears when data has been add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Initial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.  It is a fully function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rough your support can I continue to support it.  It is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that it exists on.  Users can evaluate this program for 15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register the program or else their continued use wi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their site license and consitute piracy.  Please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either a check or postal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REJECT TRACKING UTILITY IS DISTRIBUTED AS IS.  THE AUTHOR (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FFORD) MAKES NO WARRANTY OF ANY KIND,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WARRANTIES OF MERCHANTABILITY OR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