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USINESS INVENTOR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LLACE W.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08 SHADE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ABOGA, AL 3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1 BY WALLACE S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VENTORY DISTRIBUTION DISKETTE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 FILE AND ALL TEXT FILES INCLUDING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IS MANUAL, MAY BE COPI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YOUR AGREEMENT TO THE TERMS IN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ALL BUSINESS INVENTORY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ACKNOWLEDGEMENTS 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INTRODUCTION TO SMALL BUSINESS INVENTORY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SYSTEM REQUIREMENTS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REGISTERED VERSION AND DISCLAIMER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INSTRUCTION BY MENU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0 PACKAGE LIST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REGISTRATION FORM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BUSINES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veryone who helped in the development of this program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m never realized there contributions. A special thanks Larry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help and advise made the program possible. I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ston Cycle for testing this product for over a year prior to relea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, and last, but not least, (Cindy, Christie, Amanda, and Lance)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kids for putting up with long hours alone while I w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ned working on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INTRODUC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ventory program is intended for those needing an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 alone inventory system. Users should find this program ideal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inventory control. It also offers virtually unlimited record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tax, cost and total price so it could be used as a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system. I hope it's ease of use and simple format makes it idea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Some of the features it has to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r's willingness to do simp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add taxes t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imple inven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capacities limited only by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tal value of inventory printed in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display cost, taxes and to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a database complied with Clipper for increased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. No separate backup commands are necessar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ives you the option to make a backup form the Mai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Small Business Inventory your data files will have four part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s can be deleted after you start adding your own parts.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art numbers are 111111, 222222, 333333, 4444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REQUIR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for this application are DOS 3.1 or greater, 38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a Hard Disk is not a requirement it is highly recommen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very large. The program itself uses very little memory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is small everything can be put on a single 360k diskett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ust be started by entering SBINV1. This will load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. All files provided must be available for the program.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imply coping all files into a single directory named (INV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running the install program to install on hard drive. A 6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added to unit price. This tax can be set to any val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with the registere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is sorted using the 15 digit part number and its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program does not have a lot of extra bells and whistles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be user friendly for individuals with limited knowled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this program, registration is only 15.00. You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he enhanced registered version with your company name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mited number of part numbers available. Also upon registrati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 to the program to meet your individual needs are possible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Your support is appreciated. Feedback is always welcome.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this product to someone else. You can reproduce and use th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long as you do not alter any of the files, including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iles and if you distribute this software at it must be with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 small media charge of no more then 7.00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DISCLAIMER OF WARRANT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SOLD "AS IS" AND WITHOUT WARRANTIES AS T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ERCHANTABILITY OR ANY OTHER WARRANTIES WHETHER EXPRESS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PUT, NO WARRANTY OF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FERED. 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OUGHLY TESTED WITH NON-CRITICAL DATA BEFORE RELYING ON I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SSUME THE ENTIRE RISK OF USING THE PROGRAM.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INSTRUCTIONS BY MENU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-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option is chosen a menu is called up that asks you to enter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press 'E' to exit. To exit back to main menu press 'E' then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cords are entered by first entering the inventory part number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or the item.  If the item exists, the program will display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hanges, deletion, or sale. If item is sold simply press 'C'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until you reach onhand section and change the onhand number b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(don't forget to save this when done by pressing 'S'). If ite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file, your menu will state new part, and you must supply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dd it to inventory when the prompt is displayed or 'E' to exi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S" to save this part. After part is added you will see the par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ptions to make any necessary changes at this time.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easy to verify data after a new record has been entered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or changed a part and pressed 'E' the program automatically retur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screen asking you to enter next part number. To return t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imply press 'E' then enter and you will return to main menu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fields displayed for each inventory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...........15 digit field f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...........I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and...............Number of items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.................Retail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es.................Actual amount of taxes applied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............Price plus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..............6 digit number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-OP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change the prices of the entire inventor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will display a price change menu. By selecting item 1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ost of the items in the inventory by entering desired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enter 5% you would press .05. Item 2 is the same excep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tire inventory will be decreased by amoun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-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will display the reports menu. There are two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that can be printed out, the inventory by part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by location. Printing the inventory by location makes y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checks much easier. Printing out the inventory by loca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go the first location and check for the correct number of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cation, then move to the next location in order instead of go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area looking fo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-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call up another screen asking you if you want to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If you choose option one you will see a screen asking you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where you want your back-ups stored. J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ollow prompts. You can escape from this screen after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. If you choose option two you can restore previously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data files. Of course this will only be necessary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eseen has destroyed your data files. If option three is chos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-OP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on of option 5 from main menu you will simp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PACKAGE LI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have all the below listed 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NV1.EXE...........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DBF.............The inventory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.NDX............The index file for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...........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..........This is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 Busines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allace W. Sea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paying the $15 registration fee, you will recei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latest Small Business Inventory Program without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are also eligible for low-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Business Inventory provides the user with a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certain fields upon request after registration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just state what changes you need and if possi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opy will have your changes installed. If the chang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 can not be incorporated into the existing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will be returned to you. If the tax rate in your st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% you need to tell me so this change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                                 Unit Price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  Small Business Inventory        $ 1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tate tax rate _______                  Total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tate any changes or modifications you requ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lines. Make your request for modifications a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and leave a phone number in case I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heck, Money Order, or Cashier's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ace W.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8 Shade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taboga Al. 36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