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BA Trak History For Version 2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NOTE: To upgrade your current copy of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eed to copy the new SCBATRAK.EXE file into your SCBATRA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un the installation program on the disket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2                                                   Ma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continuing problems with the vendor of the index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their unannounced dropping of support for XT computers)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to another vendor. The index file extension h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SX to 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is change, the structure of the maintenance no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hanged from the Borland dBASE .DBT style to the Microsoft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PT style. This will reduce the amount of disk space need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, as well as improve the reliability of the files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your floppy backup file from this new version. Backup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arlier version of the program cannot be used with this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an updated version of PRINTERS.DBF. A few errors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ew new printer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a new feature to the "Update records for maintenance perfor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When you select it, you're now given the option of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viewed to just those within a lead time or overdu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few persons were experiencing conflicts between SCBA Trak'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peration and existing device drivers. This result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ault (GPF) error message. These messages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X286 : 1313" in it. If you're experiencing this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SCBA Trak to run in "real" mode by sett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UTOEXEC.BAT file. Add this line i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CBATRAK=/DT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 six zeros, not six oh's. Please contact me so we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ere the conflict is and get i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xed the problem in the air bottle maintenance history print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RIG. HYDRO:" line actually had the "Last Hydro" dat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licable to v2.40 and 2.4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1                                                   Jan.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changed by v2.42 item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rrected an error in the PASS unit module. If you attempted a "Sea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would occasionally fail when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xed a problem with the Due List "detailed" printout. Back p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have any maintenance due or overdue were having only thei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.D. numbers and locations printed on the report.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eft off the repor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xed a problem in the fill log where logging the filling of a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overdue for hydro test would result in an "hydro tes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" error message instead of reporting that the bott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0                                                   Jan.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mouse support. The mouse has auto-positioning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near where you need it. For example, if you have the mo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wer left corner of the screen, and a dialog box pops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is automatically moved to the  OK  box o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lick on the  OK  to clear the dialog box and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jump back to the lower left corner. This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mount of physical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the arrow mouse cursor isn't display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ement of the mouse "tears up" the screen, your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compatable with the mouse arrow cursor. You'll hav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command  SCBATRAK /NG  . The /ng swit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graphics mouse cursor". The mouse cursor will then dis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ck" .Refer to the manual section for more inform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with SCBA 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you're running the program from Window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your regular mouse driver (MOUSE.COM, MOUSE.SYS, etc.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ndows or the mouse won't work. Since Windows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built in and doesn't need an external mouse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mouse support for Windows programs, your reg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ay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CBA Trak is now "DOS protected mode" compatable!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a 286 and has at least 512K of EXTENDED mem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load itself into extended memory and run from there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using a memory manager, you must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EM.SYS driver loaded (supplied with the later versions of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operation means your execution speed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, but more importantly, SCBA Trak will now load and ru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only 200K of conventional memory available. Many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d the requisite 480K of free memory availabl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rs, TSRs, etc. They've had to reconfigure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.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capable of running SCBA Trak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do so automatically. If it's not capable, SCBA Tra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before. Unlike some other programs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executable file for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a new item to the "Options" selection to allow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program what type of printer they have. A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ames and models of over 100 different printe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Up, PageDown, and up arrow and 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your printer or one that it emulates. Pres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codes will be sent to your printer. The list of pr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new file named PRINTERS.DBF. After you've sel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the file PRINTERS.DBF can be deleted to save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All printed reports have been reformatted from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er inch to twelve characters per inch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able left margin. If you don't select the proper prin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going to look a mite strange. The default ASCII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end any codes to your printer, and you'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printer to 12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a new inventory menu selection, "Update records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". This selection will bring up a tabular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in the same format as used in the "Browse/edit...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on this screen, you can type the new "maintenance done"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to the database. Example: In the backpack s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l of the "Last Flow" test dates. To change these dat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cursor over the date you want to change and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just start typing in the new date. A box will pop up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elds needed to properly record a new flow test. Afte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f the fields the box will disappear and the record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before completing the entry will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data. You can also tap the F2 key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es" edit window so you can add your free for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tap the down arrow cursor key and change the "Last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next back pack, etc. If you're not using a mo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peed up your entries significantly when you need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number of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ound that the files being copied to and from a floppy weren'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ime and date set to the same as the original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file compression to the floppy disk backup and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acking up, the data files will be compressed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CBADATA.CMP. That file will then be copied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floppy backups will be maintained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ile names SCBADATA.CM1 and SCBADATA.CM2, with SCBADATA.C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e oldest backup. During restores,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ed from the floppy disk onto the hard drive.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content, about 80% to 85% compression will be achie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720K disk can hold around 3.5 megabytes of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a "checksum" verification check to help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ADATA.CMP back up file was copied to the floppy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xpanded the main menu "Options" selection from one screen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o de-clutter it. Added a few more selections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ecause of confusion on how to enter dates (MM/DD/YY or DD/MM/YY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lank date fields will now display the letters MM DD Y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laces. A new selection has been added to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allows the end user to select one of seven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e formats from a list box. All screens and reports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format. The default format is MM/DD/YY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of your entries to change the way the da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hanged the structure of the configuration file SCBATRAK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network compatability. The new file is named SCBATRAK.CF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ld option selections will be retained and the old fil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structure of the apparatus/personnel nam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IST.DAT for improved network compatability. It'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MELIST.DBF and NAMELIST.NSX (the associated inde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ed a new item to the "Options" selection to allow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what port their printer is on.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you'll be able to use them easier. The default is "PRN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 previous versions of SCBA 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dded a new item to the "Options" selection to allow the en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all of the warning beeps and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dded a new item to the "Options" selection to allow the en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the dialog box which would pop up everytime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anged data. The dialog box would ask if you want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history. Users with laptops and no printers in their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 dialog box a bi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Added a new mode of operation called the "multi-owner". Repair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quipment dealers have asked for a version of SCBA Trak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m to track all of their customers' equipment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m to quickly issue notifications of any recall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pment as well as allow them to notify the custom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ming repetitive maintenance. The "multi-owner mode"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 on the main menu "Options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tracking the maintenance of equipment belong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 or companies, you might find the "multi-owner mode"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quipment "owner" has their name assigned to each of thei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to twenty characters). An "owner" could be a station nam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department, etc. All the records will be maintain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, but you will be able to selectively recall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belonging to a particular owner. When you do so,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flect only that owner's equipment.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-Owner Mode" in the SCBA Trak instructions (file name 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hanged the operation of the Alt+N key combination. Previous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om the main menu caused the list of names used in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Be On" and "Assigned To" fields to be recreated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air bottle file. Some people weren't filling in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Be On" field for air bottles. Now this functio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inventory files. If you're on a network and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ing one of the inventory files, that file will no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Changed the operation of the 'Search for/edit an xxx inventory 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 to 'Search for an item by Serial No., I.D. No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t Known To Be On"' (or Assigned to) so you can pick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from the list box and the program will find all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apparatus. This should be helpful if a mal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on equipment located on a particular truck, bu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.D. numbers were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On color monitors, the color of the field where the curs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hanged from bright white to cyan (light blue)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the cursor more rapidly. The remaining fields will st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Expanded the inventory "Notes" edit window from half screen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improved readability. Added cursor posit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orrected a problem with the sorting of the equipment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files and reports. If the user entered any spac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erial number, I.D. number, or certain other field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up the sorting of the equipment and hence the re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fields are now forced to the proper alignmen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. For registered users only, when your ol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new version, this condition is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By popular request, all references in the back pack files to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Be On" have been changed to read "Assigned To"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PASS Unit and Mask files. Only the air bottl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log will continue to use "Last Known To Be On"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pm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Changed the "Visual By", "Tested By", "Filled By", "Entry 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tery Changed By" fields from six characters long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 Changed the air bottle "Manufacturer"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characters long to fifteen characters long. Changed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Be On" fields in the air bottle inventory and fill 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characters long to fifteen characters long. Change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"Assigned To" field from twelve characters long to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Changed the routine which detects duplicate serial number o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entries. Previously this test was only done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to the inventory. If someone changed the serial or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o one that was already being used, it wouldn't be det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now done any time these fields are changed,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aves the field. This way you won't enter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be told it was a duplicate. You're also now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-entering the number or ignoring the duplication warning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 being automatically deleted as in previous versio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either the serial number or I.D. number, you'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dialog box informing you of the pending change.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tore the original number (in case it was changed i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When upgrading a registered copy to a new version, you're now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backing up the existing data files to a flop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with the conversion. In any event,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ll be created on the hard drive,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Added two tests at program start up; one for free disk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 free memory (RAM). If the free disk space is less than 10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message will be displayed. If the amount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40K, another warning message will be displayed.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will allow the program to continue running, if possi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had been running out of memory or disk space resulting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. Hopefully, this will give you an early warning of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Added a new field to the fill log, "Incident Number"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 are charging back their filling of air bottles on haz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s and wanted a way to log them. You can use up to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record the number. A new repor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s filled on a particular incident. You enter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dates for the report (in case you duplicate incid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r to year) and the program builds a list box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cident numbers entered between those dat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"per bottle" price for the filling and the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dollars. The departments I've talked to are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lower amount for filling a bottle then the local SCUBA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filling 3000 psi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Fixed the problem in the entire air bottle inventory print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ould be sorted on the serial number even if you ha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be sorted by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Fixed a problem in the entire backpack inventory printou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selected the option to have the report grouped on th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occasionally the last group printed on a page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ssigned To field heading printed, and instead those back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how up under the previous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Added a new key combination, Alt+R , which is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nly. Pressing it will cause all of the index files to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had been experiencing "Internal Error 1210"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occurs when an index file has become corrupte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bination will allow all the index files to be recrea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a crash to DOS without any warning dialog box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 corrupted index file. Or if you can't find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ertain was entered, you may have a corrupted index f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have gone more than sixty days without being reindex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ll pop up during the program start up,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index the files. The box will appear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ntil you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OCCURENCES OF AN "INTERNAL ERROR" TO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Added a new function to the main menu, "Name list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". This selection brings up a list box of every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Assigned To" and "Last Known To Be On" field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wner" field, depending on which list you select. You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ant to correct or change and then enter the new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scan the air bottle inventory, the back pack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nventory, and the PASS unit inventory and substitu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the old name every place it finds it. This is a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If you're on a network and someone else is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files, it will not be scanned or chang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Changed the layout of the air bottle inventory print out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the "Original Hydro Date" and "Last Hydro Date"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Added an icon for Windows users. DON'T LAUGH!!! I'm not an art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Added the "Last Visual", "Visual By", "Last Tested", and "Tested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maintenance history reports, as applicable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ferences on the maintenance history report from "NEXT ... D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AST ... DATE"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named HISTORY.OLD for information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prior to version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END 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