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SALES TRACKER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: Compressed backup file has been renamed from DATA.B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LZW. The reason for this change is to help elimi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nfusion caused by the SST TOOLS program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mpressed files with the name of DATA.BAK as it do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enance, File Packing and other routines. Th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extension was chosen because it designate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ression used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 PROGRAM: Main Menu &gt; Sales Menu &gt; Show UnPaid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Feature: Ability to print the UnPaid Invoice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st viewing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 PROGRAM: Bug Fix: When entering a partial customer name in the "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ICE" screen, an exact match was necessa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customer's address record. Routine will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Closest Matches" instead of going to the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 PROGRAM: Bug Fix: After pressing the F-10 Key (one time) to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ST, you still have the option to change your mi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ing by pressing the ESC key. However, if you did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ried to print anything, the program would cras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output files were already closed and c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cessed.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.DOC:     SST's Instruction Manual has been edited and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chang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:      Due to increases in our shipping costs, and in 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chant Fees, and in our bank charges for electronic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, we have increased our fee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ing and handling from $3.00 to $4.50.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s we have also increased the price of 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Disks from $8.00 to $9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: SST Registration Form: Form has been edi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 price changes. The price of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T HAS NOT CHANGED, and is still only $69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