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WARE SALES TRACKER" -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IMPORTANT &gt;&gt;&gt; 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