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MBUDSMN.DOC                  TreePlan for DOS, version 2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INFORMATION     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 ASP wants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nciple works for you. 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-related problem with an ASP member by 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directly, ASP may be able to help.  The ASP Ombudsm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resolve a dispute or problem with an ASP member,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ide technical support for members' products.  Pleas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SP Ombudsman at 545 Grover Road, Muskegon, MI 49442-942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upport Services           Voice/Fax (415) 673-6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Buchanan Street, #1            Compuserve 71330,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