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 i m e T r a 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use this form to provide Ozimat Develop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information which will help us diagn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roblem, or understand your question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as much of this form as you ca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s you are unsure of, you may leave them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your answers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formation might be redundant, but it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a user does not know certai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questions are multiple 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file CONTACTS.LST or the FILE|ABOUT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regional contact numbers that are clos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o fill out the third page completely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st 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imeTrak which you are commenting 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sion and serial no. (if present) are on startup log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rocessor:  [ ] 8088    [ ] '286    [ ] '386    '486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8086    [ ] other (emulator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 information you might have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such as brand name, date of manufacture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found in your computer manual or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computers have a monochrome and a color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dapter are you primarily using? [ ] Mono   [ ]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.DOC                                                    PAGE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monitor do you have? [ ] Monochrome   [ ] CGA   [ ]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VGA     [ ] Other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rand/model of your monitor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nnection are you using  [ ] Analog 15-pin   [ ] Digital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DOS are you using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kind of keyboard do you have?  [ ] 101-ke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riginal PC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(other) resident (TSR) programs are you using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TSRs, have you seen differing results when do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:  Altering order in which TSRs ar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imeTrak without any (other) TS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imeTrak with some TSRs but not other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the remainder of this space for your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blem, or to list enhanceme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ments.  Thank you for your time and eff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the appropriate box, and fill in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o that we can reply to your comments in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method for yo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You don't need to.  This is a comment for your record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expect to receive acknowledgement, but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ll consider my comments when provid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oduc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Phone at:_____________________  [  ] days  [  ]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 ]  Via the same on-line service that was used to se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you.  My account name/number is: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e will most likely simply "reply" to the letter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your account ID in case we should need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Via post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