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    Disk siz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          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       5.25" 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  Product                          price each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  ===============================  ===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REGISTRATION: ULTIMATE LABEL___  __$2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 not required for purchase of below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FUN! Children''s Drawing Prog._  ___$6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GARAGE SALES FOR FUN &amp; PROFIT__  ___$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NON-MEDICAL PAIN RELIEF________  __$1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HOME BIKE BUSINESS GUIDE_______  ___$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THE COMEDY GENERATOR___________  ___$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CAN''T SLEEP___________________  ___$6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LIST - SHAREWARE DISTRIBUTORS___  __$2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BICYCLE TUNE-UP &amp; REPAIR________  ___$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_OXY-ACETYLENE WELDING TUTORIAL__  ___$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DATAKEEPER_____________________  ___$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SUCCESS WITH SHAREWARE_________  __$1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BETTER EYESIGHT________________  __$2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ALMANAC 1991___________________  ___$9.95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_POSTAGE, Please add:___________  ___$3.00__  __$3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check, money order or cash to ANOTHER COMPAN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8,  Applegate,  OR  97530,  We''ll   send   your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No  extra  charge  for  tax 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payment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ANAC  1992,  BLACKBOARD,  ANOTHER  PROGRAM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hareware programs by Another  Company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or share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