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ny with a fleet of company cars or trucks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SYS PLUS to track vehicle maintenance and expenses.  VMSY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miles per gallon, cost per gallon, cost per mile,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logs, warranty expiration dates, service dates, driver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depreciation and oil 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nerate plenty of graphs, calendars and report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eeping this information in written form, its eas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n-line tutorial is available making learning VMSYS PLU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 IN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includes many new func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el tickets can be entered in any order in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4 Depreciation schedules for each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s current asset value of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28 estimated service schedules based on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28 service schedules based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 to 13 line items for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form notes for the repai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repor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uch easier data entry for fuel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dividualized maximum/minimum capac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s browse screens to easily view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data entr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n enter multiple fuel receipts for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n now scroll through the GRAPHS and the LO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 to users of VMSYS PLUS 2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CANNOT read the data fil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special conversion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VMSYS PLUS from DOS press "V"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PIF and ICO file have been included for installation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data files must be present in the curren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tart.  The required datafiles should be 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ing the syst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ys3.hdr      vmsys3.dt        vmsys3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3.dt         gas3.nx0         gas3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3.dt      repair3.nx0      repair3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s3.dt       miles3.n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CHECK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estimated that up to 15% of all corporate databa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due to data entry mistakes.  This is why VMSYS PLU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error che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the fuel receipts that you enter are corr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minimum and maximum figures for each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gallons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miles traveled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cost per tank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hours (hourly meters only) used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EL RECEIPT EN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initial vehicle(s) you can then print out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form to carry in the vehicle.  Go to the REPORTS MENU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EE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fillup, all you need is the follow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dometer reading at tim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s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umber of gallons/lit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nter the following 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ocation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ctane or fuel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ame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how the fuel w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 You MUST fill the tank everytime you purchase fu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MPG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DATA EN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repairs for any date in the past at any ti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o enter the repair tickets as they occur so that the mileag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PAIR MENU, press "A" to add a new repai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ID" of the vehicle.  The vehicle MUST be alread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rom the VEHICLE MENU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DOMETER reading at the time of the repair, 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air, the MECHANIC doing the repair and a miscellaneous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3 line items in the REPAIR SCREEN including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COST.  The COST is multiplied by the QUANTIT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OTAL COST for the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es with sample data.  You may view and change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data was entered in miles and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ample to start entering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pressing the F1 key when first running the system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TO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ide-show tutorial showing you all of the feature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included.  There are two ways of runn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, one way is by pressing [ALT]-[S] while running the VMSY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other way is to type in TUT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make regular backups of your data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session, answer "Y" when prompted to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BACKUP.BAT will be run.  It uses the PKZIP program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atafiles into one file - VMSYS.ZIP.  The file VMS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copied to drive A or B (depending on the setting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backup file, simply run the VRESTOR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counterpart to VBACKUP in that it uses the PKUN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KWARE to uncompress the database.  The batch file V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 be modifi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restricted to 2 (two) vehicles.  This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capacity to fully evaluate whether or not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MSYS PLUS to help you maintain a fleet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press ALT-O (order) while running the program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your name and shipping address. An invoice will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long with a questionnaire.  Mail or fax the order form to u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cess as soon as we receiv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the registered version i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printed manual and an update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acity for up to 4 vehicles.  Call or write if you wa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r capacities or are ordering from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includes a utility that will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comma-delimited or tab-delimited format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your own customized reports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or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00) 366-9876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4900 order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4422 (24 hour 14400/9600/2400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provide several other software solutions for busines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ppeLAN (Novell Netware Popup Print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/Expenses/Mileag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Messag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- Contact management system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SHAREWARE 1990  - PC World Magazine (Oc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BUY OF THE YEAR - Business Marketing Magazine (Jan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d #1 in overall performance - test of contac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y National Software Testing Laboratories - Software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Profession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anager for networks.  Allows multiple user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customer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