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Deal for Sysops &amp; Co-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ra-large-size Thank You for evaluating and helping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.  You have my attention any time you want to call, wr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eave mail on one of my support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ppreciation for what you are doing to help me, I would like to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 Registered Edition (single-user licence) version of What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? for ten dollars ($10 US or Cdn).  Specify 3" or 5" HD or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and let me know which printer model you use.  This off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not_ include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ll give me your input or send me back disks to re-use,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updates regularly.  If you don't, I'll send updates as often 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l Babudro, PO Box 132, Paonia, CO 814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3) 527-6756 Tues-Fri 10am-6pm Mountai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UNDER WHICH THIS SOFTWARE MAY BE DISTRIBUTED ON A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 (BB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profit groups (including user groups and BBSs)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is disk.  A fee of no more than $5 may be charged to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copying costs.  If the files on this disk have dates more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old please contact the author for a free update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obtain written permission prior to distribution as part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undled" packages (e.g., CD-ROM, placing on new computer syste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paid work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immediately stop selling/distributing copies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notic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terms are those specific to BBSs and Users Groups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VENDOR.DOC or the documentation for any of the packag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erms concerning copying and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