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END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provides information for Disk Vendors, Electronic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ards (BBS's), On-line Services, and Computer Club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 the ZIPPER Payroll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who wish to distribute the ZIPPER Payroll package to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business associates may do so in accordance with the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lined in LICENSE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ample descriptions which you may use to describe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refer to the DESCRIBE.DOC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ISTRIBUTION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ZIPPER Payroll, SOFT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izes distribution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(Association of Shareware Professionals) approved vendors and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good standing are hereby given permission to distribute the Z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roll package.  Any Non-ASP vendors or BBS's may also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PPER Payroll package if said distribution is in accordance with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les affecting distribution and sales of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ZIPPER Payroll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FILES.DOC text file.  If any files listed in the FILES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file, or the FILES.DOC file itself, are missing, then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t complete and distribution is forbidden.  Please contact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tain a complete package 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ZIPPER Payroll package - including all related program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d as a complete package, without exception.  The FILES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file contains a list of all files that are part of the Z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roll package. Small additions to the package,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roductory or installation batch files used by many sharewar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ndors, are acceptable, as long as the original distribu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s unmodified.  Please note that the ZIPPER Payroll packag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"zipped" into archive files (both .ZIP and .EXE) using the -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uthenticity Verification) feature available in PKZIP, Version 2.04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cations or additions to the original distribution will 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ailure" of the AV test.  We have recommended that end users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that do not pass authenticity ver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rice or other compensation may be charged for the ZIPPER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.  A distribution fee may be charged for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ette, shipping and handling, and/or download, as long a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or the disk or program download) does not exceed US $8.00 in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anada, or US $12.00 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ZIPPER Payroll package cannot be sold individually or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other software package without a written agreement from SOFTC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INTED User's Guide may not be reproduced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y means, without the written permission of SOFTC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ZIPPER Payroll package cannot be "rented" or "leased"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ZIPPER Payroll, or any other SOFTCRAFT produ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ertisements, catalogs, or other literature which describe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s 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, it is not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except as provided in this agreement.  Any such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.S. Government Information:  Use, duplication, or disclosur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.S. Government of the computer software and documentatio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shall be subject to the restricted rights applic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cial computer software as set forth in subdivision (b)(3)(ii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s in Technical Data and Computer Software clause at 252.22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013 (DFARS 52.227-7013).  The Contractor/manufacturer is SOFTCRA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612 122nd Pl SE, Everett,WA 9820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SOFTC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apply for ASP Associate Membership (to becom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), simply write to the following address and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Vendor Membership Application Pack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P Executive Dir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45 Grover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kegon, MI  49442-94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.S.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send a CompuServe message via CompuServe MAIL to ASP Ex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 72050,1433.  You may also FAX a request to the ASP Ex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616-788-276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would appreciate copies of anything you print regarding Z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roll. Please send us a copy of any reviews, articles,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s, or other information you print or distribute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PPER Payroll package.  Thank you for your time and assistance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ing the shareware marketing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FTCRAFT, 3612 122nd Pl SE, Everett, WA 982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OICE: (206) 728-8427   FAX: (206) 337-1842   CIS: 71221,3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FTCRAFT BBS (206) 337-7868 (14,400  8/N/1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