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e Par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ersion  of  Snakes  and  Ladders  i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board game, but we have added some simple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ids brains working.  Besides being just another g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lp young children learn to count up to 100 in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 to 6.  It's easy - just count on from the squ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the number thrown on the dice.  At the end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core of how well you have done.  You 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computer or a friend and if you just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n you also have the option of switching the su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EXE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DOC -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.BRD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SCR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FCE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SNAKE101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