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NDOR.DOC describes the only terms by which we (Karen Crow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92 Mendocino CA 95460, (707) 937-3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Commercial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means this Version 1.0 and its related fi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) distributed by us under the mark "TALKING ABC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lectively, the "Trademark"), as it may be upgr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odified from time-to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"non-commercial" when for free, or by any not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corporation or tax exempt organization, or by hobby,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est group to its members, or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 to distribute the Program and all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nd the right to use the Trademark in 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INGS YOU MUST DO:  You may Commercially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License so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Try to sell only the most current vers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Make distribution copies only from master copies receiv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s or from the Software Creations BBS using high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s and duplication technolo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Distribute the complete Program including all of its rel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 compressed or other format as released by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5] Clearly and obviously mark all promotional material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i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THINGS YOU CANNOT DO:  You may not commercially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ny of the following ways without written permission from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You may NOT sell Talking ABC's in a retail locatio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 royalty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2] You may NOT sell Talking ABC's on a CDROM without a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yalty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Your right to distribute under this license is pers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ing or distribution of the Program by anyone el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t in writing, or [2] rent or lease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sell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ARE MADE AS TO IT OR ANY MEDIUM IT MAY B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ERM:  This License terminates upon 30 days prior writte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us to the other.  If terminated by us by such not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tribute the Program until the earlier of 3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date in the notice, or completion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pies you have in stock.  Sections A, D and H will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Since we would be irreparably damaged if Section A, B, C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License were not specifically enforced,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 without bond, other security or proof of damag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equitable remedies with respect to breach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, in 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from your acts and omissions i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ederal courts sitting in San Francisco, California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ice by certified mail, return receipt requested,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 permitted by l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