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 Word Resc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       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  by 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scue Episode #1 is shareware. 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 by sending $15+$4s/h ($19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7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land, TX 75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ne of our authorized dealers as listed in the Order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menu.  If you would prefer, you can order Episode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you register and all three episodes will co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+$4s/h ($34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SCUE was created by Karen Crowther, a member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SP may be able to help. 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-9427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ssage via easyplex to ASP Ombudsman 70007,353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