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s "WORD RESC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 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Include the word "Apogee" in every description of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1.01.92]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