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Kennon ProFont...  Kennon is a bold-ish serif font useful in almost any text/headline application.  For applications that use kerning, there are several hundred kerning pairs, even some unusual ones (like Yg).         This font was conceived, drawn and generated with lots of loving care, well over a hundred hours in the making.  Kennon is hand drawn and hand kerned.  It is not traced or copied.  It's dedicated to our first born child, a son named Kennon Brooks.  It reflects his good-naturedness and good looks (I'm truly NOT biased!)  I hope you like this one!!  **If you like any of the shareware SCP ProFonts, please distribute them freely, but make sure to distribute this "Read Me" with it.  Thanks many times over to the wonderful people who have been so much help in development of SCP fonts!  Your help is appreciated and remembered.  Kennon is shareware:  If you like it or use it, please send $5 to: Jim Pearson 2542 Sterling Court Franklinton, NC  27525 USA       Kennon is a look at what SCP will be doing with its commercial version fonts.  These commercial versions are due to be ready sometime in the fall of 1991.  The commercial versions of NeuSansLight, NeuSansBlack, Wiltonian, NeuSerif, and Kennon will be available in TrueType and Type 1.  The commercial versions will be the same overall look, but with true typesetter quality kerning, optimized outline and bitmap files, word spacing, and character sets.  Registered users of SHAREWARE SCP fonts will be able to purchase this set for $32 (P&amp;H is included).  Retail will be around around $49.  My hope is to produce high quality fonts for a reasonable price.         Future SCP fonts to look for in shareware and commercial:          NeuScript  Creedmoor  Brassfield  JimBats    Now for the legal stuff.  This font was generated in Fontographer 3.3.  Kennon is 1991 Jim Pearson/Sterling Court Publishing.  I retain all rights to i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