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NewBold (TT)  This is the True Type adaptation of the NewBold font from Sterling Court Publishing.  NewBold is a flowing, bold font designed for headlines or other eye-catching ideas.  It is Sans-Serif, with a little twist.  NewBold is shareware.  If you like it, please send $5 to  Jim Pearson 2542 Sterling Court Franklinton, NC 27525  Please share it with your friends, and support the concept of shareware.  NewBold was generated with Fontographer 3.2, and adapted to True Type with Fontmonger.  I highly recommend both programs for custom type applications and font generation.   True Type, Fontographer, and FontMonger are trademarks of their respective companies.</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