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EEL WOLF 30 DAY SHAREWARE Released Febuary 2, 1992 Copyright  1992 By Tom C. Lai.  All Rights Reserved.  In a complete 180 from the demo freeware bitmap, I am releasing the TT and Type 1 fonts to shareware.  This was due to a response from a person who believed that the demo policy was not appropriate.  If you had downloaded the demo font, I apologize and hope that you you will enjoy the full, unrestricted, outline version.  However, This is the last time I will release a font as shareware if I do not get any responses.  I have given my mail address, you can obviously e-mail me if you are on AOL, there is NO way you would not at least let me know that you looked at my font and love it, hate it, whatever unless you forgot or deliberatly decided to to let me know.  I prefer to think the former.  Not that I would not be satisfied with just a postcard if you cannot spare the $10 U.S. or other equivilent, in this current financial climate, but I do need $3296 by June this year.  I am a student and do require this for tutition (working a job, studying to death, etc.).  If you are in just as bad a condition, I understand.  Otherwise there is no good reason not send in the shareware payment if you decide to keep this font.  Just as a guideline, if you use this font for 30 days or more, it is a good indication that you would like to keep this font and pay the shareware or you want to delete it...  Please send a check of $10 U.S. to:  Tom C. Lai 13982 Choco Rd. Apple Valley, CA 92307-5526  Please make the check out to:  Tom C. Lai  Include your screen name on AOL if you wish or your mailing address.  (so that I may E-Mail or mail new releases if you so desire)  Thank you.  Tom C. Lai  (aka CityFox via AOL)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