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oneAndDebs font is copyright 1991 by David Rakowski. All Rights Reserved. It contains the full alphabet (upper- and lower-case are identical), numbers and punctuation. The characters are black sans serif characters topped with a layer of snow. The font is named after close relatives of Eileen Wharmby, who has done many unrepayable favors for me.</w:t>
        <w:t>If you like and use ToneAndDebs, please send a check for $3.00 to Columbia University, as follows: send the check to Cynthia Lemiesz, Music Department, 703 Dodge Hall, Columbia University, New York, NY 10027. With it, enclose a note that reads, "It's not that way, it's over here." DON'T enclose a printout of this readme file -- Cynthia is getting REALLY TIRED of seeing those.</w:t>
        <w:t>IF YOU DOWNLOADED THIS FILE FROM AMERICA ONLINE: It is free. But send the postcard, anyway.</w:t>
        <w:t>ToneAndDebs is a product of Insect Bytes, a place in New England where fantasy and reality take a back seat to the local cuis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