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reoFont" is a modern stylized display face with strong desc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ont is shareware.  You, or the company for which you work,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ny shareware fonts you use as a moral duty, and in orde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ly of shareware fonts coming.  See below for the font pr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stscript Type 1 font was created for use on Macintosh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wnloaded from a Macintosh/graphic-arts-oriented BBS and conve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IBM-PC-compatible computers running (1) Windows 3.x or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, and (2) Adobe Type Manager or an equival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Various steps in the conversion process may have involved so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ollowing PC utilitie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sit" by Brian Uechi...a PC utility for unarchiving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uffIt"-archived files.  The Macintosh filename of such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ends with an ".sit" suffix.  "Unsit" is an invaluabl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with Macintosh files.  (Unfortunately, it will no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-recent Deluxe StuffIt format, which can be identified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It file with an ASCII fileviewer; standard StuffIt fil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!SIT! signature within the first few bytes, while Deluxe Stuff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ITDSIT! signature.)  Copyrighted freeware.  Version 3.0 dated 5-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Available on CIS and on BBSs, including Channel One,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7-354-8873); may be listed on BBSs as "unsit" or as "unsit30", bu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es to obtain a current version, as earlier version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on some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ct" by Bill Goodman...a PC utility for unarchiving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pactor Pro"-archived files.  The Macintosh filename of such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ends with a ".cpt" suffix.  "Extract" is another invaluabl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working with Macintosh files.  Copyrighted freeware.  Version 1.0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CIS and on BBSs, including Channel One, Bo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refont 3.0" by Acute Systems...a PC/Windows utility for perform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conversions, adjustments and repairs.  This is a tool for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, not a font artist.  This full-feature version is $20 + $4 S/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font", a trial version with limited but still quite useful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on CIS and BBSs, including Channel One, Boston.  "Re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rdering information for "Wref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sion performed by John Schaefer, P.O. Box 4123, Dedham, MA 020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has been tested for apparent complete functionality in a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PC/Windows 3.0/ATM 1.15/PageMaker 4.0 system which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TP work.  No warranty is provided and no representations are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ith regard to suitability of this converted font for any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any other system or use.  The user is entire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ing the suitability of this converted font for his or h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t is strongly recommended that any software tool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including this converted font, should be tested before u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ork.  John Schaefer has no proprietary rights to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which is essentially unchanged from the copyrighted original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remains wholly subject to the original font artist's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availability.  Note, however, that the original font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ponsible for, and cannot provide support for,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translated, unedited version of the font art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file, which was part of the original Macintosh font fi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eoFont is a type 1, PostScript� font for the Macintosh�. Vireo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payment requested is $10.  Please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 Apt.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T 06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eoFont is designed to be used with a PostScript� laser printer or Ad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Manager and an ImageWriter� printer. The bitmap character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4, 18, 24 and 48 point sizes. Anything below 14 point tend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read. Alternate caps are available by pressing the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 keys along with the character you want. Small numerals are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option key with the numb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VireoFont like any other font: drag the Outline font file (th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r icon entitled VireoFon) into your system folder, an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file (the little suitcase file entiled VireoFont.bmap)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/DA mover program from Apple�, or a utility such as Suitcase I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eoFont is shareware. Due to the fact that it's a somewhat funky type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have limited use, the payment requested is $10.  Please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opher Bird, 116 Dean Street Apt. B, Stamford, CT 06902.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copy of the original Fontographer� files for the font, please se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$5. If you have questions or problems, feel free to leave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on the ModemNews Online BBS: (516) 679-0674, or you can call me pers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03) 353-1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VireoFont for more than one week, you accept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agreement. You may install and use VireoFont outline and bitmap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the software�) with a single printer or other output device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tScript� language interpreter or  with a CPU which utilizes Adob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�. You may make backup copies of the software as necessary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way copies of the software provided a copy of this document ac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