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phabetical Order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_CodeBlock</w:t>
        <w:tab/>
        <w:t>Runtime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Accelerator</w:t>
        <w:br/>
        <w:t>App</w:t>
        <w:tab/>
        <w:t>Instantiates</w:t>
        <w:br/>
        <w:t>AppWindow</w:t>
        <w:tab/>
        <w:t>Abstract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BaseListBox</w:t>
        <w:tab/>
        <w:t>Abstract</w:t>
        <w:br/>
        <w:t>Bitmap</w:t>
        <w:br/>
        <w:t>BitmapObject</w:t>
        <w:br/>
        <w:t>BoundingBox</w:t>
        <w:br/>
        <w:t>Brush</w:t>
        <w:br/>
        <w:t>Button</w:t>
        <w:tab/>
        <w:t>Abstract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CheckBox</w:t>
        <w:br/>
        <w:t>ChildAppWindow</w:t>
        <w:br/>
        <w:t>ClipBoard</w:t>
        <w:br/>
        <w:t>Color</w:t>
        <w:br/>
        <w:t>ComboBox</w:t>
        <w:br/>
        <w:t>Control</w:t>
        <w:tab/>
        <w:t>Abstract</w:t>
        <w:br/>
        <w:t>ControlEvent</w:t>
        <w:tab/>
        <w:t>Instantiates</w:t>
        <w:br/>
        <w:t>ControlWindow</w:t>
        <w:br/>
        <w:t>Cursor</w:t>
        <w:br/>
        <w:t>CVID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DataBrowser</w:t>
        <w:br/>
        <w:t>DataBrowserAbstract</w:t>
        <w:tab/>
        <w:t>Abstract</w:t>
        <w:br/>
        <w:t>DataColumn</w:t>
        <w:br/>
        <w:t>DataColumnAbstract</w:t>
        <w:tab/>
        <w:t>Abstract</w:t>
        <w:br/>
        <w:t>DataField</w:t>
        <w:br/>
        <w:t>DataServer</w:t>
        <w:tab/>
        <w:t>Abstract</w:t>
        <w:br/>
        <w:t>DataWindow</w:t>
        <w:br/>
        <w:t>DateFS</w:t>
        <w:br/>
        <w:t>DBFileSpec</w:t>
        <w:br/>
        <w:t>DBServer</w:t>
        <w:br/>
        <w:t>DialogWindow</w:t>
        <w:br/>
        <w:t>Dimension</w:t>
        <w:br/>
        <w:t>DragDropClient</w:t>
        <w:br/>
        <w:t>DragDropServer</w:t>
        <w:br/>
        <w:t>DragEvent</w:t>
        <w:tab/>
        <w:t>Instantiates</w:t>
        <w:br/>
        <w:t>DrawObject</w:t>
        <w:tab/>
        <w:t>Abstract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Edit</w:t>
        <w:tab/>
        <w:t>Abstract</w:t>
        <w:br/>
        <w:t>EditFocusChangeEvent</w:t>
        <w:tab/>
        <w:t>Instantiates</w:t>
        <w:br/>
        <w:t>EditWindow</w:t>
        <w:br/>
        <w:t>EllipseObject</w:t>
        <w:br/>
        <w:t>Error</w:t>
        <w:br/>
        <w:t>ErrorBox</w:t>
        <w:br/>
        <w:t>Event</w:t>
        <w:tab/>
        <w:t>Instantiates</w:t>
        <w:br/>
        <w:t>EventContext</w:t>
        <w:tab/>
        <w:t>Abstract</w:t>
        <w:br/>
        <w:t>ExposeEvent</w:t>
        <w:tab/>
        <w:t>Instantiates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FieldSpec</w:t>
        <w:br/>
        <w:t>FileSpec</w:t>
        <w:br/>
        <w:t>FixedIcon</w:t>
        <w:br/>
        <w:t>FixedText</w:t>
        <w:br/>
        <w:t>FocusChangeEvent</w:t>
        <w:tab/>
        <w:t>Instantiates</w:t>
        <w:br/>
        <w:t>Font</w:t>
        <w:br/>
        <w:t>FormattedTextObject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Get</w:t>
        <w:br/>
        <w:t>GroupBox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HelpDisplay</w:t>
        <w:br/>
        <w:t>HelpRequestEvent</w:t>
        <w:tab/>
        <w:t>Instantiates</w:t>
        <w:br/>
        <w:t>HorizontalScrollBar</w:t>
        <w:br/>
        <w:t>HyperLabel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Icon</w:t>
        <w:br/>
        <w:t>InfoBox</w:t>
        <w:br/>
        <w:t>IntegerFS</w:t>
        <w:br/>
        <w:t>IpcClient</w:t>
        <w:br/>
        <w:t>IpcClientErrorEvent</w:t>
        <w:tab/>
        <w:t>Instantiates</w:t>
        <w:br/>
        <w:t>IpcDataRequestEvent</w:t>
        <w:tab/>
        <w:t>Instantiates</w:t>
        <w:br/>
        <w:t>IpcDataUpdateEvent</w:t>
        <w:tab/>
        <w:t>Instantiates</w:t>
        <w:br/>
        <w:t>IpcExecuteRequestEvent</w:t>
        <w:tab/>
        <w:t>Instantiates</w:t>
        <w:br/>
        <w:t>IpcServer</w:t>
        <w:br/>
        <w:t>IpcTopic</w:t>
        <w:br/>
        <w:t>IpcTopicData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KeyEvent</w:t>
        <w:tab/>
        <w:t>Instantiates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LineObject</w:t>
        <w:br/>
        <w:t>ListBox</w:t>
        <w:br/>
        <w:t>LogicFS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Menu</w:t>
        <w:br/>
        <w:t>MenuCommandEvent</w:t>
        <w:tab/>
        <w:t>Instantiates</w:t>
        <w:br/>
        <w:t>MenuInitEvent</w:t>
        <w:tab/>
        <w:t>Instantiates</w:t>
        <w:br/>
        <w:t>MenuSelectEvent</w:t>
        <w:tab/>
        <w:t>Instantiates</w:t>
        <w:br/>
        <w:t>ModelessDialog</w:t>
        <w:br/>
        <w:t>MoneyFS</w:t>
        <w:br/>
        <w:t>MouseEvent</w:t>
        <w:tab/>
        <w:t>Instantiates</w:t>
        <w:br/>
        <w:t>MoveEvent</w:t>
        <w:tab/>
        <w:t>Instantiates</w:t>
        <w:br/>
        <w:t>MultiLineEdit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NumberFS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OpenDialog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Pair</w:t>
        <w:tab/>
        <w:t>Abstract</w:t>
        <w:br/>
        <w:t>PaletteDialog</w:t>
        <w:br/>
        <w:t>Pen</w:t>
        <w:br/>
        <w:t>Point</w:t>
        <w:br/>
        <w:t>Pointer</w:t>
        <w:br/>
        <w:t>Printer</w:t>
        <w:br/>
        <w:t>PrinterErrorEvent</w:t>
        <w:tab/>
        <w:t>Instantiates</w:t>
        <w:br/>
        <w:t>PrinterExposeEvent</w:t>
        <w:tab/>
        <w:t>Instantiates</w:t>
        <w:br/>
        <w:t>PrintingDevice</w:t>
        <w:br/>
        <w:t>PushButton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RadioButton</w:t>
        <w:br/>
        <w:t>RadioButtonGroup</w:t>
        <w:br/>
        <w:t>Range</w:t>
        <w:br/>
        <w:t>RectangleObject</w:t>
        <w:br/>
        <w:t>ReportQueue</w:t>
        <w:br/>
        <w:t>ResizeEvent</w:t>
        <w:tab/>
        <w:t>Instantiates</w:t>
        <w:br/>
        <w:t>ResourceFile</w:t>
        <w:br/>
        <w:t>ResourceID</w:t>
        <w:br/>
        <w:t>ResourceString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SaveAsDialog</w:t>
        <w:br/>
        <w:t>ScrollBar</w:t>
        <w:tab/>
        <w:t>Abstract</w:t>
        <w:br/>
        <w:t>ScrollEvent</w:t>
        <w:tab/>
        <w:t>Instantiates</w:t>
        <w:br/>
        <w:t>SelectDialog</w:t>
        <w:br/>
        <w:t>Selection</w:t>
        <w:br/>
        <w:t>ShapeObject</w:t>
        <w:tab/>
        <w:t>Abstract</w:t>
        <w:br/>
        <w:t>ShellWindow</w:t>
        <w:br/>
        <w:t>SingleLineEdit</w:t>
        <w:br/>
        <w:t>SQLCatalogQuery</w:t>
        <w:br/>
        <w:t>SQLColumn</w:t>
        <w:br/>
        <w:t>SQLColumnAttributes</w:t>
        <w:br/>
        <w:t>SQLConnection</w:t>
        <w:br/>
        <w:t>SQLData</w:t>
        <w:br/>
        <w:t>SQLErrorInfo</w:t>
        <w:br/>
        <w:t>SQLListColumnPrivileges</w:t>
        <w:br/>
        <w:t>SQLListColumns</w:t>
        <w:br/>
        <w:t>SQLListForeignKeys</w:t>
        <w:br/>
        <w:t>SQLListPrimaryKeys</w:t>
        <w:br/>
        <w:t>SQLListProcedureColumns</w:t>
        <w:br/>
        <w:t>SQLListProcedures</w:t>
        <w:br/>
        <w:t>SQLListSpecialColumns</w:t>
        <w:br/>
        <w:t>SQLListStatistics</w:t>
        <w:br/>
        <w:t>SQLListTablePrivileges</w:t>
        <w:br/>
        <w:t>SQLListTables</w:t>
        <w:br/>
        <w:t>SQLListTypeInfo</w:t>
        <w:br/>
        <w:t>SQLParameter</w:t>
        <w:br/>
        <w:t>SQLSelect</w:t>
        <w:br/>
        <w:t>SQLStatement</w:t>
        <w:br/>
        <w:t>SQLTable</w:t>
        <w:br/>
        <w:t>SQLValue</w:t>
        <w:br/>
        <w:t>StandardColorDialog</w:t>
        <w:br/>
        <w:t>StandardDialog</w:t>
        <w:br/>
        <w:t>StandardFileDialog</w:t>
        <w:br/>
        <w:t>StandardFontDialog</w:t>
        <w:br/>
        <w:t>StatusBar</w:t>
        <w:br/>
        <w:t>StringFS</w:t>
        <w:br/>
        <w:t>SystemMenu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TBColumn</w:t>
        <w:br/>
        <w:t>Tbrowse</w:t>
        <w:br/>
        <w:t>TextBox</w:t>
        <w:br/>
        <w:t>TextControl</w:t>
        <w:br/>
        <w:t>TextObject</w:t>
        <w:br/>
        <w:t>Toolbar</w:t>
        <w:br/>
        <w:t>TopAppWindow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VerticalScrollBar</w:t>
      </w:r>
    </w:p>
    <w:p>
      <w:pPr>
        <w:pStyle w:val="Normal"/>
        <w:tabs>
          <w:tab w:val="clear" w:pos="720"/>
          <w:tab w:val="right" w:pos="3120" w:leader="hyphen"/>
        </w:tabs>
        <w:spacing w:before="120" w:after="0"/>
        <w:rPr/>
      </w:pPr>
      <w:r>
        <w:rPr/>
        <w:t>WarningBox</w:t>
        <w:br/>
        <w:t>Window</w:t>
        <w:tab/>
        <w:t>Abstract</w:t>
        <w:br/>
        <w:t>WindowHorizontalScrollBar</w:t>
        <w:br/>
        <w:t>WindowVerticalScrollBar</w:t>
      </w:r>
    </w:p>
    <w:sectPr>
      <w:headerReference w:type="default" r:id="rId2"/>
      <w:footerReference w:type="default" r:id="rId3"/>
      <w:type w:val="nextPage"/>
      <w:pgSz w:orient="landscape" w:w="15840" w:h="12240"/>
      <w:pgMar w:left="960" w:right="960" w:gutter="0" w:header="720" w:top="1200" w:footer="720" w:bottom="960"/>
      <w:pgNumType w:fmt="decimal"/>
      <w:cols w:num="4" w:space="48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6720" w:leader="none"/>
        <w:tab w:val="left" w:pos="7320" w:leader="none"/>
        <w:tab w:val="right" w:pos="13920" w:leader="none"/>
      </w:tabs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Jim Gunkel   73750,1122</w:t>
      <w:tab/>
      <w:t>602   831-3843</w:t>
      <w:tab/>
      <w:t>Jim Gunkel   73750,1122</w:t>
      <w:tab/>
      <w:t>602   831-38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6720" w:leader="none"/>
        <w:tab w:val="left" w:pos="7200" w:leader="none"/>
        <w:tab w:val="right" w:pos="13920" w:leader="none"/>
      </w:tabs>
      <w:rPr>
        <w:rFonts w:ascii="Arial" w:hAnsi="Arial" w:eastAsia="Arial" w:cs="Arial"/>
        <w:b/>
        <w:b/>
        <w:bCs/>
        <w:sz w:val="18"/>
        <w:szCs w:val="18"/>
      </w:rPr>
    </w:pPr>
    <w:r>
      <w:rPr>
        <w:rFonts w:eastAsia="Arial" w:cs="Arial" w:ascii="Arial" w:hAnsi="Arial"/>
        <w:b/>
        <w:bCs/>
        <w:sz w:val="18"/>
        <w:szCs w:val="18"/>
      </w:rPr>
      <w:t>Visual Objects 1.0a</w:t>
      <w:tab/>
      <w:t>Classes</w:t>
      <w:tab/>
      <w:t>Visual Objects 1.0a</w:t>
      <w:tab/>
      <w:t>Class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6T10:34:00Z</dcterms:created>
  <dc:creator>Jim Gunkel</dc:creator>
  <dc:description/>
  <dc:language>en-US</dc:language>
  <cp:lastModifiedBy>Jim Gunkel</cp:lastModifiedBy>
  <dcterms:modified xsi:type="dcterms:W3CDTF">1995-02-26T10:38:00Z</dcterms:modified>
  <cp:revision>3</cp:revision>
  <dc:subject/>
  <dc:title>Window Class (BASE CLASS)</dc:title>
</cp:coreProperties>
</file>