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ADME.DOC and VENDORS.DOC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MaeDae Enterprises         Note:  Our direct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30 Murr Road                    phone number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yton, CO 80831                 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:  1.  No additional inform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 Unlimited support - written or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 Full DES encryption enabled for Encryp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 Extensive hard copy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:  Upgrades may be obtained at any time.  Proof of purch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(you may reference our invoice number).  Add $5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 for a hard cop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              Unit Price  Qty   Upgrade  Qty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   ==========  ===   =======  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DOS                 $59      ___     $1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Windows             $59      ___     $1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DOS and Windows Encrypt-It    $99      ___     $2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gage Designer for Windows      $39      ___     $10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5 1/4" and 3 1/2" media are included.          Sub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 State residents add 4% sales tax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ipping and handling per order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, money orders, VISA, and Master Charge accepted.  Mak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eDae Enterprises.  Prices subject to change without notice.  I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arge card please provide the following information with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a [ ] M/C [ ]  Card#: ______________________________  Exp date: 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holder Name: _________________________________  Phone#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required!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t is illegal to export Encrypt-It outside the US and Canada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S encryption technology used to protect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roduct and version are you using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it?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:    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_________________ State _____ Zip 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