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register.  See README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Note:  Our direct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phone numb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                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Low cost upgrades (only $10 plus $5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Notification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Unit Price  [H/C Man]    Q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==========  =========    ===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              $29.95     [ ]+$10     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          $29.95     [ ]+$10     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OS and Windows Encrypt-It  $49.95     [ ]+$20     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Master for Windows      $29.95     [ ]+$10     ___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ocumentation is provided on disk with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hardcopy manuals, add $10 to each 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size?  [ ] 5 1/4"  [ ] 3 1/2"               Subtotal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 State residents add 4% sales tax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harge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