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8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has been updated with 1.85, so there is currently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However, the following new feature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thos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bility to drop to DOS to run a BATch file, afte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looks for a particular BATch file in your Pow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"Logoff" + the node number + "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ode #1 would be Logoff1.Bat.  If this file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bbs directory, the file is run afte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UM option to not permit private messages in certain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option will not permit people to leave priv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ums (private messages will be routed to forum #0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LANG command to ru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_Men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: Run_Menu_Command "Menu command # to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take a built in Command, and ru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un_Menu_Command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un the Forum Area Change buil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MAIL capabilities added to Professional Version.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download mail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command 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: Command to permit User to Down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: Command to permit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Confi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File to script for new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ath and filename to the file contai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that you want to give to newus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:\powrbbs\work\qu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redit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method to limit once's use of your system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 time limit (in the seclevel file) to once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the "Use a Credit System",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user must be granted a certain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ysop, manually via the Update User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aximum amount of credits used per day,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given (for example, if a 50 level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minutes, then they will only be able to use 5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ing this CREDIT system, you can adjust eac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 certain amount of credits (Entry #5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may grant credit amounts up to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REDITS| macro added, gives the current amount of credits a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isplay when credits ar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ption should include the path/filena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display, when the credits are VERY LOW. 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 on ordering more cred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NONYMOUS names in designated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on the OPTIONS #1 screen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 forums to have Anonymou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on having any anonymous forums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to ask for Anon-N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/filename to the screen (ascii/ansi)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instructions to your users about the Anonymou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FORU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NONYMOUS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nonymous names to be used in this forum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 With this selection turned on, whenever a user ente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um, the anonymous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NAME| macro has been added.  This gives the users Anonymous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