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P E C I A L    O F F E 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inTalk     -  Simply the finest MS Windows communications p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price $195 with printed man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it now with documentation on diskette for only $100 plus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 It will be at least 3 months before the printed manuals are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y wait?       Buy it now and s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TWinTalk by MasterCard or Vis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with MasterCard or Visa, please fill ou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below and the enclose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gister on-line with MasterCard or Vis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H Info-Net BBS at 1-203-738-0306 or 1-203-738-10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______ or Visa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Holder's Signature REQUIRED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Talk International  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artford, CT 06057   (Compan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3-379-7727 Voice         (Title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-738-030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-738-1046 BBS           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       City,Stat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one Number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Talk (tm) for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kettes with programs and documentation files ...... $10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ormat (choose one)     5.25" disk ____    3.5" disk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$12.50 for shipping and handling.                      $1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 residents add 8% sales tax.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enclosed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  MasterCard, Visa, Check or Money Order drawn on a U.S.A.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