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DEMO.DOC is, at best still very rough. Many of the latest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Talk are still not documented in English, or are still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tages. Use these docs as a guide only, and refer to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or a quick startup of the many features of TWin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next 30 days, more complete documentation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you use the program, the more you will learn about it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playing with it, and keep dropping further down into the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are intuitive, and some just are learned from a lot of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th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l fun, get on an on-line service that ha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capturing and pasting color or gray scale images - or prin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haps open up 2 Windows with TWinTalk running, log on to 2 'hosts' and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te msgs back and forth....   Need access across your LAN to a mod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Talk can support INT 14 (COMBIOS) needs quite nic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few ideas to get you started...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es Bientot!   Vive La Fr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