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inDir 4.3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Copyright (C) 1991-1992 Shortdog Inc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Shareware Version 4.3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Written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Concept By:Kenny Napier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PECIAL THANKS TO PETE TRENHOLM FOR THOS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GREAT SUGGESTIONS AND REPORTS OF BUG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WinDir 4.3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GISTERED USERS OF 4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REGISTRATION NUMBER AGAIN IN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IT NO LONGER USES A .CFG FILE, BUT INSTEAD USES AN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Shortdog Inc. cannot be held liable for any lo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shareware, which means that if you would lik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beyond a 10 day evaluation period you should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t the end of this document to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disk with the latest version of WinDir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other Shortdog Inc. programs then please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TXT OR REGISTER.WRI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D OF THIS DOCUMENT FOR THE EXACT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premise of WinDir is that you can pop-up a file-lis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directories by simply clicking a button located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corner of your screen. From this list of files you can chan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ectories, run .EXE and .BAT files by double-clicking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nd even copying, moving, deleting and renaming files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.ICO, .BMP, .RLE or .WMF files you double-click on in the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list. You can even copy the graphics file in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ck pasting into another application. You can copy or mo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t once. You can delete multiple files at once. You can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lso. You can even play your .WAV sound file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. There is much more that can be done with Windir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some additional information about the program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About and a new window will show up, just click OK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 are viewing this about box you can double-click on the Short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logo and you will be able to view it just like other .WMF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size it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will notice the button label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is button you will be presented with a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your full name and your registration number that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, you get this number when you send in the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shareware, and if you enter the information correctly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ld that WinDir is registered and you will see the new Abou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your name as the registered user. If you enter a number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with your name then you will not see this box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 that you obtained from Shortdog In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rite the settings in the WinDi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for WinDir to work better for you, I have add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some commands to do what you want them to and the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.INI file for use the next time you load in WinDir. To ge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just click the command button labeled Configure. Once you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you can change quite a few things, first thing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inDir to view .BMP files or to load them into anoth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you in the text box next to this option. The n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o view .ICO files or load them into the program you specif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 the .BMP option. The next option has the ability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t .INI, .DOC and .TXT files loaded into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. This next config option has the ability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 click on a .PIF file, you can either load it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 Editor or run the file just like you do .EXE files.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inDir whether to reduce it to the small command button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r with or to leave it full size when you run file assoc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WinDir. The last option specifies which program i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on a .PCX graphics file, WINGIF is a good one,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indows PaintBrush, listed as PBRUSH.EXE. The next option tells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o play .WAV files or to load them into your favorite .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of the .WAV player if you want the files loaded in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don't use Windows 3.1 will not see these options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rayed out. To save these options you should click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the options will be placed in an .INI file located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later user. If you want the options returned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en click on the button Defaults. To exit this menu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button labe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file-list originally comes up showing all files, which is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what files show up in the list by clicking on the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t the bottom of the file-list window and a list of file ty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, then you just click on the type of files you want shown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hange. You can also manually enter the specifications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test listed in the box and entering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EXECUTABL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from the WinDir file-list just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highlight the filename and click the button label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un the program as it would normally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or File Manager. The only files that you can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re .EXE, .BAT and .PIF (Only if specified 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a program using WinDir just click the button labele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will be presented with a file-list alongside of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the names you have selected to delet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file-list is a file specification box just like in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WinDir, for info on using this control see the section tha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 in this file. To put a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deleting you double-click the filename in the file-li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 the list box. To remove a file from the delete list box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 on it and it will be removed. Once you have se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you wish deleted you then click on the button labeled Delet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sked to confirm the delete operation for each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good if you select alot of files and want to make sur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elected for deleting. There is another button labele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ask you to confirm the operation and then it will dele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have selected without asking you to confirm each on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you when you first click on it. If you wish no further a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is delete box then click on the button label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 file in WinDir you must go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 you want to copy or move and then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abeled Copy Or Move Files. You will then be presented with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ws another file-list for you to select the files for copy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. To put a file in the list box for copying or moving you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in the file-list and it will be put in the list box.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the list box you just double-click on it and it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selected all the files you want to move or copy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the drive and directory selection box to select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you want the file(s) copied or moved to and then click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processed, either copy or move. If you select to copy or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(s) into the same directory it is in then you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box and then returned to the file copy dialog box. If you wis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to be taken from this box then simply click the command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abeled Cancel. You will also notice that below the file-lis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box just like in the main file list of WinDir,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control see the section thats labeled Changing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file in WinDir you simply select the file you wish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lick on the button labeled Rename. You will the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you wish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.WAV FILES (Windows 3.10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3.10 and a sound card installed, or the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river from Microsoft, then you can play .WAV files in WinDir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aded into your favorite .WAV editor, specified in the confi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uble-clicking on the file you want to hear and it will be 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ed in, whichever you have WinDir configured. This feature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3.1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MIDI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Windows 3.10 and use .MID files then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.MID file and it will be loaded into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 GRAPHICS AND IC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ing a .BMP, .RLE, .WMF or .ICO file will allow you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viewing the picture, you can click the right mouse butt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will be copied into the Windows Clipboard for later us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o get rid of the graphics window just click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as usual, also when you are viewing a .WMF file you c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to whatever you like and the picture will resize to fit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, .PCX and .ICO files you can specify that they be load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y configuring them in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T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either a .INI, .DOC or .TXT file will load it into Note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or viewing. Clicking on a .WRI file will load it into Window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the combo box at the bottom of the file-list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a list of file specifications that appears in the above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click on the text *.exe then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.EXE will be shown in the file-list, if you click on one like *.bmp;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files with the extensions .bmp and .ico will b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specs to your own personal ones by clicking on the tex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bo box and entering your own specs as follows,  *.ex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.exe files, but *.exe;*.com will show files with bot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You can enter as many file specs at onc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THE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File-List and its associated dialog boxes you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abeled Close Viewer and it will be hidden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i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WINDIR FRO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inDir from memory just bring up the file-list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button labeled Remove WinDir and all trac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 as much as I enjoyed programming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uggestions and comments coming, they help make future vers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ROM PREVIOUS VERSIONS OF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0 - Changes from 4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configuration file from a type that I w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mal .INI files that all Windows users are familiar wit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delete function so that you can select multip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 to delete at once. I have also changed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you can copy or move multiple files at the same time.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re file specs to the combo box at the bottom of the filelis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dded the ability to change the file specs to more than one typ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ee above documentation for further information. I have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ption, it just was not needed for now, I may creat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Help file(.HLP) like other Windows apps have. I changed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lightly for a better look and it doesn't take much memory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can double-click on the 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nd it will allow you to view it just like other Windows .W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etch it around the screen, it looks great.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it so that you can click the right mouse butt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iles you are viewing into the clipboard, this goes for ic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one icon display now and it can be moved to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you wa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- Changes from 4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ily there was no bugs reported for v4.10 so far, so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ly added a couple of new features. One new feature i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.RLE graphic files just as you do .BMP files. I have also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ing that I think was needed, and that is the ab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play .WAV files from WinDir, so this version has tha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added a clock to the top of the WinDir button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ime it is quickly, it is displayed in the 24 hour forma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ome small changes in the program for better error contro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can kill a program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0 - Changes from 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I fixed a few small bugs, then added file associations for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ile types, .HLP, .PCX, .WAV and .MID files. One rather larg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dded is the ability to configure WinDir pretty good through a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you can change alot of setting to make WinDir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 - Changes from 3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etely redone WinDir than any previous, thats why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jumped to 4.00 instead of 3.50, I thought that woul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rs realize that this is really alot different than previous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nge, and major change, I made was to the interface of WinD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the command buttons off of the file-list and put them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o that I could make as many commands as neede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file and directory lists anymore. I have now stretched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 and file-lists so you can see more files and 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 it would be better to see as many files an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did not have the room to extend them the way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the ability to register WinDir from the About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versions of WinDir come out you can register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pretty big thing I added is the ability to view .WMF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an the .BMP files now, except you can stretch the .WM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you want without any loss of quality. You ca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dows Clipboard just the same as you can .BMP'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y while viewing the graphics files. The full name of these 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Windows MetaFiles and are usually used for clip-art and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port them from CorelDraw for instance. I have remov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cons into the Clipboard, it wasn't needed.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crewed up in 3.40 and previous versions is the ability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e drive to another and it is now fixed for sure. All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ocumented in the documentation but I knew some of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WinDir and wanted to see the changes quickly so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chang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0 - Changes from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bug fix mostly, now the copy and move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ability to view .WMF files also, when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MF file, another windows will pop-up and allow you to view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hitting C or c will copy the 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.WMF files is that you can resize th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quality, try resizing the form and watch Window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another change that saves a WINDIR.CFG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nDir so that when you run it the next time it will lo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same place you left it when exiting. Note: The WIN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have to be around for WinDir to work, it will creat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fter you remove WinDir the first tim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boxes usually located on both sides of the file-list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t gone for long, they only pop-up when you click on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ay there until you click on one of them to get rid of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That was another feature requested by one of 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- Changes from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stly a fix for a bug in v3.20 that would not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as supposed to, somehow it just would not work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d a couple of the buttons for easier use. Sorry for th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t were in it, but thes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- Changes from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nly has a couple of changes, the addition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in the main file-list so that you can use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ir and the Rename button that allows you to rename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, just select the one you wish rename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button and then type in the new name of the file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that should have been in earlier versions but was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was a major overhaul of previous versions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a few improvements to make it work better and to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 file functions. One thing that was suggested is that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.PIF file that it is loaded into the PIF Editor instead of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or .BAT file, so that is changed now. Next is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files in WinDir, so now there is a new command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Copy or Move File which pops up a dialog box with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copied in the upper box and a drive and directory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where to copy or move the file to, this can come in han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 need to copy something quickly. And the last thing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move the WinDir command button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hand corner of your screen, now you can move i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for your convenience, but it still starts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did in case you want it to stay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