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iam L. Mouss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rradyne Sys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206 Tower Oaks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ckville Md, 20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01) 468-5568 -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Contact #71641,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cx is a MS Windows program that reads .PCX paint file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screen. I wrote this program to read a .PCX fil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'm currently writting. I optained the original cod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PCX file from a fellow associate, Jim Karl. His version was written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e specific .PCX file and did not work at all with different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r .PCX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doesn't seem to be help available on how to read .PCX Fil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I'm posting this program for all to use, alter and incorap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wn programs. Of course, it can still be used to just veiw .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idn't spend months writing and perfecting the code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limitations. Windows can only use 8 colors without merg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o if some colors look strange, that's why. When reading a .PC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Palettle turned off, the picture will be cyan instead of black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figure out how to convert it to bl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.PCX files seem to be a big problem. They will either work, over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lock the computer or start the printer going. Why it does this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ure. I believe it has something to do with the number of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cx is abit of a memory hog. A full size EGA .PCX file will take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chuck of memory. When the .PCX file is larger tha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altered to make it fit. This step also take a large chu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ees it shortly after. This function of shrinking the .PCX file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ly for reading EGA files under 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x any of the bugs or make some interesting changes (like getting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work), I would appericate a copy of the code. Please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this program and cod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s in this 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cx        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Pcx.c       -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cx.def    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cx.rc      - Code For Make The Menus And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cx.var     - Global Va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cx.h       -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cx.pro     -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cx.inc     - Include Files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cx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cx.res     - Compiles Menus And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cx.exe     - The Compiled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