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Z Icon Edit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Icon Edit is a copyrighted shareware product.  You are fre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istribution archive (AZICED17.EXE) and pass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to others for their evaluation provided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nly unregistered copies of AZ Icon Edit may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files AZICONED.EXE, AZICONED.HLP, READ.ME,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FRM shall be supplied in their original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Z Icon Edit may not be included, or bundled, with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. Exceptions may be granted upon written reque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No fee may be charged for AZ Icon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nyone wishing to charge a fee for the distribution of AZ Ico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the written permission of the copyright own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, the distributor is guilty of a copyright viol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already recogniz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, this written permiss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 and evaluate the softw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21 days. If you make use of AZ Icon Edit after the 21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bligated to pay a registration fee of $20.00 in U.S.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Z Computer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0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endale Arizona  85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registration fee, AZ Computer Innovations wi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registered version of AZ Icon Edit and grant you a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ny one computer at any one time. You must treat th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Z Icon Edit just like a book.  An example is that AZ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ay be used by any number of people and may be freely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location to another, so long as there is no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ing used at one location while it's being used at another. 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 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AZ Computer Innovations's Icon Master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Icon Edit for the special price of $15.00.  See ORD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 or suggestions, we may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that is listed above or on Compuserve at ID# 72607,1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