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hoos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 9/20/91   o Fixed a bug where the "hardware" and 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 was reversed (ie: if you we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HARDWARE folder, you were REA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GAMES folder &lt;oh well, it was close!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ixed a bug that would sometimes caus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rea to redraw twice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ic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 7/17/91   o Added another clipboard icon.  If you dra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on to the notebook icon, the NAME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copied to the clipboard (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0).  If you drag an icon to the pai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con's IMAGE will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very handy for selecting an ic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asting its image into your favori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dded a new option called "Minimize on first 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option is checked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unched as an icon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ecause of (a) my lack of time and (b)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response (ie: registrations), the Icon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longer a Shareware product. 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, so use it and shar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6/07/91   o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