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wlett-Packard LaserJet III and IIID printers will accep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in a particular compressed format.  I am inform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nts can also be used with the IIP.  A compressed fon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oom on the hard disk or floppy disk on which it is stored, 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ed to the printer in compressed form no ti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it before downloading and the downloading takes less tim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size of the font.  The font also uses less of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nce it is stored in compressed form.  Limited trial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y which the size of the font is reduced increases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, ranging from 20% for small fonts to 88% for a 122-point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ymbol set, the bulk of which was reduced from 1,562,906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,739 bytes.  "Reverse" or "white" fonts, such as those produc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FNT program, especially benefit from compression; a 122-point whi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character set of 25 characters went from 279,395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664 bytes, a reduction of 9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Jet III compression method (as I will call it) doesn't achie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 reduction in the size of the font as is produced by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chniques.  However, with any other method download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anding the font to its original size and then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version to the printer, where the font is stored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Fonts compressed by the LaserJet III method, on the other han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xpanded; they are downloaded in compressed form,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F applies the LaserJet III compression method to a bitmap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n't work on scalable soft fonts.)  It requires two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containing the font to be compress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to be given to the file into which COMPRESF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ont.  The names of the two files must be differen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f em240ljj.sfp em240ljj.c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font stored in EM240LJJ.SFP (a 24-point Zapf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generated by Bitstream Fontware) to be compressed,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nt written into EM240LJJ.C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nts created by COMPRESF can be downloaded to the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whatever downloading software you are accustomed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compressed fonts can be used only with prin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III that implement PCL 5.  They won't work with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wer PCL levels, such as the LaserJet Serie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PRESF.EXE and this document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without charge.  You may also distribut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you do not receive any payment, fee, donation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or remuneration in any other form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 resulting from the 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