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bruary 0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MERGE - A dBase file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s dBase-type data files to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merge and ASCII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       06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1 Ted Long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)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) 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)  What's in store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)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)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hareware version of dbMERGE. Yes, I know, a db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Perfect mail merge conversion utility has be d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ne that I have seen are a point-and-shoot menu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st do not allow you to choose the fields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date fields, in particular. Most word-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do not use the date format 00/00/00, such as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. dbMERGE will output dates in their correct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, day, 19xx or will use the 00/00/00, if you choos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within dbMERGE include: a database file viewer (.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and structure; a text file viewer;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file delimiters; your choice of fields to outpu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enu options are self-explanatory. dbMERGE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s user friendly as possible, but it may not be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or comments, I would welcom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ould have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pport the Shareware concept, and I hope that you d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an provide users with quality software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, but only if users support good soft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find dbMERGE useful, and continue to use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that you will agree that a registration fee of $2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reasonable. The first time that you use dbMER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for itself. Site licenses are also available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compatible version of dbMERGE. As an added incen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will be entitled to a FREE upgrad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, when it becomes available. 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MERGE, please use the order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MERGE currently works with database files created with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, III+, and IV; dBXL; Clipper; FoxBASE and FoxPro;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creates dBase III compatible databas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il merge file that dbMERGE creates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ordPerfect versions 5.0 and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FILES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ion diskette for dbMERGE should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dbMERGE.EXE   -  The executable file for db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dbMERGE.CFG   -  dbMERGE'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dbMERGE.DOC   -  This file that you'are currently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SAMPLE.DBF    -  A sample data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SAMPLE.WP     -  A sample (Primary) wordPerf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SAMPLE.MRG    -  A sample (Secondary)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SAMPLE.WPM    -  A wordPerfect macro file for mer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.wp and sample.m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MERGE requires dbMERGE.exe and dbMERGE.cfg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 If you distribute dbMERGE to a friend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ed must be on the distribution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ISCLA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is provided with the standard disclaimers: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r guarantees, either explicit or implied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ises that the software will work.  Use dbMERGE a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ORDER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MERGE    Version 1.0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  _________________________  State ____  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_(______)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lose : $ 25.00   (Check or Money Orde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able to :  Ted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24A Lk Underhill 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ando, Fl  32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MERGE will work on a single or dual floppy system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performance can be realized on a hard-disk-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For hard-disk systems, simply use an existing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r create a new one and copy all dbMERGE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ub-directory. Preferably, the sub-directory where db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s will be in the DOS path. By having dbMERGE in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ll allow you to read (.dbf) and write (merge and ASCI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ere they exist. If you need additional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OPERATING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hoice : dBas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ew the Structure of a dBas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op-up a scrollable window of db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Position light-bar on the .dbf file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and press return.  The structure of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displayed within a window in the mid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 Use arrow keys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.  Close the window by pressing the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You have the option of send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ew the Contents of a dBas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op-up a scrollable window of db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You may press the Escape key if you choos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pick a file. Pressing the return key,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dbf file, will pop-up another window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atabase's contents. This window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ctly as a viewer and does not allow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. To pan the screen left, right,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arrow and pg-up/pg-down keys.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ke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hoice : mail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econdary wordPerfect mail merge file format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ed with wordPerfect 5.0 and 5.1. Should you ha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, please read your wordPerfect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ook at the sample files o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, first. Your wordPerfect manual does a g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b of explaining how to accomplish a mail merge, so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duplicate their instructions. However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ntinue to have problems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eate a wordPerfect mail merg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where it happens. The whole process is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HOOT. Once the dbf file is chosen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-Bar to tag the fields that you want to mer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order the fields in a number sequence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words, the field tagged with ( 1 )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merge file before the field tagg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2 ) and so on. The file(s) extension nam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nsion that is shown in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(See Config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ew a Merge File: This selec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secondary wordPerfect merge fil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by db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hoice : Text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port a dbf to an ASCII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you can output the contents of a dbf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S text file (Space delimited) or a comma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 delimited ASCII file. The output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formatted in any way other than the w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s in the database file.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ata to be formatted in any way, please l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 know. The file(s) extension name will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that is shown in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(See Config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n ASCII Fil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view any text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's default extens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hoice :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faults - Configuration of system inform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includ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reen color settings ( &lt;F2&gt; key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formatting of DATE field output, for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 outpu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pitalization of the first letter of each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limiters for ASCII fil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fault extension name for MERG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fault extension name for TEXT (ASCII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Choice 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ay By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o leave dbMERGE and return to D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on to wordPer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WHAT'S IN STORE FOR THE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releases of dbMERGE ma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iltering, sorting, indexing and additional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aving of merge and text file output configu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An improved on-line context sensitive help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An improved dbMERGE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available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(ID: 73700,17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igy (ID: KGMB47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(407) 896-4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ail:            Ted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24A Lake Underhill 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lando, Fl  32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elephone support, please leave a message.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glad to return your call, but it will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TRADE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III, dBase III+, dBase IV, dBXL, Clipper, FoxBA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xPro, and wordPerfect are registered trademarks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