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;05 Pitch" w:hAnsi="Courier  9 Pt;05 Pitch" w:eastAsia="Courier  9 Pt;05 Pitch" w:cs="Courier  9 Pt;05 Pitch"/>
          <w:color w:val="000000"/>
          <w:sz w:val="24"/>
          <w:szCs w:val="24"/>
        </w:rPr>
      </w:pPr>
      <w:r>
        <w:rPr>
          <w:rFonts w:eastAsia="Courier  9 Pt;05 Pitch" w:cs="Courier  9 Pt;05 Pitch" w:ascii="Courier  9 Pt;05 Pitch" w:hAnsi="Courier  9 Pt;05 Pitch"/>
          <w:color w:val="000000"/>
          <w:sz w:val="24"/>
          <w:szCs w:val="24"/>
        </w:rPr>
        <w:t>Courier  9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;06 Pitch" w:hAnsi="Courier  9 Pt;06 Pitch" w:eastAsia="Courier  9 Pt;06 Pitch" w:cs="Courier  9 Pt;06 Pitch"/>
          <w:color w:val="000000"/>
          <w:sz w:val="24"/>
          <w:szCs w:val="24"/>
        </w:rPr>
      </w:pPr>
      <w:r>
        <w:rPr>
          <w:rFonts w:eastAsia="Courier  9 Pt;06 Pitch" w:cs="Courier  9 Pt;06 Pitch" w:ascii="Courier  9 Pt;06 Pitch" w:hAnsi="Courier  9 Pt;06 Pitch"/>
          <w:color w:val="000000"/>
          <w:sz w:val="24"/>
          <w:szCs w:val="24"/>
        </w:rPr>
        <w:t>Courier  9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;07.5 Pitch" w:hAnsi="Courier  9 Pt;07.5 Pitch" w:eastAsia="Courier  9 Pt;07.5 Pitch" w:cs="Courier  9 Pt;07.5 Pitch"/>
          <w:color w:val="000000"/>
          <w:sz w:val="24"/>
          <w:szCs w:val="24"/>
        </w:rPr>
      </w:pPr>
      <w:r>
        <w:rPr>
          <w:rFonts w:eastAsia="Courier  9 Pt;07.5 Pitch" w:cs="Courier  9 Pt;07.5 Pitch" w:ascii="Courier  9 Pt;07.5 Pitch" w:hAnsi="Courier  9 Pt;07.5 Pitch"/>
          <w:color w:val="000000"/>
          <w:sz w:val="24"/>
          <w:szCs w:val="24"/>
        </w:rPr>
        <w:t>Courier  9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;08.5 Pitch" w:hAnsi="Courier  9 Pt;08.5 Pitch" w:eastAsia="Courier  9 Pt;08.5 Pitch" w:cs="Courier  9 Pt;08.5 Pitch"/>
          <w:color w:val="000000"/>
          <w:sz w:val="24"/>
          <w:szCs w:val="24"/>
        </w:rPr>
      </w:pPr>
      <w:r>
        <w:rPr>
          <w:rFonts w:eastAsia="Courier  9 Pt;08.5 Pitch" w:cs="Courier  9 Pt;08.5 Pitch" w:ascii="Courier  9 Pt;08.5 Pitch" w:hAnsi="Courier  9 Pt;08.5 Pitch"/>
          <w:color w:val="000000"/>
          <w:sz w:val="24"/>
          <w:szCs w:val="24"/>
        </w:rPr>
        <w:t>Courier  9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;10 Pitch" w:hAnsi="Courier  9 Pt;10 Pitch" w:eastAsia="Courier  9 Pt;10 Pitch" w:cs="Courier  9 Pt;10 Pitch"/>
          <w:color w:val="000000"/>
          <w:sz w:val="24"/>
          <w:szCs w:val="24"/>
        </w:rPr>
      </w:pPr>
      <w:r>
        <w:rPr>
          <w:rFonts w:eastAsia="Courier  9 Pt;10 Pitch" w:cs="Courier  9 Pt;10 Pitch" w:ascii="Courier  9 Pt;10 Pitch" w:hAnsi="Courier  9 Pt;10 Pitch"/>
          <w:color w:val="000000"/>
          <w:sz w:val="24"/>
          <w:szCs w:val="24"/>
        </w:rPr>
        <w:t>Courier  9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;12 Pitch" w:hAnsi="Courier  9 Pt;12 Pitch" w:eastAsia="Courier  9 Pt;12 Pitch" w:cs="Courier  9 Pt;12 Pitch"/>
          <w:color w:val="000000"/>
          <w:sz w:val="24"/>
          <w:szCs w:val="24"/>
        </w:rPr>
      </w:pPr>
      <w:r>
        <w:rPr>
          <w:rFonts w:eastAsia="Courier  9 Pt;12 Pitch" w:cs="Courier  9 Pt;12 Pitch" w:ascii="Courier  9 Pt;12 Pitch" w:hAnsi="Courier  9 Pt;12 Pitch"/>
          <w:color w:val="000000"/>
          <w:sz w:val="24"/>
          <w:szCs w:val="24"/>
        </w:rPr>
        <w:t>Courier  9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;15 Pitch" w:hAnsi="Courier  9 Pt;15 Pitch" w:eastAsia="Courier  9 Pt;15 Pitch" w:cs="Courier  9 Pt;15 Pitch"/>
          <w:color w:val="000000"/>
          <w:sz w:val="24"/>
          <w:szCs w:val="24"/>
        </w:rPr>
      </w:pPr>
      <w:r>
        <w:rPr>
          <w:rFonts w:eastAsia="Courier  9 Pt;15 Pitch" w:cs="Courier  9 Pt;15 Pitch" w:ascii="Courier  9 Pt;15 Pitch" w:hAnsi="Courier  9 Pt;15 Pitch"/>
          <w:color w:val="000000"/>
          <w:sz w:val="24"/>
          <w:szCs w:val="24"/>
        </w:rPr>
        <w:t>Courier  9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;17 Pitch" w:hAnsi="Courier  9 Pt;17 Pitch" w:eastAsia="Courier  9 Pt;17 Pitch" w:cs="Courier  9 Pt;17 Pitch"/>
          <w:color w:val="000000"/>
          <w:sz w:val="24"/>
          <w:szCs w:val="24"/>
        </w:rPr>
      </w:pPr>
      <w:r>
        <w:rPr>
          <w:rFonts w:eastAsia="Courier  9 Pt;17 Pitch" w:cs="Courier  9 Pt;17 Pitch" w:ascii="Courier  9 Pt;17 Pitch" w:hAnsi="Courier  9 Pt;17 Pitch"/>
          <w:color w:val="000000"/>
          <w:sz w:val="24"/>
          <w:szCs w:val="24"/>
        </w:rPr>
        <w:t>Courier  9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;20 Pitch" w:hAnsi="Courier  9 Pt;20 Pitch" w:eastAsia="Courier  9 Pt;20 Pitch" w:cs="Courier  9 Pt;20 Pitch"/>
          <w:color w:val="000000"/>
          <w:sz w:val="24"/>
          <w:szCs w:val="24"/>
        </w:rPr>
      </w:pPr>
      <w:r>
        <w:rPr>
          <w:rFonts w:eastAsia="Courier  9 Pt;20 Pitch" w:cs="Courier  9 Pt;20 Pitch" w:ascii="Courier  9 Pt;20 Pitch" w:hAnsi="Courier  9 Pt;20 Pitch"/>
          <w:color w:val="000000"/>
          <w:sz w:val="24"/>
          <w:szCs w:val="24"/>
        </w:rPr>
        <w:t>Courier  9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;Proportional Spacing" w:hAnsi="Courier  9 Pt;Proportional Spacing" w:eastAsia="Courier  9 Pt;Proportional Spacing" w:cs="Courier  9 Pt;Proportional Spacing"/>
          <w:color w:val="000000"/>
          <w:sz w:val="24"/>
          <w:szCs w:val="24"/>
        </w:rPr>
      </w:pPr>
      <w:r>
        <w:rPr>
          <w:rFonts w:eastAsia="Courier  9 Pt;Proportional Spacing" w:cs="Courier  9 Pt;Proportional Spacing" w:ascii="Courier  9 Pt;Proportional Spacing" w:hAnsi="Courier  9 Pt;Proportional Spacing"/>
          <w:color w:val="000000"/>
          <w:sz w:val="24"/>
          <w:szCs w:val="24"/>
        </w:rPr>
        <w:t>Courier  9 Pt, Proportional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8 Pt;05 Pitch" w:hAnsi="Courier 18 Pt;05 Pitch" w:eastAsia="Courier 18 Pt;05 Pitch" w:cs="Courier 18 Pt;05 Pitch"/>
          <w:color w:val="000000"/>
          <w:sz w:val="48"/>
          <w:szCs w:val="48"/>
        </w:rPr>
      </w:pPr>
      <w:r>
        <w:rPr>
          <w:rFonts w:eastAsia="Courier 18 Pt;05 Pitch" w:cs="Courier 18 Pt;05 Pitch" w:ascii="Courier 18 Pt;05 Pitch" w:hAnsi="Courier 18 Pt;05 Pitch"/>
          <w:color w:val="000000"/>
          <w:sz w:val="48"/>
          <w:szCs w:val="48"/>
        </w:rPr>
        <w:t>Courier 18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8 Pt;06 Pitch" w:hAnsi="Courier 18 Pt;06 Pitch" w:eastAsia="Courier 18 Pt;06 Pitch" w:cs="Courier 18 Pt;06 Pitch"/>
          <w:color w:val="000000"/>
          <w:sz w:val="48"/>
          <w:szCs w:val="48"/>
        </w:rPr>
      </w:pPr>
      <w:r>
        <w:rPr>
          <w:rFonts w:eastAsia="Courier 18 Pt;06 Pitch" w:cs="Courier 18 Pt;06 Pitch" w:ascii="Courier 18 Pt;06 Pitch" w:hAnsi="Courier 18 Pt;06 Pitch"/>
          <w:color w:val="000000"/>
          <w:sz w:val="48"/>
          <w:szCs w:val="48"/>
        </w:rPr>
        <w:t>Courier 18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8 Pt;07.5 Pitch" w:hAnsi="Courier 18 Pt;07.5 Pitch" w:eastAsia="Courier 18 Pt;07.5 Pitch" w:cs="Courier 18 Pt;07.5 Pitch"/>
          <w:color w:val="000000"/>
          <w:sz w:val="48"/>
          <w:szCs w:val="48"/>
        </w:rPr>
      </w:pPr>
      <w:r>
        <w:rPr>
          <w:rFonts w:eastAsia="Courier 18 Pt;07.5 Pitch" w:cs="Courier 18 Pt;07.5 Pitch" w:ascii="Courier 18 Pt;07.5 Pitch" w:hAnsi="Courier 18 Pt;07.5 Pitch"/>
          <w:color w:val="000000"/>
          <w:sz w:val="48"/>
          <w:szCs w:val="48"/>
        </w:rPr>
        <w:t>Courier 18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8 Pt;08.5 Pitch" w:hAnsi="Courier 18 Pt;08.5 Pitch" w:eastAsia="Courier 18 Pt;08.5 Pitch" w:cs="Courier 18 Pt;08.5 Pitch"/>
          <w:color w:val="000000"/>
          <w:sz w:val="48"/>
          <w:szCs w:val="48"/>
        </w:rPr>
      </w:pPr>
      <w:r>
        <w:rPr>
          <w:rFonts w:eastAsia="Courier 18 Pt;08.5 Pitch" w:cs="Courier 18 Pt;08.5 Pitch" w:ascii="Courier 18 Pt;08.5 Pitch" w:hAnsi="Courier 18 Pt;08.5 Pitch"/>
          <w:color w:val="000000"/>
          <w:sz w:val="48"/>
          <w:szCs w:val="48"/>
        </w:rPr>
        <w:t>Courier 18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8 Pt;10 Pitch" w:hAnsi="Courier 18 Pt;10 Pitch" w:eastAsia="Courier 18 Pt;10 Pitch" w:cs="Courier 18 Pt;10 Pitch"/>
          <w:color w:val="000000"/>
          <w:sz w:val="48"/>
          <w:szCs w:val="48"/>
        </w:rPr>
      </w:pPr>
      <w:r>
        <w:rPr>
          <w:rFonts w:eastAsia="Courier 18 Pt;10 Pitch" w:cs="Courier 18 Pt;10 Pitch" w:ascii="Courier 18 Pt;10 Pitch" w:hAnsi="Courier 18 Pt;10 Pitch"/>
          <w:color w:val="000000"/>
          <w:sz w:val="48"/>
          <w:szCs w:val="48"/>
        </w:rPr>
        <w:t>Courier 18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8 Pt;12 Pitch" w:hAnsi="Courier 18 Pt;12 Pitch" w:eastAsia="Courier 18 Pt;12 Pitch" w:cs="Courier 18 Pt;12 Pitch"/>
          <w:color w:val="000000"/>
          <w:sz w:val="48"/>
          <w:szCs w:val="48"/>
        </w:rPr>
      </w:pPr>
      <w:r>
        <w:rPr>
          <w:rFonts w:eastAsia="Courier 18 Pt;12 Pitch" w:cs="Courier 18 Pt;12 Pitch" w:ascii="Courier 18 Pt;12 Pitch" w:hAnsi="Courier 18 Pt;12 Pitch"/>
          <w:color w:val="000000"/>
          <w:sz w:val="48"/>
          <w:szCs w:val="48"/>
        </w:rPr>
        <w:t>Courier 18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8 Pt;15 Pitch" w:hAnsi="Courier 18 Pt;15 Pitch" w:eastAsia="Courier 18 Pt;15 Pitch" w:cs="Courier 18 Pt;15 Pitch"/>
          <w:color w:val="000000"/>
          <w:sz w:val="48"/>
          <w:szCs w:val="48"/>
        </w:rPr>
      </w:pPr>
      <w:r>
        <w:rPr>
          <w:rFonts w:eastAsia="Courier 18 Pt;15 Pitch" w:cs="Courier 18 Pt;15 Pitch" w:ascii="Courier 18 Pt;15 Pitch" w:hAnsi="Courier 18 Pt;15 Pitch"/>
          <w:color w:val="000000"/>
          <w:sz w:val="48"/>
          <w:szCs w:val="48"/>
        </w:rPr>
        <w:t>Courier 18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8 Pt;17 Pitch" w:hAnsi="Courier 18 Pt;17 Pitch" w:eastAsia="Courier 18 Pt;17 Pitch" w:cs="Courier 18 Pt;17 Pitch"/>
          <w:color w:val="000000"/>
          <w:sz w:val="48"/>
          <w:szCs w:val="48"/>
        </w:rPr>
      </w:pPr>
      <w:r>
        <w:rPr>
          <w:rFonts w:eastAsia="Courier 18 Pt;17 Pitch" w:cs="Courier 18 Pt;17 Pitch" w:ascii="Courier 18 Pt;17 Pitch" w:hAnsi="Courier 18 Pt;17 Pitch"/>
          <w:color w:val="000000"/>
          <w:sz w:val="48"/>
          <w:szCs w:val="48"/>
        </w:rPr>
        <w:t>Courier 18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8 Pt;20 Pitch" w:hAnsi="Courier 18 Pt;20 Pitch" w:eastAsia="Courier 18 Pt;20 Pitch" w:cs="Courier 18 Pt;20 Pitch"/>
          <w:color w:val="000000"/>
          <w:sz w:val="48"/>
          <w:szCs w:val="48"/>
        </w:rPr>
      </w:pPr>
      <w:r>
        <w:rPr>
          <w:rFonts w:eastAsia="Courier 18 Pt;20 Pitch" w:cs="Courier 18 Pt;20 Pitch" w:ascii="Courier 18 Pt;20 Pitch" w:hAnsi="Courier 18 Pt;20 Pitch"/>
          <w:color w:val="000000"/>
          <w:sz w:val="48"/>
          <w:szCs w:val="48"/>
        </w:rPr>
        <w:t>Courier 18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8 Pt;Proportional Spacing" w:hAnsi="Courier 18 Pt;Proportional Spacing" w:eastAsia="Courier 18 Pt;Proportional Spacing" w:cs="Courier 18 Pt;Proportional Spacing"/>
          <w:color w:val="000000"/>
          <w:sz w:val="48"/>
          <w:szCs w:val="48"/>
        </w:rPr>
      </w:pPr>
      <w:r>
        <w:rPr>
          <w:rFonts w:eastAsia="Courier 18 Pt;Proportional Spacing" w:cs="Courier 18 Pt;Proportional Spacing" w:ascii="Courier 18 Pt;Proportional Spacing" w:hAnsi="Courier 18 Pt;Proportional Spacing"/>
          <w:color w:val="000000"/>
          <w:sz w:val="48"/>
          <w:szCs w:val="48"/>
        </w:rPr>
        <w:t>Courier 18 Pt, Proportional Spac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8 Pt;Proportional Spacing" w:hAnsi="Courier 18 Pt;Proportional Spacing" w:eastAsia="Courier 18 Pt;Proportional Spacing" w:cs="Courier 18 Pt;Proportional Spacing"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 9 Pt;05 Pitch" w:hAnsi="Courier Italic  9 Pt;05 Pitch" w:eastAsia="Courier Italic  9 Pt;05 Pitch" w:cs="Courier Italic  9 Pt;05 Pitch"/>
          <w:color w:val="000000"/>
          <w:sz w:val="24"/>
          <w:szCs w:val="24"/>
        </w:rPr>
      </w:pPr>
      <w:r>
        <w:rPr>
          <w:rFonts w:eastAsia="Courier Italic  9 Pt;05 Pitch" w:cs="Courier Italic  9 Pt;05 Pitch" w:ascii="Courier Italic  9 Pt;05 Pitch" w:hAnsi="Courier Italic  9 Pt;05 Pitch"/>
          <w:color w:val="000000"/>
          <w:sz w:val="24"/>
          <w:szCs w:val="24"/>
        </w:rPr>
        <w:t>Courier Italic  9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 9 Pt;06 Pitch" w:hAnsi="Courier Italic  9 Pt;06 Pitch" w:eastAsia="Courier Italic  9 Pt;06 Pitch" w:cs="Courier Italic  9 Pt;06 Pitch"/>
          <w:color w:val="000000"/>
          <w:sz w:val="24"/>
          <w:szCs w:val="24"/>
        </w:rPr>
      </w:pPr>
      <w:r>
        <w:rPr>
          <w:rFonts w:eastAsia="Courier Italic  9 Pt;06 Pitch" w:cs="Courier Italic  9 Pt;06 Pitch" w:ascii="Courier Italic  9 Pt;06 Pitch" w:hAnsi="Courier Italic  9 Pt;06 Pitch"/>
          <w:color w:val="000000"/>
          <w:sz w:val="24"/>
          <w:szCs w:val="24"/>
        </w:rPr>
        <w:t>Courier Italic  9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 9 Pt;07.5 Pitch" w:hAnsi="Courier Italic  9 Pt;07.5 Pitch" w:eastAsia="Courier Italic  9 Pt;07.5 Pitch" w:cs="Courier Italic  9 Pt;07.5 Pitch"/>
          <w:color w:val="000000"/>
          <w:sz w:val="24"/>
          <w:szCs w:val="24"/>
        </w:rPr>
      </w:pPr>
      <w:r>
        <w:rPr>
          <w:rFonts w:eastAsia="Courier Italic  9 Pt;07.5 Pitch" w:cs="Courier Italic  9 Pt;07.5 Pitch" w:ascii="Courier Italic  9 Pt;07.5 Pitch" w:hAnsi="Courier Italic  9 Pt;07.5 Pitch"/>
          <w:color w:val="000000"/>
          <w:sz w:val="24"/>
          <w:szCs w:val="24"/>
        </w:rPr>
        <w:t>Courier Italic  9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 9 Pt;08.5 Pitch" w:hAnsi="Courier Italic  9 Pt;08.5 Pitch" w:eastAsia="Courier Italic  9 Pt;08.5 Pitch" w:cs="Courier Italic  9 Pt;08.5 Pitch"/>
          <w:color w:val="000000"/>
          <w:sz w:val="24"/>
          <w:szCs w:val="24"/>
        </w:rPr>
      </w:pPr>
      <w:r>
        <w:rPr>
          <w:rFonts w:eastAsia="Courier Italic  9 Pt;08.5 Pitch" w:cs="Courier Italic  9 Pt;08.5 Pitch" w:ascii="Courier Italic  9 Pt;08.5 Pitch" w:hAnsi="Courier Italic  9 Pt;08.5 Pitch"/>
          <w:color w:val="000000"/>
          <w:sz w:val="24"/>
          <w:szCs w:val="24"/>
        </w:rPr>
        <w:t>Courier Italic  9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 9 Pt;10 Pitch" w:hAnsi="Courier Italic  9 Pt;10 Pitch" w:eastAsia="Courier Italic  9 Pt;10 Pitch" w:cs="Courier Italic  9 Pt;10 Pitch"/>
          <w:color w:val="000000"/>
          <w:sz w:val="24"/>
          <w:szCs w:val="24"/>
        </w:rPr>
      </w:pPr>
      <w:r>
        <w:rPr>
          <w:rFonts w:eastAsia="Courier Italic  9 Pt;10 Pitch" w:cs="Courier Italic  9 Pt;10 Pitch" w:ascii="Courier Italic  9 Pt;10 Pitch" w:hAnsi="Courier Italic  9 Pt;10 Pitch"/>
          <w:color w:val="000000"/>
          <w:sz w:val="24"/>
          <w:szCs w:val="24"/>
        </w:rPr>
        <w:t>Courier Italic  9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 9 Pt;12 Pitch" w:hAnsi="Courier Italic  9 Pt;12 Pitch" w:eastAsia="Courier Italic  9 Pt;12 Pitch" w:cs="Courier Italic  9 Pt;12 Pitch"/>
          <w:color w:val="000000"/>
          <w:sz w:val="24"/>
          <w:szCs w:val="24"/>
        </w:rPr>
      </w:pPr>
      <w:r>
        <w:rPr>
          <w:rFonts w:eastAsia="Courier Italic  9 Pt;12 Pitch" w:cs="Courier Italic  9 Pt;12 Pitch" w:ascii="Courier Italic  9 Pt;12 Pitch" w:hAnsi="Courier Italic  9 Pt;12 Pitch"/>
          <w:color w:val="000000"/>
          <w:sz w:val="24"/>
          <w:szCs w:val="24"/>
        </w:rPr>
        <w:t>Courier Italic  9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 9 Pt;15 Pitch" w:hAnsi="Courier Italic  9 Pt;15 Pitch" w:eastAsia="Courier Italic  9 Pt;15 Pitch" w:cs="Courier Italic  9 Pt;15 Pitch"/>
          <w:color w:val="000000"/>
          <w:sz w:val="24"/>
          <w:szCs w:val="24"/>
        </w:rPr>
      </w:pPr>
      <w:r>
        <w:rPr>
          <w:rFonts w:eastAsia="Courier Italic  9 Pt;15 Pitch" w:cs="Courier Italic  9 Pt;15 Pitch" w:ascii="Courier Italic  9 Pt;15 Pitch" w:hAnsi="Courier Italic  9 Pt;15 Pitch"/>
          <w:color w:val="000000"/>
          <w:sz w:val="24"/>
          <w:szCs w:val="24"/>
        </w:rPr>
        <w:t>Courier Italic  9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 9 Pt;17 Pitch" w:hAnsi="Courier Italic  9 Pt;17 Pitch" w:eastAsia="Courier Italic  9 Pt;17 Pitch" w:cs="Courier Italic  9 Pt;17 Pitch"/>
          <w:color w:val="000000"/>
          <w:sz w:val="24"/>
          <w:szCs w:val="24"/>
        </w:rPr>
      </w:pPr>
      <w:r>
        <w:rPr>
          <w:rFonts w:eastAsia="Courier Italic  9 Pt;17 Pitch" w:cs="Courier Italic  9 Pt;17 Pitch" w:ascii="Courier Italic  9 Pt;17 Pitch" w:hAnsi="Courier Italic  9 Pt;17 Pitch"/>
          <w:color w:val="000000"/>
          <w:sz w:val="24"/>
          <w:szCs w:val="24"/>
        </w:rPr>
        <w:t>Courier Italic  9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 9 Pt;20 Pitch" w:hAnsi="Courier Italic  9 Pt;20 Pitch" w:eastAsia="Courier Italic  9 Pt;20 Pitch" w:cs="Courier Italic  9 Pt;20 Pitch"/>
          <w:color w:val="000000"/>
          <w:sz w:val="24"/>
          <w:szCs w:val="24"/>
        </w:rPr>
      </w:pPr>
      <w:r>
        <w:rPr>
          <w:rFonts w:eastAsia="Courier Italic  9 Pt;20 Pitch" w:cs="Courier Italic  9 Pt;20 Pitch" w:ascii="Courier Italic  9 Pt;20 Pitch" w:hAnsi="Courier Italic  9 Pt;20 Pitch"/>
          <w:color w:val="000000"/>
          <w:sz w:val="24"/>
          <w:szCs w:val="24"/>
        </w:rPr>
        <w:t>Courier Italic  9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 9 Pt;Proportional Spacing" w:hAnsi="Courier Italic  9 Pt;Proportional Spacing" w:eastAsia="Courier Italic  9 Pt;Proportional Spacing" w:cs="Courier Italic  9 Pt;Proportional Spacing"/>
          <w:color w:val="000000"/>
          <w:sz w:val="24"/>
          <w:szCs w:val="24"/>
        </w:rPr>
      </w:pPr>
      <w:r>
        <w:rPr>
          <w:rFonts w:eastAsia="Courier Italic  9 Pt;Proportional Spacing" w:cs="Courier Italic  9 Pt;Proportional Spacing" w:ascii="Courier Italic  9 Pt;Proportional Spacing" w:hAnsi="Courier Italic  9 Pt;Proportional Spacing"/>
          <w:color w:val="000000"/>
          <w:sz w:val="24"/>
          <w:szCs w:val="24"/>
        </w:rPr>
        <w:t>Courier Italic  9 Pt, Proportional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18 Pt;05 Pitch" w:hAnsi="Courier Italic 18 Pt;05 Pitch" w:eastAsia="Courier Italic 18 Pt;05 Pitch" w:cs="Courier Italic 18 Pt;05 Pitch"/>
          <w:color w:val="000000"/>
          <w:sz w:val="48"/>
          <w:szCs w:val="48"/>
        </w:rPr>
      </w:pPr>
      <w:r>
        <w:rPr>
          <w:rFonts w:eastAsia="Courier Italic 18 Pt;05 Pitch" w:cs="Courier Italic 18 Pt;05 Pitch" w:ascii="Courier Italic 18 Pt;05 Pitch" w:hAnsi="Courier Italic 18 Pt;05 Pitch"/>
          <w:color w:val="000000"/>
          <w:sz w:val="48"/>
          <w:szCs w:val="48"/>
        </w:rPr>
        <w:t>Courier Italic 18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18 Pt;06 Pitch" w:hAnsi="Courier Italic 18 Pt;06 Pitch" w:eastAsia="Courier Italic 18 Pt;06 Pitch" w:cs="Courier Italic 18 Pt;06 Pitch"/>
          <w:color w:val="000000"/>
          <w:sz w:val="48"/>
          <w:szCs w:val="48"/>
        </w:rPr>
      </w:pPr>
      <w:r>
        <w:rPr>
          <w:rFonts w:eastAsia="Courier Italic 18 Pt;06 Pitch" w:cs="Courier Italic 18 Pt;06 Pitch" w:ascii="Courier Italic 18 Pt;06 Pitch" w:hAnsi="Courier Italic 18 Pt;06 Pitch"/>
          <w:color w:val="000000"/>
          <w:sz w:val="48"/>
          <w:szCs w:val="48"/>
        </w:rPr>
        <w:t>Courier Italic 18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18 Pt;07.5 Pitch" w:hAnsi="Courier Italic 18 Pt;07.5 Pitch" w:eastAsia="Courier Italic 18 Pt;07.5 Pitch" w:cs="Courier Italic 18 Pt;07.5 Pitch"/>
          <w:color w:val="000000"/>
          <w:sz w:val="48"/>
          <w:szCs w:val="48"/>
        </w:rPr>
      </w:pPr>
      <w:r>
        <w:rPr>
          <w:rFonts w:eastAsia="Courier Italic 18 Pt;07.5 Pitch" w:cs="Courier Italic 18 Pt;07.5 Pitch" w:ascii="Courier Italic 18 Pt;07.5 Pitch" w:hAnsi="Courier Italic 18 Pt;07.5 Pitch"/>
          <w:color w:val="000000"/>
          <w:sz w:val="48"/>
          <w:szCs w:val="48"/>
        </w:rPr>
        <w:t>Courier Italic 18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18 Pt;08.5 Pitch" w:hAnsi="Courier Italic 18 Pt;08.5 Pitch" w:eastAsia="Courier Italic 18 Pt;08.5 Pitch" w:cs="Courier Italic 18 Pt;08.5 Pitch"/>
          <w:color w:val="000000"/>
          <w:sz w:val="48"/>
          <w:szCs w:val="48"/>
        </w:rPr>
      </w:pPr>
      <w:r>
        <w:rPr>
          <w:rFonts w:eastAsia="Courier Italic 18 Pt;08.5 Pitch" w:cs="Courier Italic 18 Pt;08.5 Pitch" w:ascii="Courier Italic 18 Pt;08.5 Pitch" w:hAnsi="Courier Italic 18 Pt;08.5 Pitch"/>
          <w:color w:val="000000"/>
          <w:sz w:val="48"/>
          <w:szCs w:val="48"/>
        </w:rPr>
        <w:t>Courier Italic 18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18 Pt;10 Pitch" w:hAnsi="Courier Italic 18 Pt;10 Pitch" w:eastAsia="Courier Italic 18 Pt;10 Pitch" w:cs="Courier Italic 18 Pt;10 Pitch"/>
          <w:color w:val="000000"/>
          <w:sz w:val="48"/>
          <w:szCs w:val="48"/>
        </w:rPr>
      </w:pPr>
      <w:r>
        <w:rPr>
          <w:rFonts w:eastAsia="Courier Italic 18 Pt;10 Pitch" w:cs="Courier Italic 18 Pt;10 Pitch" w:ascii="Courier Italic 18 Pt;10 Pitch" w:hAnsi="Courier Italic 18 Pt;10 Pitch"/>
          <w:color w:val="000000"/>
          <w:sz w:val="48"/>
          <w:szCs w:val="48"/>
        </w:rPr>
        <w:t>Courier Italic 18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18 Pt;12 Pitch" w:hAnsi="Courier Italic 18 Pt;12 Pitch" w:eastAsia="Courier Italic 18 Pt;12 Pitch" w:cs="Courier Italic 18 Pt;12 Pitch"/>
          <w:color w:val="000000"/>
          <w:sz w:val="48"/>
          <w:szCs w:val="48"/>
        </w:rPr>
      </w:pPr>
      <w:r>
        <w:rPr>
          <w:rFonts w:eastAsia="Courier Italic 18 Pt;12 Pitch" w:cs="Courier Italic 18 Pt;12 Pitch" w:ascii="Courier Italic 18 Pt;12 Pitch" w:hAnsi="Courier Italic 18 Pt;12 Pitch"/>
          <w:color w:val="000000"/>
          <w:sz w:val="48"/>
          <w:szCs w:val="48"/>
        </w:rPr>
        <w:t>Courier Italic 18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18 Pt;15 Pitch" w:hAnsi="Courier Italic 18 Pt;15 Pitch" w:eastAsia="Courier Italic 18 Pt;15 Pitch" w:cs="Courier Italic 18 Pt;15 Pitch"/>
          <w:color w:val="000000"/>
          <w:sz w:val="48"/>
          <w:szCs w:val="48"/>
        </w:rPr>
      </w:pPr>
      <w:r>
        <w:rPr>
          <w:rFonts w:eastAsia="Courier Italic 18 Pt;15 Pitch" w:cs="Courier Italic 18 Pt;15 Pitch" w:ascii="Courier Italic 18 Pt;15 Pitch" w:hAnsi="Courier Italic 18 Pt;15 Pitch"/>
          <w:color w:val="000000"/>
          <w:sz w:val="48"/>
          <w:szCs w:val="48"/>
        </w:rPr>
        <w:t>Courier Italic 18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18 Pt;17 Pitch" w:hAnsi="Courier Italic 18 Pt;17 Pitch" w:eastAsia="Courier Italic 18 Pt;17 Pitch" w:cs="Courier Italic 18 Pt;17 Pitch"/>
          <w:color w:val="000000"/>
          <w:sz w:val="48"/>
          <w:szCs w:val="48"/>
        </w:rPr>
      </w:pPr>
      <w:r>
        <w:rPr>
          <w:rFonts w:eastAsia="Courier Italic 18 Pt;17 Pitch" w:cs="Courier Italic 18 Pt;17 Pitch" w:ascii="Courier Italic 18 Pt;17 Pitch" w:hAnsi="Courier Italic 18 Pt;17 Pitch"/>
          <w:color w:val="000000"/>
          <w:sz w:val="48"/>
          <w:szCs w:val="48"/>
        </w:rPr>
        <w:t>Courier Italic 18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18 Pt;20 Pitch" w:hAnsi="Courier Italic 18 Pt;20 Pitch" w:eastAsia="Courier Italic 18 Pt;20 Pitch" w:cs="Courier Italic 18 Pt;20 Pitch"/>
          <w:color w:val="000000"/>
          <w:sz w:val="48"/>
          <w:szCs w:val="48"/>
        </w:rPr>
      </w:pPr>
      <w:r>
        <w:rPr>
          <w:rFonts w:eastAsia="Courier Italic 18 Pt;20 Pitch" w:cs="Courier Italic 18 Pt;20 Pitch" w:ascii="Courier Italic 18 Pt;20 Pitch" w:hAnsi="Courier Italic 18 Pt;20 Pitch"/>
          <w:color w:val="000000"/>
          <w:sz w:val="48"/>
          <w:szCs w:val="48"/>
        </w:rPr>
        <w:t>Courier Italic 18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18 Pt;Proportional Spacing" w:hAnsi="Courier Italic 18 Pt;Proportional Spacing" w:eastAsia="Courier Italic 18 Pt;Proportional Spacing" w:cs="Courier Italic 18 Pt;Proportional Spacing"/>
          <w:color w:val="000000"/>
          <w:sz w:val="48"/>
          <w:szCs w:val="48"/>
        </w:rPr>
      </w:pPr>
      <w:r>
        <w:rPr>
          <w:rFonts w:eastAsia="Courier Italic 18 Pt;Proportional Spacing" w:cs="Courier Italic 18 Pt;Proportional Spacing" w:ascii="Courier Italic 18 Pt;Proportional Spacing" w:hAnsi="Courier Italic 18 Pt;Proportional Spacing"/>
          <w:color w:val="000000"/>
          <w:sz w:val="48"/>
          <w:szCs w:val="48"/>
        </w:rPr>
        <w:t>Courier Italic 18 Pt, Proportional Spac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Italic 18 Pt;Proportional Spacing" w:hAnsi="Courier Italic 18 Pt;Proportional Spacing" w:eastAsia="Courier Italic 18 Pt;Proportional Spacing" w:cs="Courier Italic 18 Pt;Proportional Spacing"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 9 Pt;05 Pitch" w:hAnsi="Prestige  9 Pt;05 Pitch" w:eastAsia="Prestige  9 Pt;05 Pitch" w:cs="Prestige  9 Pt;05 Pitch"/>
          <w:color w:val="000000"/>
          <w:sz w:val="24"/>
          <w:szCs w:val="24"/>
        </w:rPr>
      </w:pPr>
      <w:r>
        <w:rPr>
          <w:rFonts w:eastAsia="Prestige  9 Pt;05 Pitch" w:cs="Prestige  9 Pt;05 Pitch" w:ascii="Prestige  9 Pt;05 Pitch" w:hAnsi="Prestige  9 Pt;05 Pitch"/>
          <w:color w:val="000000"/>
          <w:sz w:val="24"/>
          <w:szCs w:val="24"/>
        </w:rPr>
        <w:t>Prestige  9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 9 Pt;06 Pitch" w:hAnsi="Prestige  9 Pt;06 Pitch" w:eastAsia="Prestige  9 Pt;06 Pitch" w:cs="Prestige  9 Pt;06 Pitch"/>
          <w:color w:val="000000"/>
          <w:sz w:val="24"/>
          <w:szCs w:val="24"/>
        </w:rPr>
      </w:pPr>
      <w:r>
        <w:rPr>
          <w:rFonts w:eastAsia="Prestige  9 Pt;06 Pitch" w:cs="Prestige  9 Pt;06 Pitch" w:ascii="Prestige  9 Pt;06 Pitch" w:hAnsi="Prestige  9 Pt;06 Pitch"/>
          <w:color w:val="000000"/>
          <w:sz w:val="24"/>
          <w:szCs w:val="24"/>
        </w:rPr>
        <w:t>Prestige  9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 9 Pt;07.5 Pitch" w:hAnsi="Prestige  9 Pt;07.5 Pitch" w:eastAsia="Prestige  9 Pt;07.5 Pitch" w:cs="Prestige  9 Pt;07.5 Pitch"/>
          <w:color w:val="000000"/>
          <w:sz w:val="24"/>
          <w:szCs w:val="24"/>
        </w:rPr>
      </w:pPr>
      <w:r>
        <w:rPr>
          <w:rFonts w:eastAsia="Prestige  9 Pt;07.5 Pitch" w:cs="Prestige  9 Pt;07.5 Pitch" w:ascii="Prestige  9 Pt;07.5 Pitch" w:hAnsi="Prestige  9 Pt;07.5 Pitch"/>
          <w:color w:val="000000"/>
          <w:sz w:val="24"/>
          <w:szCs w:val="24"/>
        </w:rPr>
        <w:t>Prestige  9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 9 Pt;08.5 Pitch" w:hAnsi="Prestige  9 Pt;08.5 Pitch" w:eastAsia="Prestige  9 Pt;08.5 Pitch" w:cs="Prestige  9 Pt;08.5 Pitch"/>
          <w:color w:val="000000"/>
          <w:sz w:val="24"/>
          <w:szCs w:val="24"/>
        </w:rPr>
      </w:pPr>
      <w:r>
        <w:rPr>
          <w:rFonts w:eastAsia="Prestige  9 Pt;08.5 Pitch" w:cs="Prestige  9 Pt;08.5 Pitch" w:ascii="Prestige  9 Pt;08.5 Pitch" w:hAnsi="Prestige  9 Pt;08.5 Pitch"/>
          <w:color w:val="000000"/>
          <w:sz w:val="24"/>
          <w:szCs w:val="24"/>
        </w:rPr>
        <w:t>Prestige  9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 9 Pt;10 Pitch" w:hAnsi="Prestige  9 Pt;10 Pitch" w:eastAsia="Prestige  9 Pt;10 Pitch" w:cs="Prestige  9 Pt;10 Pitch"/>
          <w:color w:val="000000"/>
          <w:sz w:val="24"/>
          <w:szCs w:val="24"/>
        </w:rPr>
      </w:pPr>
      <w:r>
        <w:rPr>
          <w:rFonts w:eastAsia="Prestige  9 Pt;10 Pitch" w:cs="Prestige  9 Pt;10 Pitch" w:ascii="Prestige  9 Pt;10 Pitch" w:hAnsi="Prestige  9 Pt;10 Pitch"/>
          <w:color w:val="000000"/>
          <w:sz w:val="24"/>
          <w:szCs w:val="24"/>
        </w:rPr>
        <w:t>Prestige  9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 9 Pt;12 Pitch" w:hAnsi="Prestige  9 Pt;12 Pitch" w:eastAsia="Prestige  9 Pt;12 Pitch" w:cs="Prestige  9 Pt;12 Pitch"/>
          <w:color w:val="000000"/>
          <w:sz w:val="24"/>
          <w:szCs w:val="24"/>
        </w:rPr>
      </w:pPr>
      <w:r>
        <w:rPr>
          <w:rFonts w:eastAsia="Prestige  9 Pt;12 Pitch" w:cs="Prestige  9 Pt;12 Pitch" w:ascii="Prestige  9 Pt;12 Pitch" w:hAnsi="Prestige  9 Pt;12 Pitch"/>
          <w:color w:val="000000"/>
          <w:sz w:val="24"/>
          <w:szCs w:val="24"/>
        </w:rPr>
        <w:t>Prestige  9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 9 Pt;15 Pitch" w:hAnsi="Prestige  9 Pt;15 Pitch" w:eastAsia="Prestige  9 Pt;15 Pitch" w:cs="Prestige  9 Pt;15 Pitch"/>
          <w:color w:val="000000"/>
          <w:sz w:val="24"/>
          <w:szCs w:val="24"/>
        </w:rPr>
      </w:pPr>
      <w:r>
        <w:rPr>
          <w:rFonts w:eastAsia="Prestige  9 Pt;15 Pitch" w:cs="Prestige  9 Pt;15 Pitch" w:ascii="Prestige  9 Pt;15 Pitch" w:hAnsi="Prestige  9 Pt;15 Pitch"/>
          <w:color w:val="000000"/>
          <w:sz w:val="24"/>
          <w:szCs w:val="24"/>
        </w:rPr>
        <w:t>Prestige  9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 9 Pt;17 Pitch" w:hAnsi="Prestige  9 Pt;17 Pitch" w:eastAsia="Prestige  9 Pt;17 Pitch" w:cs="Prestige  9 Pt;17 Pitch"/>
          <w:color w:val="000000"/>
          <w:sz w:val="24"/>
          <w:szCs w:val="24"/>
        </w:rPr>
      </w:pPr>
      <w:r>
        <w:rPr>
          <w:rFonts w:eastAsia="Prestige  9 Pt;17 Pitch" w:cs="Prestige  9 Pt;17 Pitch" w:ascii="Prestige  9 Pt;17 Pitch" w:hAnsi="Prestige  9 Pt;17 Pitch"/>
          <w:color w:val="000000"/>
          <w:sz w:val="24"/>
          <w:szCs w:val="24"/>
        </w:rPr>
        <w:t>Prestige  9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 9 Pt;20 Pitch" w:hAnsi="Prestige  9 Pt;20 Pitch" w:eastAsia="Prestige  9 Pt;20 Pitch" w:cs="Prestige  9 Pt;20 Pitch"/>
          <w:color w:val="000000"/>
          <w:sz w:val="24"/>
          <w:szCs w:val="24"/>
        </w:rPr>
      </w:pPr>
      <w:r>
        <w:rPr>
          <w:rFonts w:eastAsia="Prestige  9 Pt;20 Pitch" w:cs="Prestige  9 Pt;20 Pitch" w:ascii="Prestige  9 Pt;20 Pitch" w:hAnsi="Prestige  9 Pt;20 Pitch"/>
          <w:color w:val="000000"/>
          <w:sz w:val="24"/>
          <w:szCs w:val="24"/>
        </w:rPr>
        <w:t>Prestige  9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 9 Pt;Proportional Spacing" w:hAnsi="Prestige  9 Pt;Proportional Spacing" w:eastAsia="Prestige  9 Pt;Proportional Spacing" w:cs="Prestige  9 Pt;Proportional Spacing"/>
          <w:color w:val="000000"/>
          <w:sz w:val="24"/>
          <w:szCs w:val="24"/>
        </w:rPr>
      </w:pPr>
      <w:r>
        <w:rPr>
          <w:rFonts w:eastAsia="Prestige  9 Pt;Proportional Spacing" w:cs="Prestige  9 Pt;Proportional Spacing" w:ascii="Prestige  9 Pt;Proportional Spacing" w:hAnsi="Prestige  9 Pt;Proportional Spacing"/>
          <w:color w:val="000000"/>
          <w:sz w:val="24"/>
          <w:szCs w:val="24"/>
        </w:rPr>
        <w:t>Prestige  9 Pt, Proportional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18 Pt;05 Pitch" w:hAnsi="Prestige 18 Pt;05 Pitch" w:eastAsia="Prestige 18 Pt;05 Pitch" w:cs="Prestige 18 Pt;05 Pitch"/>
          <w:color w:val="000000"/>
          <w:sz w:val="48"/>
          <w:szCs w:val="48"/>
        </w:rPr>
      </w:pPr>
      <w:r>
        <w:rPr>
          <w:rFonts w:eastAsia="Prestige 18 Pt;05 Pitch" w:cs="Prestige 18 Pt;05 Pitch" w:ascii="Prestige 18 Pt;05 Pitch" w:hAnsi="Prestige 18 Pt;05 Pitch"/>
          <w:color w:val="000000"/>
          <w:sz w:val="48"/>
          <w:szCs w:val="48"/>
        </w:rPr>
        <w:t>Prestige 18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18 Pt;06 Pitch" w:hAnsi="Prestige 18 Pt;06 Pitch" w:eastAsia="Prestige 18 Pt;06 Pitch" w:cs="Prestige 18 Pt;06 Pitch"/>
          <w:color w:val="000000"/>
          <w:sz w:val="48"/>
          <w:szCs w:val="48"/>
        </w:rPr>
      </w:pPr>
      <w:r>
        <w:rPr>
          <w:rFonts w:eastAsia="Prestige 18 Pt;06 Pitch" w:cs="Prestige 18 Pt;06 Pitch" w:ascii="Prestige 18 Pt;06 Pitch" w:hAnsi="Prestige 18 Pt;06 Pitch"/>
          <w:color w:val="000000"/>
          <w:sz w:val="48"/>
          <w:szCs w:val="48"/>
        </w:rPr>
        <w:t>Prestige 18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18 Pt;07.5 Pitch" w:hAnsi="Prestige 18 Pt;07.5 Pitch" w:eastAsia="Prestige 18 Pt;07.5 Pitch" w:cs="Prestige 18 Pt;07.5 Pitch"/>
          <w:color w:val="000000"/>
          <w:sz w:val="48"/>
          <w:szCs w:val="48"/>
        </w:rPr>
      </w:pPr>
      <w:r>
        <w:rPr>
          <w:rFonts w:eastAsia="Prestige 18 Pt;07.5 Pitch" w:cs="Prestige 18 Pt;07.5 Pitch" w:ascii="Prestige 18 Pt;07.5 Pitch" w:hAnsi="Prestige 18 Pt;07.5 Pitch"/>
          <w:color w:val="000000"/>
          <w:sz w:val="48"/>
          <w:szCs w:val="48"/>
        </w:rPr>
        <w:t>Prestige 18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18 Pt;08.5 Pitch" w:hAnsi="Prestige 18 Pt;08.5 Pitch" w:eastAsia="Prestige 18 Pt;08.5 Pitch" w:cs="Prestige 18 Pt;08.5 Pitch"/>
          <w:color w:val="000000"/>
          <w:sz w:val="48"/>
          <w:szCs w:val="48"/>
        </w:rPr>
      </w:pPr>
      <w:r>
        <w:rPr>
          <w:rFonts w:eastAsia="Prestige 18 Pt;08.5 Pitch" w:cs="Prestige 18 Pt;08.5 Pitch" w:ascii="Prestige 18 Pt;08.5 Pitch" w:hAnsi="Prestige 18 Pt;08.5 Pitch"/>
          <w:color w:val="000000"/>
          <w:sz w:val="48"/>
          <w:szCs w:val="48"/>
        </w:rPr>
        <w:t>Prestige 18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18 Pt;10 Pitch" w:hAnsi="Prestige 18 Pt;10 Pitch" w:eastAsia="Prestige 18 Pt;10 Pitch" w:cs="Prestige 18 Pt;10 Pitch"/>
          <w:color w:val="000000"/>
          <w:sz w:val="48"/>
          <w:szCs w:val="48"/>
        </w:rPr>
      </w:pPr>
      <w:r>
        <w:rPr>
          <w:rFonts w:eastAsia="Prestige 18 Pt;10 Pitch" w:cs="Prestige 18 Pt;10 Pitch" w:ascii="Prestige 18 Pt;10 Pitch" w:hAnsi="Prestige 18 Pt;10 Pitch"/>
          <w:color w:val="000000"/>
          <w:sz w:val="48"/>
          <w:szCs w:val="48"/>
        </w:rPr>
        <w:t>Prestige 18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18 Pt;12 Pitch" w:hAnsi="Prestige 18 Pt;12 Pitch" w:eastAsia="Prestige 18 Pt;12 Pitch" w:cs="Prestige 18 Pt;12 Pitch"/>
          <w:color w:val="000000"/>
          <w:sz w:val="48"/>
          <w:szCs w:val="48"/>
        </w:rPr>
      </w:pPr>
      <w:r>
        <w:rPr>
          <w:rFonts w:eastAsia="Prestige 18 Pt;12 Pitch" w:cs="Prestige 18 Pt;12 Pitch" w:ascii="Prestige 18 Pt;12 Pitch" w:hAnsi="Prestige 18 Pt;12 Pitch"/>
          <w:color w:val="000000"/>
          <w:sz w:val="48"/>
          <w:szCs w:val="48"/>
        </w:rPr>
        <w:t>Prestige 18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18 Pt;15 Pitch" w:hAnsi="Prestige 18 Pt;15 Pitch" w:eastAsia="Prestige 18 Pt;15 Pitch" w:cs="Prestige 18 Pt;15 Pitch"/>
          <w:color w:val="000000"/>
          <w:sz w:val="48"/>
          <w:szCs w:val="48"/>
        </w:rPr>
      </w:pPr>
      <w:r>
        <w:rPr>
          <w:rFonts w:eastAsia="Prestige 18 Pt;15 Pitch" w:cs="Prestige 18 Pt;15 Pitch" w:ascii="Prestige 18 Pt;15 Pitch" w:hAnsi="Prestige 18 Pt;15 Pitch"/>
          <w:color w:val="000000"/>
          <w:sz w:val="48"/>
          <w:szCs w:val="48"/>
        </w:rPr>
        <w:t>Prestige 18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18 Pt;17 Pitch" w:hAnsi="Prestige 18 Pt;17 Pitch" w:eastAsia="Prestige 18 Pt;17 Pitch" w:cs="Prestige 18 Pt;17 Pitch"/>
          <w:color w:val="000000"/>
          <w:sz w:val="48"/>
          <w:szCs w:val="48"/>
        </w:rPr>
      </w:pPr>
      <w:r>
        <w:rPr>
          <w:rFonts w:eastAsia="Prestige 18 Pt;17 Pitch" w:cs="Prestige 18 Pt;17 Pitch" w:ascii="Prestige 18 Pt;17 Pitch" w:hAnsi="Prestige 18 Pt;17 Pitch"/>
          <w:color w:val="000000"/>
          <w:sz w:val="48"/>
          <w:szCs w:val="48"/>
        </w:rPr>
        <w:t>Prestige 18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18 Pt;20 Pitch" w:hAnsi="Prestige 18 Pt;20 Pitch" w:eastAsia="Prestige 18 Pt;20 Pitch" w:cs="Prestige 18 Pt;20 Pitch"/>
          <w:color w:val="000000"/>
          <w:sz w:val="48"/>
          <w:szCs w:val="48"/>
        </w:rPr>
      </w:pPr>
      <w:r>
        <w:rPr>
          <w:rFonts w:eastAsia="Prestige 18 Pt;20 Pitch" w:cs="Prestige 18 Pt;20 Pitch" w:ascii="Prestige 18 Pt;20 Pitch" w:hAnsi="Prestige 18 Pt;20 Pitch"/>
          <w:color w:val="000000"/>
          <w:sz w:val="48"/>
          <w:szCs w:val="48"/>
        </w:rPr>
        <w:t>Prestige 18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18 Pt;Proportional Spacing" w:hAnsi="Prestige 18 Pt;Proportional Spacing" w:eastAsia="Prestige 18 Pt;Proportional Spacing" w:cs="Prestige 18 Pt;Proportional Spacing"/>
          <w:color w:val="000000"/>
          <w:sz w:val="48"/>
          <w:szCs w:val="48"/>
        </w:rPr>
      </w:pPr>
      <w:r>
        <w:rPr>
          <w:rFonts w:eastAsia="Prestige 18 Pt;Proportional Spacing" w:cs="Prestige 18 Pt;Proportional Spacing" w:ascii="Prestige 18 Pt;Proportional Spacing" w:hAnsi="Prestige 18 Pt;Proportional Spacing"/>
          <w:color w:val="000000"/>
          <w:sz w:val="48"/>
          <w:szCs w:val="48"/>
        </w:rPr>
        <w:t>Prestige 18 Pt, Proportional Spac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18 Pt;Proportional Spacing" w:hAnsi="Prestige 18 Pt;Proportional Spacing" w:eastAsia="Prestige 18 Pt;Proportional Spacing" w:cs="Prestige 18 Pt;Proportional Spacing"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 9 Pt;05 Pitch" w:hAnsi="Prestige Italic  9 Pt;05 Pitch" w:eastAsia="Prestige Italic  9 Pt;05 Pitch" w:cs="Prestige Italic  9 Pt;05 Pitch"/>
          <w:color w:val="000000"/>
          <w:sz w:val="24"/>
          <w:szCs w:val="24"/>
        </w:rPr>
      </w:pPr>
      <w:r>
        <w:rPr>
          <w:rFonts w:eastAsia="Prestige Italic  9 Pt;05 Pitch" w:cs="Prestige Italic  9 Pt;05 Pitch" w:ascii="Prestige Italic  9 Pt;05 Pitch" w:hAnsi="Prestige Italic  9 Pt;05 Pitch"/>
          <w:color w:val="000000"/>
          <w:sz w:val="24"/>
          <w:szCs w:val="24"/>
        </w:rPr>
        <w:t>Prestige Italic  9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 9 Pt;06 Pitch" w:hAnsi="Prestige Italic  9 Pt;06 Pitch" w:eastAsia="Prestige Italic  9 Pt;06 Pitch" w:cs="Prestige Italic  9 Pt;06 Pitch"/>
          <w:color w:val="000000"/>
          <w:sz w:val="24"/>
          <w:szCs w:val="24"/>
        </w:rPr>
      </w:pPr>
      <w:r>
        <w:rPr>
          <w:rFonts w:eastAsia="Prestige Italic  9 Pt;06 Pitch" w:cs="Prestige Italic  9 Pt;06 Pitch" w:ascii="Prestige Italic  9 Pt;06 Pitch" w:hAnsi="Prestige Italic  9 Pt;06 Pitch"/>
          <w:color w:val="000000"/>
          <w:sz w:val="24"/>
          <w:szCs w:val="24"/>
        </w:rPr>
        <w:t>Prestige Italic  9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 9 Pt;07.5 Pitch" w:hAnsi="Prestige Italic  9 Pt;07.5 Pitch" w:eastAsia="Prestige Italic  9 Pt;07.5 Pitch" w:cs="Prestige Italic  9 Pt;07.5 Pitch"/>
          <w:color w:val="000000"/>
          <w:sz w:val="24"/>
          <w:szCs w:val="24"/>
        </w:rPr>
      </w:pPr>
      <w:r>
        <w:rPr>
          <w:rFonts w:eastAsia="Prestige Italic  9 Pt;07.5 Pitch" w:cs="Prestige Italic  9 Pt;07.5 Pitch" w:ascii="Prestige Italic  9 Pt;07.5 Pitch" w:hAnsi="Prestige Italic  9 Pt;07.5 Pitch"/>
          <w:color w:val="000000"/>
          <w:sz w:val="24"/>
          <w:szCs w:val="24"/>
        </w:rPr>
        <w:t>Prestige Italic  9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 9 Pt;08.5 Pitch" w:hAnsi="Prestige Italic  9 Pt;08.5 Pitch" w:eastAsia="Prestige Italic  9 Pt;08.5 Pitch" w:cs="Prestige Italic  9 Pt;08.5 Pitch"/>
          <w:color w:val="000000"/>
          <w:sz w:val="24"/>
          <w:szCs w:val="24"/>
        </w:rPr>
      </w:pPr>
      <w:r>
        <w:rPr>
          <w:rFonts w:eastAsia="Prestige Italic  9 Pt;08.5 Pitch" w:cs="Prestige Italic  9 Pt;08.5 Pitch" w:ascii="Prestige Italic  9 Pt;08.5 Pitch" w:hAnsi="Prestige Italic  9 Pt;08.5 Pitch"/>
          <w:color w:val="000000"/>
          <w:sz w:val="24"/>
          <w:szCs w:val="24"/>
        </w:rPr>
        <w:t>Prestige Italic  9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 9 Pt;10 Pitch" w:hAnsi="Prestige Italic  9 Pt;10 Pitch" w:eastAsia="Prestige Italic  9 Pt;10 Pitch" w:cs="Prestige Italic  9 Pt;10 Pitch"/>
          <w:color w:val="000000"/>
          <w:sz w:val="24"/>
          <w:szCs w:val="24"/>
        </w:rPr>
      </w:pPr>
      <w:r>
        <w:rPr>
          <w:rFonts w:eastAsia="Prestige Italic  9 Pt;10 Pitch" w:cs="Prestige Italic  9 Pt;10 Pitch" w:ascii="Prestige Italic  9 Pt;10 Pitch" w:hAnsi="Prestige Italic  9 Pt;10 Pitch"/>
          <w:color w:val="000000"/>
          <w:sz w:val="24"/>
          <w:szCs w:val="24"/>
        </w:rPr>
        <w:t>Prestige Italic  9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 9 Pt;12 Pitch" w:hAnsi="Prestige Italic  9 Pt;12 Pitch" w:eastAsia="Prestige Italic  9 Pt;12 Pitch" w:cs="Prestige Italic  9 Pt;12 Pitch"/>
          <w:color w:val="000000"/>
          <w:sz w:val="24"/>
          <w:szCs w:val="24"/>
        </w:rPr>
      </w:pPr>
      <w:r>
        <w:rPr>
          <w:rFonts w:eastAsia="Prestige Italic  9 Pt;12 Pitch" w:cs="Prestige Italic  9 Pt;12 Pitch" w:ascii="Prestige Italic  9 Pt;12 Pitch" w:hAnsi="Prestige Italic  9 Pt;12 Pitch"/>
          <w:color w:val="000000"/>
          <w:sz w:val="24"/>
          <w:szCs w:val="24"/>
        </w:rPr>
        <w:t>Prestige Italic  9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 9 Pt;15 Pitch" w:hAnsi="Prestige Italic  9 Pt;15 Pitch" w:eastAsia="Prestige Italic  9 Pt;15 Pitch" w:cs="Prestige Italic  9 Pt;15 Pitch"/>
          <w:color w:val="000000"/>
          <w:sz w:val="24"/>
          <w:szCs w:val="24"/>
        </w:rPr>
      </w:pPr>
      <w:r>
        <w:rPr>
          <w:rFonts w:eastAsia="Prestige Italic  9 Pt;15 Pitch" w:cs="Prestige Italic  9 Pt;15 Pitch" w:ascii="Prestige Italic  9 Pt;15 Pitch" w:hAnsi="Prestige Italic  9 Pt;15 Pitch"/>
          <w:color w:val="000000"/>
          <w:sz w:val="24"/>
          <w:szCs w:val="24"/>
        </w:rPr>
        <w:t>Prestige Italic  9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 9 Pt;17 Pitch" w:hAnsi="Prestige Italic  9 Pt;17 Pitch" w:eastAsia="Prestige Italic  9 Pt;17 Pitch" w:cs="Prestige Italic  9 Pt;17 Pitch"/>
          <w:color w:val="000000"/>
          <w:sz w:val="24"/>
          <w:szCs w:val="24"/>
        </w:rPr>
      </w:pPr>
      <w:r>
        <w:rPr>
          <w:rFonts w:eastAsia="Prestige Italic  9 Pt;17 Pitch" w:cs="Prestige Italic  9 Pt;17 Pitch" w:ascii="Prestige Italic  9 Pt;17 Pitch" w:hAnsi="Prestige Italic  9 Pt;17 Pitch"/>
          <w:color w:val="000000"/>
          <w:sz w:val="24"/>
          <w:szCs w:val="24"/>
        </w:rPr>
        <w:t>Prestige Italic  9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 9 Pt;20 Pitch" w:hAnsi="Prestige Italic  9 Pt;20 Pitch" w:eastAsia="Prestige Italic  9 Pt;20 Pitch" w:cs="Prestige Italic  9 Pt;20 Pitch"/>
          <w:color w:val="000000"/>
          <w:sz w:val="24"/>
          <w:szCs w:val="24"/>
        </w:rPr>
      </w:pPr>
      <w:r>
        <w:rPr>
          <w:rFonts w:eastAsia="Prestige Italic  9 Pt;20 Pitch" w:cs="Prestige Italic  9 Pt;20 Pitch" w:ascii="Prestige Italic  9 Pt;20 Pitch" w:hAnsi="Prestige Italic  9 Pt;20 Pitch"/>
          <w:color w:val="000000"/>
          <w:sz w:val="24"/>
          <w:szCs w:val="24"/>
        </w:rPr>
        <w:t>Prestige Italic  9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 9 Pt;Proportional Spacing" w:hAnsi="Prestige Italic  9 Pt;Proportional Spacing" w:eastAsia="Prestige Italic  9 Pt;Proportional Spacing" w:cs="Prestige Italic  9 Pt;Proportional Spacing"/>
          <w:color w:val="000000"/>
          <w:sz w:val="24"/>
          <w:szCs w:val="24"/>
        </w:rPr>
      </w:pPr>
      <w:r>
        <w:rPr>
          <w:rFonts w:eastAsia="Prestige Italic  9 Pt;Proportional Spacing" w:cs="Prestige Italic  9 Pt;Proportional Spacing" w:ascii="Prestige Italic  9 Pt;Proportional Spacing" w:hAnsi="Prestige Italic  9 Pt;Proportional Spacing"/>
          <w:color w:val="000000"/>
          <w:sz w:val="24"/>
          <w:szCs w:val="24"/>
        </w:rPr>
        <w:t>Prestige Italic  9 Pt, Proportional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18 Pt;05 Pitch" w:hAnsi="Prestige Italic 18 Pt;05 Pitch" w:eastAsia="Prestige Italic 18 Pt;05 Pitch" w:cs="Prestige Italic 18 Pt;05 Pitch"/>
          <w:color w:val="000000"/>
          <w:sz w:val="48"/>
          <w:szCs w:val="48"/>
        </w:rPr>
      </w:pPr>
      <w:r>
        <w:rPr>
          <w:rFonts w:eastAsia="Prestige Italic 18 Pt;05 Pitch" w:cs="Prestige Italic 18 Pt;05 Pitch" w:ascii="Prestige Italic 18 Pt;05 Pitch" w:hAnsi="Prestige Italic 18 Pt;05 Pitch"/>
          <w:color w:val="000000"/>
          <w:sz w:val="48"/>
          <w:szCs w:val="48"/>
        </w:rPr>
        <w:t>Prestige Italic 18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18 Pt;06 Pitch" w:hAnsi="Prestige Italic 18 Pt;06 Pitch" w:eastAsia="Prestige Italic 18 Pt;06 Pitch" w:cs="Prestige Italic 18 Pt;06 Pitch"/>
          <w:color w:val="000000"/>
          <w:sz w:val="48"/>
          <w:szCs w:val="48"/>
        </w:rPr>
      </w:pPr>
      <w:r>
        <w:rPr>
          <w:rFonts w:eastAsia="Prestige Italic 18 Pt;06 Pitch" w:cs="Prestige Italic 18 Pt;06 Pitch" w:ascii="Prestige Italic 18 Pt;06 Pitch" w:hAnsi="Prestige Italic 18 Pt;06 Pitch"/>
          <w:color w:val="000000"/>
          <w:sz w:val="48"/>
          <w:szCs w:val="48"/>
        </w:rPr>
        <w:t>Prestige Italic 18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18 Pt;07.5 Pitch" w:hAnsi="Prestige Italic 18 Pt;07.5 Pitch" w:eastAsia="Prestige Italic 18 Pt;07.5 Pitch" w:cs="Prestige Italic 18 Pt;07.5 Pitch"/>
          <w:color w:val="000000"/>
          <w:sz w:val="48"/>
          <w:szCs w:val="48"/>
        </w:rPr>
      </w:pPr>
      <w:r>
        <w:rPr>
          <w:rFonts w:eastAsia="Prestige Italic 18 Pt;07.5 Pitch" w:cs="Prestige Italic 18 Pt;07.5 Pitch" w:ascii="Prestige Italic 18 Pt;07.5 Pitch" w:hAnsi="Prestige Italic 18 Pt;07.5 Pitch"/>
          <w:color w:val="000000"/>
          <w:sz w:val="48"/>
          <w:szCs w:val="48"/>
        </w:rPr>
        <w:t>Prestige Italic 18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18 Pt;08.5 Pitch" w:hAnsi="Prestige Italic 18 Pt;08.5 Pitch" w:eastAsia="Prestige Italic 18 Pt;08.5 Pitch" w:cs="Prestige Italic 18 Pt;08.5 Pitch"/>
          <w:color w:val="000000"/>
          <w:sz w:val="48"/>
          <w:szCs w:val="48"/>
        </w:rPr>
      </w:pPr>
      <w:r>
        <w:rPr>
          <w:rFonts w:eastAsia="Prestige Italic 18 Pt;08.5 Pitch" w:cs="Prestige Italic 18 Pt;08.5 Pitch" w:ascii="Prestige Italic 18 Pt;08.5 Pitch" w:hAnsi="Prestige Italic 18 Pt;08.5 Pitch"/>
          <w:color w:val="000000"/>
          <w:sz w:val="48"/>
          <w:szCs w:val="48"/>
        </w:rPr>
        <w:t>Prestige Italic 18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18 Pt;10 Pitch" w:hAnsi="Prestige Italic 18 Pt;10 Pitch" w:eastAsia="Prestige Italic 18 Pt;10 Pitch" w:cs="Prestige Italic 18 Pt;10 Pitch"/>
          <w:color w:val="000000"/>
          <w:sz w:val="48"/>
          <w:szCs w:val="48"/>
        </w:rPr>
      </w:pPr>
      <w:r>
        <w:rPr>
          <w:rFonts w:eastAsia="Prestige Italic 18 Pt;10 Pitch" w:cs="Prestige Italic 18 Pt;10 Pitch" w:ascii="Prestige Italic 18 Pt;10 Pitch" w:hAnsi="Prestige Italic 18 Pt;10 Pitch"/>
          <w:color w:val="000000"/>
          <w:sz w:val="48"/>
          <w:szCs w:val="48"/>
        </w:rPr>
        <w:t>Prestige Italic 18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18 Pt;12 Pitch" w:hAnsi="Prestige Italic 18 Pt;12 Pitch" w:eastAsia="Prestige Italic 18 Pt;12 Pitch" w:cs="Prestige Italic 18 Pt;12 Pitch"/>
          <w:color w:val="000000"/>
          <w:sz w:val="48"/>
          <w:szCs w:val="48"/>
        </w:rPr>
      </w:pPr>
      <w:r>
        <w:rPr>
          <w:rFonts w:eastAsia="Prestige Italic 18 Pt;12 Pitch" w:cs="Prestige Italic 18 Pt;12 Pitch" w:ascii="Prestige Italic 18 Pt;12 Pitch" w:hAnsi="Prestige Italic 18 Pt;12 Pitch"/>
          <w:color w:val="000000"/>
          <w:sz w:val="48"/>
          <w:szCs w:val="48"/>
        </w:rPr>
        <w:t>Prestige Italic 18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18 Pt;15 Pitch" w:hAnsi="Prestige Italic 18 Pt;15 Pitch" w:eastAsia="Prestige Italic 18 Pt;15 Pitch" w:cs="Prestige Italic 18 Pt;15 Pitch"/>
          <w:color w:val="000000"/>
          <w:sz w:val="48"/>
          <w:szCs w:val="48"/>
        </w:rPr>
      </w:pPr>
      <w:r>
        <w:rPr>
          <w:rFonts w:eastAsia="Prestige Italic 18 Pt;15 Pitch" w:cs="Prestige Italic 18 Pt;15 Pitch" w:ascii="Prestige Italic 18 Pt;15 Pitch" w:hAnsi="Prestige Italic 18 Pt;15 Pitch"/>
          <w:color w:val="000000"/>
          <w:sz w:val="48"/>
          <w:szCs w:val="48"/>
        </w:rPr>
        <w:t>Prestige Italic 18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18 Pt;17 Pitch" w:hAnsi="Prestige Italic 18 Pt;17 Pitch" w:eastAsia="Prestige Italic 18 Pt;17 Pitch" w:cs="Prestige Italic 18 Pt;17 Pitch"/>
          <w:color w:val="000000"/>
          <w:sz w:val="48"/>
          <w:szCs w:val="48"/>
        </w:rPr>
      </w:pPr>
      <w:r>
        <w:rPr>
          <w:rFonts w:eastAsia="Prestige Italic 18 Pt;17 Pitch" w:cs="Prestige Italic 18 Pt;17 Pitch" w:ascii="Prestige Italic 18 Pt;17 Pitch" w:hAnsi="Prestige Italic 18 Pt;17 Pitch"/>
          <w:color w:val="000000"/>
          <w:sz w:val="48"/>
          <w:szCs w:val="48"/>
        </w:rPr>
        <w:t>Prestige Italic 18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18 Pt;20 Pitch" w:hAnsi="Prestige Italic 18 Pt;20 Pitch" w:eastAsia="Prestige Italic 18 Pt;20 Pitch" w:cs="Prestige Italic 18 Pt;20 Pitch"/>
          <w:color w:val="000000"/>
          <w:sz w:val="48"/>
          <w:szCs w:val="48"/>
        </w:rPr>
      </w:pPr>
      <w:r>
        <w:rPr>
          <w:rFonts w:eastAsia="Prestige Italic 18 Pt;20 Pitch" w:cs="Prestige Italic 18 Pt;20 Pitch" w:ascii="Prestige Italic 18 Pt;20 Pitch" w:hAnsi="Prestige Italic 18 Pt;20 Pitch"/>
          <w:color w:val="000000"/>
          <w:sz w:val="48"/>
          <w:szCs w:val="48"/>
        </w:rPr>
        <w:t>Prestige Italic 18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18 Pt;Proportional Spacing" w:hAnsi="Prestige Italic 18 Pt;Proportional Spacing" w:eastAsia="Prestige Italic 18 Pt;Proportional Spacing" w:cs="Prestige Italic 18 Pt;Proportional Spacing"/>
          <w:color w:val="000000"/>
          <w:sz w:val="48"/>
          <w:szCs w:val="48"/>
        </w:rPr>
      </w:pPr>
      <w:r>
        <w:rPr>
          <w:rFonts w:eastAsia="Prestige Italic 18 Pt;Proportional Spacing" w:cs="Prestige Italic 18 Pt;Proportional Spacing" w:ascii="Prestige Italic 18 Pt;Proportional Spacing" w:hAnsi="Prestige Italic 18 Pt;Proportional Spacing"/>
          <w:color w:val="000000"/>
          <w:sz w:val="48"/>
          <w:szCs w:val="48"/>
        </w:rPr>
        <w:t>Prestige Italic 18 Pt, Proportional Spac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estige Italic 18 Pt;Proportional Spacing" w:hAnsi="Prestige Italic 18 Pt;Proportional Spacing" w:eastAsia="Prestige Italic 18 Pt;Proportional Spacing" w:cs="Prestige Italic 18 Pt;Proportional Spacing"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 9 Pt;05 Pitch" w:hAnsi="Roman  9 Pt;05 Pitch" w:eastAsia="Roman  9 Pt;05 Pitch" w:cs="Roman  9 Pt;05 Pitch"/>
          <w:color w:val="000000"/>
          <w:sz w:val="24"/>
          <w:szCs w:val="24"/>
        </w:rPr>
      </w:pPr>
      <w:r>
        <w:rPr>
          <w:rFonts w:eastAsia="Roman  9 Pt;05 Pitch" w:cs="Roman  9 Pt;05 Pitch" w:ascii="Roman  9 Pt;05 Pitch" w:hAnsi="Roman  9 Pt;05 Pitch"/>
          <w:color w:val="000000"/>
          <w:sz w:val="24"/>
          <w:szCs w:val="24"/>
        </w:rPr>
        <w:t>Roman  9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 9 Pt;06 Pitch" w:hAnsi="Roman  9 Pt;06 Pitch" w:eastAsia="Roman  9 Pt;06 Pitch" w:cs="Roman  9 Pt;06 Pitch"/>
          <w:color w:val="000000"/>
          <w:sz w:val="24"/>
          <w:szCs w:val="24"/>
        </w:rPr>
      </w:pPr>
      <w:r>
        <w:rPr>
          <w:rFonts w:eastAsia="Roman  9 Pt;06 Pitch" w:cs="Roman  9 Pt;06 Pitch" w:ascii="Roman  9 Pt;06 Pitch" w:hAnsi="Roman  9 Pt;06 Pitch"/>
          <w:color w:val="000000"/>
          <w:sz w:val="24"/>
          <w:szCs w:val="24"/>
        </w:rPr>
        <w:t>Roman  9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 9 Pt;07.5 Pitch" w:hAnsi="Roman  9 Pt;07.5 Pitch" w:eastAsia="Roman  9 Pt;07.5 Pitch" w:cs="Roman  9 Pt;07.5 Pitch"/>
          <w:color w:val="000000"/>
          <w:sz w:val="24"/>
          <w:szCs w:val="24"/>
        </w:rPr>
      </w:pPr>
      <w:r>
        <w:rPr>
          <w:rFonts w:eastAsia="Roman  9 Pt;07.5 Pitch" w:cs="Roman  9 Pt;07.5 Pitch" w:ascii="Roman  9 Pt;07.5 Pitch" w:hAnsi="Roman  9 Pt;07.5 Pitch"/>
          <w:color w:val="000000"/>
          <w:sz w:val="24"/>
          <w:szCs w:val="24"/>
        </w:rPr>
        <w:t>Roman  9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 9 Pt;08.5 Pitch" w:hAnsi="Roman  9 Pt;08.5 Pitch" w:eastAsia="Roman  9 Pt;08.5 Pitch" w:cs="Roman  9 Pt;08.5 Pitch"/>
          <w:color w:val="000000"/>
          <w:sz w:val="24"/>
          <w:szCs w:val="24"/>
        </w:rPr>
      </w:pPr>
      <w:r>
        <w:rPr>
          <w:rFonts w:eastAsia="Roman  9 Pt;08.5 Pitch" w:cs="Roman  9 Pt;08.5 Pitch" w:ascii="Roman  9 Pt;08.5 Pitch" w:hAnsi="Roman  9 Pt;08.5 Pitch"/>
          <w:color w:val="000000"/>
          <w:sz w:val="24"/>
          <w:szCs w:val="24"/>
        </w:rPr>
        <w:t>Roman  9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 9 Pt;10 Pitch" w:hAnsi="Roman  9 Pt;10 Pitch" w:eastAsia="Roman  9 Pt;10 Pitch" w:cs="Roman  9 Pt;10 Pitch"/>
          <w:color w:val="000000"/>
          <w:sz w:val="24"/>
          <w:szCs w:val="24"/>
        </w:rPr>
      </w:pPr>
      <w:r>
        <w:rPr>
          <w:rFonts w:eastAsia="Roman  9 Pt;10 Pitch" w:cs="Roman  9 Pt;10 Pitch" w:ascii="Roman  9 Pt;10 Pitch" w:hAnsi="Roman  9 Pt;10 Pitch"/>
          <w:color w:val="000000"/>
          <w:sz w:val="24"/>
          <w:szCs w:val="24"/>
        </w:rPr>
        <w:t>Roman  9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 9 Pt;12 Pitch" w:hAnsi="Roman  9 Pt;12 Pitch" w:eastAsia="Roman  9 Pt;12 Pitch" w:cs="Roman  9 Pt;12 Pitch"/>
          <w:color w:val="000000"/>
          <w:sz w:val="24"/>
          <w:szCs w:val="24"/>
        </w:rPr>
      </w:pPr>
      <w:r>
        <w:rPr>
          <w:rFonts w:eastAsia="Roman  9 Pt;12 Pitch" w:cs="Roman  9 Pt;12 Pitch" w:ascii="Roman  9 Pt;12 Pitch" w:hAnsi="Roman  9 Pt;12 Pitch"/>
          <w:color w:val="000000"/>
          <w:sz w:val="24"/>
          <w:szCs w:val="24"/>
        </w:rPr>
        <w:t>Roman  9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 9 Pt;15 Pitch" w:hAnsi="Roman  9 Pt;15 Pitch" w:eastAsia="Roman  9 Pt;15 Pitch" w:cs="Roman  9 Pt;15 Pitch"/>
          <w:color w:val="000000"/>
          <w:sz w:val="24"/>
          <w:szCs w:val="24"/>
        </w:rPr>
      </w:pPr>
      <w:r>
        <w:rPr>
          <w:rFonts w:eastAsia="Roman  9 Pt;15 Pitch" w:cs="Roman  9 Pt;15 Pitch" w:ascii="Roman  9 Pt;15 Pitch" w:hAnsi="Roman  9 Pt;15 Pitch"/>
          <w:color w:val="000000"/>
          <w:sz w:val="24"/>
          <w:szCs w:val="24"/>
        </w:rPr>
        <w:t>Roman  9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 9 Pt;17 Pitch" w:hAnsi="Roman  9 Pt;17 Pitch" w:eastAsia="Roman  9 Pt;17 Pitch" w:cs="Roman  9 Pt;17 Pitch"/>
          <w:color w:val="000000"/>
          <w:sz w:val="24"/>
          <w:szCs w:val="24"/>
        </w:rPr>
      </w:pPr>
      <w:r>
        <w:rPr>
          <w:rFonts w:eastAsia="Roman  9 Pt;17 Pitch" w:cs="Roman  9 Pt;17 Pitch" w:ascii="Roman  9 Pt;17 Pitch" w:hAnsi="Roman  9 Pt;17 Pitch"/>
          <w:color w:val="000000"/>
          <w:sz w:val="24"/>
          <w:szCs w:val="24"/>
        </w:rPr>
        <w:t>Roman  9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 9 Pt;20 Pitch" w:hAnsi="Roman  9 Pt;20 Pitch" w:eastAsia="Roman  9 Pt;20 Pitch" w:cs="Roman  9 Pt;20 Pitch"/>
          <w:color w:val="000000"/>
          <w:sz w:val="24"/>
          <w:szCs w:val="24"/>
        </w:rPr>
      </w:pPr>
      <w:r>
        <w:rPr>
          <w:rFonts w:eastAsia="Roman  9 Pt;20 Pitch" w:cs="Roman  9 Pt;20 Pitch" w:ascii="Roman  9 Pt;20 Pitch" w:hAnsi="Roman  9 Pt;20 Pitch"/>
          <w:color w:val="000000"/>
          <w:sz w:val="24"/>
          <w:szCs w:val="24"/>
        </w:rPr>
        <w:t>Roman  9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 9 Pt;Proportional Spacing" w:hAnsi="Roman  9 Pt;Proportional Spacing" w:eastAsia="Roman  9 Pt;Proportional Spacing" w:cs="Roman  9 Pt;Proportional Spacing"/>
          <w:color w:val="000000"/>
          <w:sz w:val="24"/>
          <w:szCs w:val="24"/>
        </w:rPr>
      </w:pPr>
      <w:r>
        <w:rPr>
          <w:rFonts w:eastAsia="Roman  9 Pt;Proportional Spacing" w:cs="Roman  9 Pt;Proportional Spacing" w:ascii="Roman  9 Pt;Proportional Spacing" w:hAnsi="Roman  9 Pt;Proportional Spacing"/>
          <w:color w:val="000000"/>
          <w:sz w:val="24"/>
          <w:szCs w:val="24"/>
        </w:rPr>
        <w:t>Roman  9 Pt, Proportional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8 Pt;05 Pitch" w:hAnsi="Roman 18 Pt;05 Pitch" w:eastAsia="Roman 18 Pt;05 Pitch" w:cs="Roman 18 Pt;05 Pitch"/>
          <w:color w:val="000000"/>
          <w:sz w:val="48"/>
          <w:szCs w:val="48"/>
        </w:rPr>
      </w:pPr>
      <w:r>
        <w:rPr>
          <w:rFonts w:eastAsia="Roman 18 Pt;05 Pitch" w:cs="Roman 18 Pt;05 Pitch" w:ascii="Roman 18 Pt;05 Pitch" w:hAnsi="Roman 18 Pt;05 Pitch"/>
          <w:color w:val="000000"/>
          <w:sz w:val="48"/>
          <w:szCs w:val="48"/>
        </w:rPr>
        <w:t>Roman 18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8 Pt;06 Pitch" w:hAnsi="Roman 18 Pt;06 Pitch" w:eastAsia="Roman 18 Pt;06 Pitch" w:cs="Roman 18 Pt;06 Pitch"/>
          <w:color w:val="000000"/>
          <w:sz w:val="48"/>
          <w:szCs w:val="48"/>
        </w:rPr>
      </w:pPr>
      <w:r>
        <w:rPr>
          <w:rFonts w:eastAsia="Roman 18 Pt;06 Pitch" w:cs="Roman 18 Pt;06 Pitch" w:ascii="Roman 18 Pt;06 Pitch" w:hAnsi="Roman 18 Pt;06 Pitch"/>
          <w:color w:val="000000"/>
          <w:sz w:val="48"/>
          <w:szCs w:val="48"/>
        </w:rPr>
        <w:t>Roman 18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8 Pt;07.5 Pitch" w:hAnsi="Roman 18 Pt;07.5 Pitch" w:eastAsia="Roman 18 Pt;07.5 Pitch" w:cs="Roman 18 Pt;07.5 Pitch"/>
          <w:color w:val="000000"/>
          <w:sz w:val="48"/>
          <w:szCs w:val="48"/>
        </w:rPr>
      </w:pPr>
      <w:r>
        <w:rPr>
          <w:rFonts w:eastAsia="Roman 18 Pt;07.5 Pitch" w:cs="Roman 18 Pt;07.5 Pitch" w:ascii="Roman 18 Pt;07.5 Pitch" w:hAnsi="Roman 18 Pt;07.5 Pitch"/>
          <w:color w:val="000000"/>
          <w:sz w:val="48"/>
          <w:szCs w:val="48"/>
        </w:rPr>
        <w:t>Roman 18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8 Pt;08.5 Pitch" w:hAnsi="Roman 18 Pt;08.5 Pitch" w:eastAsia="Roman 18 Pt;08.5 Pitch" w:cs="Roman 18 Pt;08.5 Pitch"/>
          <w:color w:val="000000"/>
          <w:sz w:val="48"/>
          <w:szCs w:val="48"/>
        </w:rPr>
      </w:pPr>
      <w:r>
        <w:rPr>
          <w:rFonts w:eastAsia="Roman 18 Pt;08.5 Pitch" w:cs="Roman 18 Pt;08.5 Pitch" w:ascii="Roman 18 Pt;08.5 Pitch" w:hAnsi="Roman 18 Pt;08.5 Pitch"/>
          <w:color w:val="000000"/>
          <w:sz w:val="48"/>
          <w:szCs w:val="48"/>
        </w:rPr>
        <w:t>Roman 18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8 Pt;10 Pitch" w:hAnsi="Roman 18 Pt;10 Pitch" w:eastAsia="Roman 18 Pt;10 Pitch" w:cs="Roman 18 Pt;10 Pitch"/>
          <w:color w:val="000000"/>
          <w:sz w:val="48"/>
          <w:szCs w:val="48"/>
        </w:rPr>
      </w:pPr>
      <w:r>
        <w:rPr>
          <w:rFonts w:eastAsia="Roman 18 Pt;10 Pitch" w:cs="Roman 18 Pt;10 Pitch" w:ascii="Roman 18 Pt;10 Pitch" w:hAnsi="Roman 18 Pt;10 Pitch"/>
          <w:color w:val="000000"/>
          <w:sz w:val="48"/>
          <w:szCs w:val="48"/>
        </w:rPr>
        <w:t>Roman 18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8 Pt;12 Pitch" w:hAnsi="Roman 18 Pt;12 Pitch" w:eastAsia="Roman 18 Pt;12 Pitch" w:cs="Roman 18 Pt;12 Pitch"/>
          <w:color w:val="000000"/>
          <w:sz w:val="48"/>
          <w:szCs w:val="48"/>
        </w:rPr>
      </w:pPr>
      <w:r>
        <w:rPr>
          <w:rFonts w:eastAsia="Roman 18 Pt;12 Pitch" w:cs="Roman 18 Pt;12 Pitch" w:ascii="Roman 18 Pt;12 Pitch" w:hAnsi="Roman 18 Pt;12 Pitch"/>
          <w:color w:val="000000"/>
          <w:sz w:val="48"/>
          <w:szCs w:val="48"/>
        </w:rPr>
        <w:t>Roman 18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8 Pt;15 Pitch" w:hAnsi="Roman 18 Pt;15 Pitch" w:eastAsia="Roman 18 Pt;15 Pitch" w:cs="Roman 18 Pt;15 Pitch"/>
          <w:color w:val="000000"/>
          <w:sz w:val="48"/>
          <w:szCs w:val="48"/>
        </w:rPr>
      </w:pPr>
      <w:r>
        <w:rPr>
          <w:rFonts w:eastAsia="Roman 18 Pt;15 Pitch" w:cs="Roman 18 Pt;15 Pitch" w:ascii="Roman 18 Pt;15 Pitch" w:hAnsi="Roman 18 Pt;15 Pitch"/>
          <w:color w:val="000000"/>
          <w:sz w:val="48"/>
          <w:szCs w:val="48"/>
        </w:rPr>
        <w:t>Roman 18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8 Pt;17 Pitch" w:hAnsi="Roman 18 Pt;17 Pitch" w:eastAsia="Roman 18 Pt;17 Pitch" w:cs="Roman 18 Pt;17 Pitch"/>
          <w:color w:val="000000"/>
          <w:sz w:val="48"/>
          <w:szCs w:val="48"/>
        </w:rPr>
      </w:pPr>
      <w:r>
        <w:rPr>
          <w:rFonts w:eastAsia="Roman 18 Pt;17 Pitch" w:cs="Roman 18 Pt;17 Pitch" w:ascii="Roman 18 Pt;17 Pitch" w:hAnsi="Roman 18 Pt;17 Pitch"/>
          <w:color w:val="000000"/>
          <w:sz w:val="48"/>
          <w:szCs w:val="48"/>
        </w:rPr>
        <w:t>Roman 18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8 Pt;20 Pitch" w:hAnsi="Roman 18 Pt;20 Pitch" w:eastAsia="Roman 18 Pt;20 Pitch" w:cs="Roman 18 Pt;20 Pitch"/>
          <w:color w:val="000000"/>
          <w:sz w:val="48"/>
          <w:szCs w:val="48"/>
        </w:rPr>
      </w:pPr>
      <w:r>
        <w:rPr>
          <w:rFonts w:eastAsia="Roman 18 Pt;20 Pitch" w:cs="Roman 18 Pt;20 Pitch" w:ascii="Roman 18 Pt;20 Pitch" w:hAnsi="Roman 18 Pt;20 Pitch"/>
          <w:color w:val="000000"/>
          <w:sz w:val="48"/>
          <w:szCs w:val="48"/>
        </w:rPr>
        <w:t>Roman 18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8 Pt;Proportional Spacing" w:hAnsi="Roman 18 Pt;Proportional Spacing" w:eastAsia="Roman 18 Pt;Proportional Spacing" w:cs="Roman 18 Pt;Proportional Spacing"/>
          <w:color w:val="000000"/>
          <w:sz w:val="48"/>
          <w:szCs w:val="48"/>
        </w:rPr>
      </w:pPr>
      <w:r>
        <w:rPr>
          <w:rFonts w:eastAsia="Roman 18 Pt;Proportional Spacing" w:cs="Roman 18 Pt;Proportional Spacing" w:ascii="Roman 18 Pt;Proportional Spacing" w:hAnsi="Roman 18 Pt;Proportional Spacing"/>
          <w:color w:val="000000"/>
          <w:sz w:val="48"/>
          <w:szCs w:val="48"/>
        </w:rPr>
        <w:t>Roman 18 Pt, Proportional Spac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18 Pt;Proportional Spacing" w:hAnsi="Roman 18 Pt;Proportional Spacing" w:eastAsia="Roman 18 Pt;Proportional Spacing" w:cs="Roman 18 Pt;Proportional Spacing"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 9 Pt;05 Pitch" w:hAnsi="Roman Italic  9 Pt;05 Pitch" w:eastAsia="Roman Italic  9 Pt;05 Pitch" w:cs="Roman Italic  9 Pt;05 Pitch"/>
          <w:color w:val="000000"/>
          <w:sz w:val="24"/>
          <w:szCs w:val="24"/>
        </w:rPr>
      </w:pPr>
      <w:r>
        <w:rPr>
          <w:rFonts w:eastAsia="Roman Italic  9 Pt;05 Pitch" w:cs="Roman Italic  9 Pt;05 Pitch" w:ascii="Roman Italic  9 Pt;05 Pitch" w:hAnsi="Roman Italic  9 Pt;05 Pitch"/>
          <w:color w:val="000000"/>
          <w:sz w:val="24"/>
          <w:szCs w:val="24"/>
        </w:rPr>
        <w:t>Roman Italic  9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 9 Pt;06 Pitch" w:hAnsi="Roman Italic  9 Pt;06 Pitch" w:eastAsia="Roman Italic  9 Pt;06 Pitch" w:cs="Roman Italic  9 Pt;06 Pitch"/>
          <w:color w:val="000000"/>
          <w:sz w:val="24"/>
          <w:szCs w:val="24"/>
        </w:rPr>
      </w:pPr>
      <w:r>
        <w:rPr>
          <w:rFonts w:eastAsia="Roman Italic  9 Pt;06 Pitch" w:cs="Roman Italic  9 Pt;06 Pitch" w:ascii="Roman Italic  9 Pt;06 Pitch" w:hAnsi="Roman Italic  9 Pt;06 Pitch"/>
          <w:color w:val="000000"/>
          <w:sz w:val="24"/>
          <w:szCs w:val="24"/>
        </w:rPr>
        <w:t>Roman Italic  9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 9 Pt;07.5 Pitch" w:hAnsi="Roman Italic  9 Pt;07.5 Pitch" w:eastAsia="Roman Italic  9 Pt;07.5 Pitch" w:cs="Roman Italic  9 Pt;07.5 Pitch"/>
          <w:color w:val="000000"/>
          <w:sz w:val="24"/>
          <w:szCs w:val="24"/>
        </w:rPr>
      </w:pPr>
      <w:r>
        <w:rPr>
          <w:rFonts w:eastAsia="Roman Italic  9 Pt;07.5 Pitch" w:cs="Roman Italic  9 Pt;07.5 Pitch" w:ascii="Roman Italic  9 Pt;07.5 Pitch" w:hAnsi="Roman Italic  9 Pt;07.5 Pitch"/>
          <w:color w:val="000000"/>
          <w:sz w:val="24"/>
          <w:szCs w:val="24"/>
        </w:rPr>
        <w:t>Roman Italic  9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 9 Pt;08.5 Pitch" w:hAnsi="Roman Italic  9 Pt;08.5 Pitch" w:eastAsia="Roman Italic  9 Pt;08.5 Pitch" w:cs="Roman Italic  9 Pt;08.5 Pitch"/>
          <w:color w:val="000000"/>
          <w:sz w:val="24"/>
          <w:szCs w:val="24"/>
        </w:rPr>
      </w:pPr>
      <w:r>
        <w:rPr>
          <w:rFonts w:eastAsia="Roman Italic  9 Pt;08.5 Pitch" w:cs="Roman Italic  9 Pt;08.5 Pitch" w:ascii="Roman Italic  9 Pt;08.5 Pitch" w:hAnsi="Roman Italic  9 Pt;08.5 Pitch"/>
          <w:color w:val="000000"/>
          <w:sz w:val="24"/>
          <w:szCs w:val="24"/>
        </w:rPr>
        <w:t>Roman Italic  9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 9 Pt;10 Pitch" w:hAnsi="Roman Italic  9 Pt;10 Pitch" w:eastAsia="Roman Italic  9 Pt;10 Pitch" w:cs="Roman Italic  9 Pt;10 Pitch"/>
          <w:color w:val="000000"/>
          <w:sz w:val="24"/>
          <w:szCs w:val="24"/>
        </w:rPr>
      </w:pPr>
      <w:r>
        <w:rPr>
          <w:rFonts w:eastAsia="Roman Italic  9 Pt;10 Pitch" w:cs="Roman Italic  9 Pt;10 Pitch" w:ascii="Roman Italic  9 Pt;10 Pitch" w:hAnsi="Roman Italic  9 Pt;10 Pitch"/>
          <w:color w:val="000000"/>
          <w:sz w:val="24"/>
          <w:szCs w:val="24"/>
        </w:rPr>
        <w:t>Roman Italic  9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 9 Pt;12 Pitch" w:hAnsi="Roman Italic  9 Pt;12 Pitch" w:eastAsia="Roman Italic  9 Pt;12 Pitch" w:cs="Roman Italic  9 Pt;12 Pitch"/>
          <w:color w:val="000000"/>
          <w:sz w:val="24"/>
          <w:szCs w:val="24"/>
        </w:rPr>
      </w:pPr>
      <w:r>
        <w:rPr>
          <w:rFonts w:eastAsia="Roman Italic  9 Pt;12 Pitch" w:cs="Roman Italic  9 Pt;12 Pitch" w:ascii="Roman Italic  9 Pt;12 Pitch" w:hAnsi="Roman Italic  9 Pt;12 Pitch"/>
          <w:color w:val="000000"/>
          <w:sz w:val="24"/>
          <w:szCs w:val="24"/>
        </w:rPr>
        <w:t>Roman Italic  9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 9 Pt;15 Pitch" w:hAnsi="Roman Italic  9 Pt;15 Pitch" w:eastAsia="Roman Italic  9 Pt;15 Pitch" w:cs="Roman Italic  9 Pt;15 Pitch"/>
          <w:color w:val="000000"/>
          <w:sz w:val="24"/>
          <w:szCs w:val="24"/>
        </w:rPr>
      </w:pPr>
      <w:r>
        <w:rPr>
          <w:rFonts w:eastAsia="Roman Italic  9 Pt;15 Pitch" w:cs="Roman Italic  9 Pt;15 Pitch" w:ascii="Roman Italic  9 Pt;15 Pitch" w:hAnsi="Roman Italic  9 Pt;15 Pitch"/>
          <w:color w:val="000000"/>
          <w:sz w:val="24"/>
          <w:szCs w:val="24"/>
        </w:rPr>
        <w:t>Roman Italic  9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 9 Pt;17 Pitch" w:hAnsi="Roman Italic  9 Pt;17 Pitch" w:eastAsia="Roman Italic  9 Pt;17 Pitch" w:cs="Roman Italic  9 Pt;17 Pitch"/>
          <w:color w:val="000000"/>
          <w:sz w:val="24"/>
          <w:szCs w:val="24"/>
        </w:rPr>
      </w:pPr>
      <w:r>
        <w:rPr>
          <w:rFonts w:eastAsia="Roman Italic  9 Pt;17 Pitch" w:cs="Roman Italic  9 Pt;17 Pitch" w:ascii="Roman Italic  9 Pt;17 Pitch" w:hAnsi="Roman Italic  9 Pt;17 Pitch"/>
          <w:color w:val="000000"/>
          <w:sz w:val="24"/>
          <w:szCs w:val="24"/>
        </w:rPr>
        <w:t>Roman Italic  9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 9 Pt;20 Pitch" w:hAnsi="Roman Italic  9 Pt;20 Pitch" w:eastAsia="Roman Italic  9 Pt;20 Pitch" w:cs="Roman Italic  9 Pt;20 Pitch"/>
          <w:color w:val="000000"/>
          <w:sz w:val="24"/>
          <w:szCs w:val="24"/>
        </w:rPr>
      </w:pPr>
      <w:r>
        <w:rPr>
          <w:rFonts w:eastAsia="Roman Italic  9 Pt;20 Pitch" w:cs="Roman Italic  9 Pt;20 Pitch" w:ascii="Roman Italic  9 Pt;20 Pitch" w:hAnsi="Roman Italic  9 Pt;20 Pitch"/>
          <w:color w:val="000000"/>
          <w:sz w:val="24"/>
          <w:szCs w:val="24"/>
        </w:rPr>
        <w:t>Roman Italic  9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 9 Pt;Proportional Spacing" w:hAnsi="Roman Italic  9 Pt;Proportional Spacing" w:eastAsia="Roman Italic  9 Pt;Proportional Spacing" w:cs="Roman Italic  9 Pt;Proportional Spacing"/>
          <w:color w:val="000000"/>
          <w:sz w:val="24"/>
          <w:szCs w:val="24"/>
        </w:rPr>
      </w:pPr>
      <w:r>
        <w:rPr>
          <w:rFonts w:eastAsia="Roman Italic  9 Pt;Proportional Spacing" w:cs="Roman Italic  9 Pt;Proportional Spacing" w:ascii="Roman Italic  9 Pt;Proportional Spacing" w:hAnsi="Roman Italic  9 Pt;Proportional Spacing"/>
          <w:color w:val="000000"/>
          <w:sz w:val="24"/>
          <w:szCs w:val="24"/>
        </w:rPr>
        <w:t>Roman Italic  9 Pt, Proportional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18 Pt;05 Pitch" w:hAnsi="Roman Italic 18 Pt;05 Pitch" w:eastAsia="Roman Italic 18 Pt;05 Pitch" w:cs="Roman Italic 18 Pt;05 Pitch"/>
          <w:color w:val="000000"/>
          <w:sz w:val="48"/>
          <w:szCs w:val="48"/>
        </w:rPr>
      </w:pPr>
      <w:r>
        <w:rPr>
          <w:rFonts w:eastAsia="Roman Italic 18 Pt;05 Pitch" w:cs="Roman Italic 18 Pt;05 Pitch" w:ascii="Roman Italic 18 Pt;05 Pitch" w:hAnsi="Roman Italic 18 Pt;05 Pitch"/>
          <w:color w:val="000000"/>
          <w:sz w:val="48"/>
          <w:szCs w:val="48"/>
        </w:rPr>
        <w:t>Roman Italic 18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18 Pt;06 Pitch" w:hAnsi="Roman Italic 18 Pt;06 Pitch" w:eastAsia="Roman Italic 18 Pt;06 Pitch" w:cs="Roman Italic 18 Pt;06 Pitch"/>
          <w:color w:val="000000"/>
          <w:sz w:val="48"/>
          <w:szCs w:val="48"/>
        </w:rPr>
      </w:pPr>
      <w:r>
        <w:rPr>
          <w:rFonts w:eastAsia="Roman Italic 18 Pt;06 Pitch" w:cs="Roman Italic 18 Pt;06 Pitch" w:ascii="Roman Italic 18 Pt;06 Pitch" w:hAnsi="Roman Italic 18 Pt;06 Pitch"/>
          <w:color w:val="000000"/>
          <w:sz w:val="48"/>
          <w:szCs w:val="48"/>
        </w:rPr>
        <w:t>Roman Italic 18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18 Pt;07.5 Pitch" w:hAnsi="Roman Italic 18 Pt;07.5 Pitch" w:eastAsia="Roman Italic 18 Pt;07.5 Pitch" w:cs="Roman Italic 18 Pt;07.5 Pitch"/>
          <w:color w:val="000000"/>
          <w:sz w:val="48"/>
          <w:szCs w:val="48"/>
        </w:rPr>
      </w:pPr>
      <w:r>
        <w:rPr>
          <w:rFonts w:eastAsia="Roman Italic 18 Pt;07.5 Pitch" w:cs="Roman Italic 18 Pt;07.5 Pitch" w:ascii="Roman Italic 18 Pt;07.5 Pitch" w:hAnsi="Roman Italic 18 Pt;07.5 Pitch"/>
          <w:color w:val="000000"/>
          <w:sz w:val="48"/>
          <w:szCs w:val="48"/>
        </w:rPr>
        <w:t>Roman Italic 18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18 Pt;08.5 Pitch" w:hAnsi="Roman Italic 18 Pt;08.5 Pitch" w:eastAsia="Roman Italic 18 Pt;08.5 Pitch" w:cs="Roman Italic 18 Pt;08.5 Pitch"/>
          <w:color w:val="000000"/>
          <w:sz w:val="48"/>
          <w:szCs w:val="48"/>
        </w:rPr>
      </w:pPr>
      <w:r>
        <w:rPr>
          <w:rFonts w:eastAsia="Roman Italic 18 Pt;08.5 Pitch" w:cs="Roman Italic 18 Pt;08.5 Pitch" w:ascii="Roman Italic 18 Pt;08.5 Pitch" w:hAnsi="Roman Italic 18 Pt;08.5 Pitch"/>
          <w:color w:val="000000"/>
          <w:sz w:val="48"/>
          <w:szCs w:val="48"/>
        </w:rPr>
        <w:t>Roman Italic 18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18 Pt;10 Pitch" w:hAnsi="Roman Italic 18 Pt;10 Pitch" w:eastAsia="Roman Italic 18 Pt;10 Pitch" w:cs="Roman Italic 18 Pt;10 Pitch"/>
          <w:color w:val="000000"/>
          <w:sz w:val="48"/>
          <w:szCs w:val="48"/>
        </w:rPr>
      </w:pPr>
      <w:r>
        <w:rPr>
          <w:rFonts w:eastAsia="Roman Italic 18 Pt;10 Pitch" w:cs="Roman Italic 18 Pt;10 Pitch" w:ascii="Roman Italic 18 Pt;10 Pitch" w:hAnsi="Roman Italic 18 Pt;10 Pitch"/>
          <w:color w:val="000000"/>
          <w:sz w:val="48"/>
          <w:szCs w:val="48"/>
        </w:rPr>
        <w:t>Roman Italic 18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18 Pt;12 Pitch" w:hAnsi="Roman Italic 18 Pt;12 Pitch" w:eastAsia="Roman Italic 18 Pt;12 Pitch" w:cs="Roman Italic 18 Pt;12 Pitch"/>
          <w:color w:val="000000"/>
          <w:sz w:val="48"/>
          <w:szCs w:val="48"/>
        </w:rPr>
      </w:pPr>
      <w:r>
        <w:rPr>
          <w:rFonts w:eastAsia="Roman Italic 18 Pt;12 Pitch" w:cs="Roman Italic 18 Pt;12 Pitch" w:ascii="Roman Italic 18 Pt;12 Pitch" w:hAnsi="Roman Italic 18 Pt;12 Pitch"/>
          <w:color w:val="000000"/>
          <w:sz w:val="48"/>
          <w:szCs w:val="48"/>
        </w:rPr>
        <w:t>Roman Italic 18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18 Pt;15 Pitch" w:hAnsi="Roman Italic 18 Pt;15 Pitch" w:eastAsia="Roman Italic 18 Pt;15 Pitch" w:cs="Roman Italic 18 Pt;15 Pitch"/>
          <w:color w:val="000000"/>
          <w:sz w:val="48"/>
          <w:szCs w:val="48"/>
        </w:rPr>
      </w:pPr>
      <w:r>
        <w:rPr>
          <w:rFonts w:eastAsia="Roman Italic 18 Pt;15 Pitch" w:cs="Roman Italic 18 Pt;15 Pitch" w:ascii="Roman Italic 18 Pt;15 Pitch" w:hAnsi="Roman Italic 18 Pt;15 Pitch"/>
          <w:color w:val="000000"/>
          <w:sz w:val="48"/>
          <w:szCs w:val="48"/>
        </w:rPr>
        <w:t>Roman Italic 18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18 Pt;17 Pitch" w:hAnsi="Roman Italic 18 Pt;17 Pitch" w:eastAsia="Roman Italic 18 Pt;17 Pitch" w:cs="Roman Italic 18 Pt;17 Pitch"/>
          <w:color w:val="000000"/>
          <w:sz w:val="48"/>
          <w:szCs w:val="48"/>
        </w:rPr>
      </w:pPr>
      <w:r>
        <w:rPr>
          <w:rFonts w:eastAsia="Roman Italic 18 Pt;17 Pitch" w:cs="Roman Italic 18 Pt;17 Pitch" w:ascii="Roman Italic 18 Pt;17 Pitch" w:hAnsi="Roman Italic 18 Pt;17 Pitch"/>
          <w:color w:val="000000"/>
          <w:sz w:val="48"/>
          <w:szCs w:val="48"/>
        </w:rPr>
        <w:t>Roman Italic 18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18 Pt;20 Pitch" w:hAnsi="Roman Italic 18 Pt;20 Pitch" w:eastAsia="Roman Italic 18 Pt;20 Pitch" w:cs="Roman Italic 18 Pt;20 Pitch"/>
          <w:color w:val="000000"/>
          <w:sz w:val="48"/>
          <w:szCs w:val="48"/>
        </w:rPr>
      </w:pPr>
      <w:r>
        <w:rPr>
          <w:rFonts w:eastAsia="Roman Italic 18 Pt;20 Pitch" w:cs="Roman Italic 18 Pt;20 Pitch" w:ascii="Roman Italic 18 Pt;20 Pitch" w:hAnsi="Roman Italic 18 Pt;20 Pitch"/>
          <w:color w:val="000000"/>
          <w:sz w:val="48"/>
          <w:szCs w:val="48"/>
        </w:rPr>
        <w:t>Roman Italic 18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18 Pt;Proportional Spacing" w:hAnsi="Roman Italic 18 Pt;Proportional Spacing" w:eastAsia="Roman Italic 18 Pt;Proportional Spacing" w:cs="Roman Italic 18 Pt;Proportional Spacing"/>
          <w:color w:val="000000"/>
          <w:sz w:val="48"/>
          <w:szCs w:val="48"/>
        </w:rPr>
      </w:pPr>
      <w:r>
        <w:rPr>
          <w:rFonts w:eastAsia="Roman Italic 18 Pt;Proportional Spacing" w:cs="Roman Italic 18 Pt;Proportional Spacing" w:ascii="Roman Italic 18 Pt;Proportional Spacing" w:hAnsi="Roman Italic 18 Pt;Proportional Spacing"/>
          <w:color w:val="000000"/>
          <w:sz w:val="48"/>
          <w:szCs w:val="48"/>
        </w:rPr>
        <w:t>Roman Italic 18 Pt, Proportional Spac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talic 18 Pt;Proportional Spacing" w:hAnsi="Roman Italic 18 Pt;Proportional Spacing" w:eastAsia="Roman Italic 18 Pt;Proportional Spacing" w:cs="Roman Italic 18 Pt;Proportional Spacing"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 9 Pt;05 Pitch" w:hAnsi="Sans Serif  9 Pt;05 Pitch" w:eastAsia="Sans Serif  9 Pt;05 Pitch" w:cs="Sans Serif  9 Pt;05 Pitch"/>
          <w:color w:val="000000"/>
          <w:sz w:val="24"/>
          <w:szCs w:val="24"/>
        </w:rPr>
      </w:pPr>
      <w:r>
        <w:rPr>
          <w:rFonts w:eastAsia="Sans Serif  9 Pt;05 Pitch" w:cs="Sans Serif  9 Pt;05 Pitch" w:ascii="Sans Serif  9 Pt;05 Pitch" w:hAnsi="Sans Serif  9 Pt;05 Pitch"/>
          <w:color w:val="000000"/>
          <w:sz w:val="24"/>
          <w:szCs w:val="24"/>
        </w:rPr>
        <w:t>Sans Serif  9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 9 Pt;06 Pitch" w:hAnsi="Sans Serif  9 Pt;06 Pitch" w:eastAsia="Sans Serif  9 Pt;06 Pitch" w:cs="Sans Serif  9 Pt;06 Pitch"/>
          <w:color w:val="000000"/>
          <w:sz w:val="24"/>
          <w:szCs w:val="24"/>
        </w:rPr>
      </w:pPr>
      <w:r>
        <w:rPr>
          <w:rFonts w:eastAsia="Sans Serif  9 Pt;06 Pitch" w:cs="Sans Serif  9 Pt;06 Pitch" w:ascii="Sans Serif  9 Pt;06 Pitch" w:hAnsi="Sans Serif  9 Pt;06 Pitch"/>
          <w:color w:val="000000"/>
          <w:sz w:val="24"/>
          <w:szCs w:val="24"/>
        </w:rPr>
        <w:t>Sans Serif  9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 9 Pt;07.5 Pitch" w:hAnsi="Sans Serif  9 Pt;07.5 Pitch" w:eastAsia="Sans Serif  9 Pt;07.5 Pitch" w:cs="Sans Serif  9 Pt;07.5 Pitch"/>
          <w:color w:val="000000"/>
          <w:sz w:val="24"/>
          <w:szCs w:val="24"/>
        </w:rPr>
      </w:pPr>
      <w:r>
        <w:rPr>
          <w:rFonts w:eastAsia="Sans Serif  9 Pt;07.5 Pitch" w:cs="Sans Serif  9 Pt;07.5 Pitch" w:ascii="Sans Serif  9 Pt;07.5 Pitch" w:hAnsi="Sans Serif  9 Pt;07.5 Pitch"/>
          <w:color w:val="000000"/>
          <w:sz w:val="24"/>
          <w:szCs w:val="24"/>
        </w:rPr>
        <w:t>Sans Serif  9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 9 Pt;08.5 Pitch" w:hAnsi="Sans Serif  9 Pt;08.5 Pitch" w:eastAsia="Sans Serif  9 Pt;08.5 Pitch" w:cs="Sans Serif  9 Pt;08.5 Pitch"/>
          <w:color w:val="000000"/>
          <w:sz w:val="24"/>
          <w:szCs w:val="24"/>
        </w:rPr>
      </w:pPr>
      <w:r>
        <w:rPr>
          <w:rFonts w:eastAsia="Sans Serif  9 Pt;08.5 Pitch" w:cs="Sans Serif  9 Pt;08.5 Pitch" w:ascii="Sans Serif  9 Pt;08.5 Pitch" w:hAnsi="Sans Serif  9 Pt;08.5 Pitch"/>
          <w:color w:val="000000"/>
          <w:sz w:val="24"/>
          <w:szCs w:val="24"/>
        </w:rPr>
        <w:t>Sans Serif  9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 9 Pt;10 Pitch" w:hAnsi="Sans Serif  9 Pt;10 Pitch" w:eastAsia="Sans Serif  9 Pt;10 Pitch" w:cs="Sans Serif  9 Pt;10 Pitch"/>
          <w:color w:val="000000"/>
          <w:sz w:val="24"/>
          <w:szCs w:val="24"/>
        </w:rPr>
      </w:pPr>
      <w:r>
        <w:rPr>
          <w:rFonts w:eastAsia="Sans Serif  9 Pt;10 Pitch" w:cs="Sans Serif  9 Pt;10 Pitch" w:ascii="Sans Serif  9 Pt;10 Pitch" w:hAnsi="Sans Serif  9 Pt;10 Pitch"/>
          <w:color w:val="000000"/>
          <w:sz w:val="24"/>
          <w:szCs w:val="24"/>
        </w:rPr>
        <w:t>Sans Serif  9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 9 Pt;12 Pitch" w:hAnsi="Sans Serif  9 Pt;12 Pitch" w:eastAsia="Sans Serif  9 Pt;12 Pitch" w:cs="Sans Serif  9 Pt;12 Pitch"/>
          <w:color w:val="000000"/>
          <w:sz w:val="24"/>
          <w:szCs w:val="24"/>
        </w:rPr>
      </w:pPr>
      <w:r>
        <w:rPr>
          <w:rFonts w:eastAsia="Sans Serif  9 Pt;12 Pitch" w:cs="Sans Serif  9 Pt;12 Pitch" w:ascii="Sans Serif  9 Pt;12 Pitch" w:hAnsi="Sans Serif  9 Pt;12 Pitch"/>
          <w:color w:val="000000"/>
          <w:sz w:val="24"/>
          <w:szCs w:val="24"/>
        </w:rPr>
        <w:t>Sans Serif  9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 9 Pt;15 Pitch" w:hAnsi="Sans Serif  9 Pt;15 Pitch" w:eastAsia="Sans Serif  9 Pt;15 Pitch" w:cs="Sans Serif  9 Pt;15 Pitch"/>
          <w:color w:val="000000"/>
          <w:sz w:val="24"/>
          <w:szCs w:val="24"/>
        </w:rPr>
      </w:pPr>
      <w:r>
        <w:rPr>
          <w:rFonts w:eastAsia="Sans Serif  9 Pt;15 Pitch" w:cs="Sans Serif  9 Pt;15 Pitch" w:ascii="Sans Serif  9 Pt;15 Pitch" w:hAnsi="Sans Serif  9 Pt;15 Pitch"/>
          <w:color w:val="000000"/>
          <w:sz w:val="24"/>
          <w:szCs w:val="24"/>
        </w:rPr>
        <w:t>Sans Serif  9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 9 Pt;17 Pitch" w:hAnsi="Sans Serif  9 Pt;17 Pitch" w:eastAsia="Sans Serif  9 Pt;17 Pitch" w:cs="Sans Serif  9 Pt;17 Pitch"/>
          <w:color w:val="000000"/>
          <w:sz w:val="24"/>
          <w:szCs w:val="24"/>
        </w:rPr>
      </w:pPr>
      <w:r>
        <w:rPr>
          <w:rFonts w:eastAsia="Sans Serif  9 Pt;17 Pitch" w:cs="Sans Serif  9 Pt;17 Pitch" w:ascii="Sans Serif  9 Pt;17 Pitch" w:hAnsi="Sans Serif  9 Pt;17 Pitch"/>
          <w:color w:val="000000"/>
          <w:sz w:val="24"/>
          <w:szCs w:val="24"/>
        </w:rPr>
        <w:t>Sans Serif  9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 9 Pt;20 Pitch" w:hAnsi="Sans Serif  9 Pt;20 Pitch" w:eastAsia="Sans Serif  9 Pt;20 Pitch" w:cs="Sans Serif  9 Pt;20 Pitch"/>
          <w:color w:val="000000"/>
          <w:sz w:val="24"/>
          <w:szCs w:val="24"/>
        </w:rPr>
      </w:pPr>
      <w:r>
        <w:rPr>
          <w:rFonts w:eastAsia="Sans Serif  9 Pt;20 Pitch" w:cs="Sans Serif  9 Pt;20 Pitch" w:ascii="Sans Serif  9 Pt;20 Pitch" w:hAnsi="Sans Serif  9 Pt;20 Pitch"/>
          <w:color w:val="000000"/>
          <w:sz w:val="24"/>
          <w:szCs w:val="24"/>
        </w:rPr>
        <w:t>Sans Serif  9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 9 Pt;Proportional Spacing" w:hAnsi="Sans Serif  9 Pt;Proportional Spacing" w:eastAsia="Sans Serif  9 Pt;Proportional Spacing" w:cs="Sans Serif  9 Pt;Proportional Spacing"/>
          <w:color w:val="000000"/>
          <w:sz w:val="24"/>
          <w:szCs w:val="24"/>
        </w:rPr>
      </w:pPr>
      <w:r>
        <w:rPr>
          <w:rFonts w:eastAsia="Sans Serif  9 Pt;Proportional Spacing" w:cs="Sans Serif  9 Pt;Proportional Spacing" w:ascii="Sans Serif  9 Pt;Proportional Spacing" w:hAnsi="Sans Serif  9 Pt;Proportional Spacing"/>
          <w:color w:val="000000"/>
          <w:sz w:val="24"/>
          <w:szCs w:val="24"/>
        </w:rPr>
        <w:t>Sans Serif  9 Pt, Proportional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8 Pt;05 Pitch" w:hAnsi="Sans Serif 18 Pt;05 Pitch" w:eastAsia="Sans Serif 18 Pt;05 Pitch" w:cs="Sans Serif 18 Pt;05 Pitch"/>
          <w:color w:val="000000"/>
          <w:sz w:val="48"/>
          <w:szCs w:val="48"/>
        </w:rPr>
      </w:pPr>
      <w:r>
        <w:rPr>
          <w:rFonts w:eastAsia="Sans Serif 18 Pt;05 Pitch" w:cs="Sans Serif 18 Pt;05 Pitch" w:ascii="Sans Serif 18 Pt;05 Pitch" w:hAnsi="Sans Serif 18 Pt;05 Pitch"/>
          <w:color w:val="000000"/>
          <w:sz w:val="48"/>
          <w:szCs w:val="48"/>
        </w:rPr>
        <w:t>Sans Serif 18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8 Pt;06 Pitch" w:hAnsi="Sans Serif 18 Pt;06 Pitch" w:eastAsia="Sans Serif 18 Pt;06 Pitch" w:cs="Sans Serif 18 Pt;06 Pitch"/>
          <w:color w:val="000000"/>
          <w:sz w:val="48"/>
          <w:szCs w:val="48"/>
        </w:rPr>
      </w:pPr>
      <w:r>
        <w:rPr>
          <w:rFonts w:eastAsia="Sans Serif 18 Pt;06 Pitch" w:cs="Sans Serif 18 Pt;06 Pitch" w:ascii="Sans Serif 18 Pt;06 Pitch" w:hAnsi="Sans Serif 18 Pt;06 Pitch"/>
          <w:color w:val="000000"/>
          <w:sz w:val="48"/>
          <w:szCs w:val="48"/>
        </w:rPr>
        <w:t>Sans Serif 18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8 Pt;07.5 Pitch" w:hAnsi="Sans Serif 18 Pt;07.5 Pitch" w:eastAsia="Sans Serif 18 Pt;07.5 Pitch" w:cs="Sans Serif 18 Pt;07.5 Pitch"/>
          <w:color w:val="000000"/>
          <w:sz w:val="48"/>
          <w:szCs w:val="48"/>
        </w:rPr>
      </w:pPr>
      <w:r>
        <w:rPr>
          <w:rFonts w:eastAsia="Sans Serif 18 Pt;07.5 Pitch" w:cs="Sans Serif 18 Pt;07.5 Pitch" w:ascii="Sans Serif 18 Pt;07.5 Pitch" w:hAnsi="Sans Serif 18 Pt;07.5 Pitch"/>
          <w:color w:val="000000"/>
          <w:sz w:val="48"/>
          <w:szCs w:val="48"/>
        </w:rPr>
        <w:t>Sans Serif 18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8 Pt;08.5 Pitch" w:hAnsi="Sans Serif 18 Pt;08.5 Pitch" w:eastAsia="Sans Serif 18 Pt;08.5 Pitch" w:cs="Sans Serif 18 Pt;08.5 Pitch"/>
          <w:color w:val="000000"/>
          <w:sz w:val="48"/>
          <w:szCs w:val="48"/>
        </w:rPr>
      </w:pPr>
      <w:r>
        <w:rPr>
          <w:rFonts w:eastAsia="Sans Serif 18 Pt;08.5 Pitch" w:cs="Sans Serif 18 Pt;08.5 Pitch" w:ascii="Sans Serif 18 Pt;08.5 Pitch" w:hAnsi="Sans Serif 18 Pt;08.5 Pitch"/>
          <w:color w:val="000000"/>
          <w:sz w:val="48"/>
          <w:szCs w:val="48"/>
        </w:rPr>
        <w:t>Sans Serif 18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8 Pt;10 Pitch" w:hAnsi="Sans Serif 18 Pt;10 Pitch" w:eastAsia="Sans Serif 18 Pt;10 Pitch" w:cs="Sans Serif 18 Pt;10 Pitch"/>
          <w:color w:val="000000"/>
          <w:sz w:val="48"/>
          <w:szCs w:val="48"/>
        </w:rPr>
      </w:pPr>
      <w:r>
        <w:rPr>
          <w:rFonts w:eastAsia="Sans Serif 18 Pt;10 Pitch" w:cs="Sans Serif 18 Pt;10 Pitch" w:ascii="Sans Serif 18 Pt;10 Pitch" w:hAnsi="Sans Serif 18 Pt;10 Pitch"/>
          <w:color w:val="000000"/>
          <w:sz w:val="48"/>
          <w:szCs w:val="48"/>
        </w:rPr>
        <w:t>Sans Serif 18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8 Pt;12 Pitch" w:hAnsi="Sans Serif 18 Pt;12 Pitch" w:eastAsia="Sans Serif 18 Pt;12 Pitch" w:cs="Sans Serif 18 Pt;12 Pitch"/>
          <w:color w:val="000000"/>
          <w:sz w:val="48"/>
          <w:szCs w:val="48"/>
        </w:rPr>
      </w:pPr>
      <w:r>
        <w:rPr>
          <w:rFonts w:eastAsia="Sans Serif 18 Pt;12 Pitch" w:cs="Sans Serif 18 Pt;12 Pitch" w:ascii="Sans Serif 18 Pt;12 Pitch" w:hAnsi="Sans Serif 18 Pt;12 Pitch"/>
          <w:color w:val="000000"/>
          <w:sz w:val="48"/>
          <w:szCs w:val="48"/>
        </w:rPr>
        <w:t>Sans Serif 18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8 Pt;15 Pitch" w:hAnsi="Sans Serif 18 Pt;15 Pitch" w:eastAsia="Sans Serif 18 Pt;15 Pitch" w:cs="Sans Serif 18 Pt;15 Pitch"/>
          <w:color w:val="000000"/>
          <w:sz w:val="48"/>
          <w:szCs w:val="48"/>
        </w:rPr>
      </w:pPr>
      <w:r>
        <w:rPr>
          <w:rFonts w:eastAsia="Sans Serif 18 Pt;15 Pitch" w:cs="Sans Serif 18 Pt;15 Pitch" w:ascii="Sans Serif 18 Pt;15 Pitch" w:hAnsi="Sans Serif 18 Pt;15 Pitch"/>
          <w:color w:val="000000"/>
          <w:sz w:val="48"/>
          <w:szCs w:val="48"/>
        </w:rPr>
        <w:t>Sans Serif 18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8 Pt;17 Pitch" w:hAnsi="Sans Serif 18 Pt;17 Pitch" w:eastAsia="Sans Serif 18 Pt;17 Pitch" w:cs="Sans Serif 18 Pt;17 Pitch"/>
          <w:color w:val="000000"/>
          <w:sz w:val="48"/>
          <w:szCs w:val="48"/>
        </w:rPr>
      </w:pPr>
      <w:r>
        <w:rPr>
          <w:rFonts w:eastAsia="Sans Serif 18 Pt;17 Pitch" w:cs="Sans Serif 18 Pt;17 Pitch" w:ascii="Sans Serif 18 Pt;17 Pitch" w:hAnsi="Sans Serif 18 Pt;17 Pitch"/>
          <w:color w:val="000000"/>
          <w:sz w:val="48"/>
          <w:szCs w:val="48"/>
        </w:rPr>
        <w:t>Sans Serif 18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8 Pt;20 Pitch" w:hAnsi="Sans Serif 18 Pt;20 Pitch" w:eastAsia="Sans Serif 18 Pt;20 Pitch" w:cs="Sans Serif 18 Pt;20 Pitch"/>
          <w:color w:val="000000"/>
          <w:sz w:val="48"/>
          <w:szCs w:val="48"/>
        </w:rPr>
      </w:pPr>
      <w:r>
        <w:rPr>
          <w:rFonts w:eastAsia="Sans Serif 18 Pt;20 Pitch" w:cs="Sans Serif 18 Pt;20 Pitch" w:ascii="Sans Serif 18 Pt;20 Pitch" w:hAnsi="Sans Serif 18 Pt;20 Pitch"/>
          <w:color w:val="000000"/>
          <w:sz w:val="48"/>
          <w:szCs w:val="48"/>
        </w:rPr>
        <w:t>Sans Serif 18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8 Pt;Proportional Spacing" w:hAnsi="Sans Serif 18 Pt;Proportional Spacing" w:eastAsia="Sans Serif 18 Pt;Proportional Spacing" w:cs="Sans Serif 18 Pt;Proportional Spacing"/>
          <w:color w:val="000000"/>
          <w:sz w:val="48"/>
          <w:szCs w:val="48"/>
        </w:rPr>
      </w:pPr>
      <w:r>
        <w:rPr>
          <w:rFonts w:eastAsia="Sans Serif 18 Pt;Proportional Spacing" w:cs="Sans Serif 18 Pt;Proportional Spacing" w:ascii="Sans Serif 18 Pt;Proportional Spacing" w:hAnsi="Sans Serif 18 Pt;Proportional Spacing"/>
          <w:color w:val="000000"/>
          <w:sz w:val="48"/>
          <w:szCs w:val="48"/>
        </w:rPr>
        <w:t>Sans Serif 18 Pt, Proportional Spac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8 Pt;Proportional Spacing" w:hAnsi="Sans Serif 18 Pt;Proportional Spacing" w:eastAsia="Sans Serif 18 Pt;Proportional Spacing" w:cs="Sans Serif 18 Pt;Proportional Spacing"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 9 Pt;05 Pitch" w:hAnsi="Sans Serif Italic  9 Pt;05 Pitch" w:eastAsia="Sans Serif Italic  9 Pt;05 Pitch" w:cs="Sans Serif Italic  9 Pt;05 Pitch"/>
          <w:color w:val="000000"/>
          <w:sz w:val="24"/>
          <w:szCs w:val="24"/>
        </w:rPr>
      </w:pPr>
      <w:r>
        <w:rPr>
          <w:rFonts w:eastAsia="Sans Serif Italic  9 Pt;05 Pitch" w:cs="Sans Serif Italic  9 Pt;05 Pitch" w:ascii="Sans Serif Italic  9 Pt;05 Pitch" w:hAnsi="Sans Serif Italic  9 Pt;05 Pitch"/>
          <w:color w:val="000000"/>
          <w:sz w:val="24"/>
          <w:szCs w:val="24"/>
        </w:rPr>
        <w:t>Sans Serif Italic  9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 9 Pt;06 Pitch" w:hAnsi="Sans Serif Italic  9 Pt;06 Pitch" w:eastAsia="Sans Serif Italic  9 Pt;06 Pitch" w:cs="Sans Serif Italic  9 Pt;06 Pitch"/>
          <w:color w:val="000000"/>
          <w:sz w:val="24"/>
          <w:szCs w:val="24"/>
        </w:rPr>
      </w:pPr>
      <w:r>
        <w:rPr>
          <w:rFonts w:eastAsia="Sans Serif Italic  9 Pt;06 Pitch" w:cs="Sans Serif Italic  9 Pt;06 Pitch" w:ascii="Sans Serif Italic  9 Pt;06 Pitch" w:hAnsi="Sans Serif Italic  9 Pt;06 Pitch"/>
          <w:color w:val="000000"/>
          <w:sz w:val="24"/>
          <w:szCs w:val="24"/>
        </w:rPr>
        <w:t>Sans Serif Italic  9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 9 Pt;07.5 Pitch" w:hAnsi="Sans Serif Italic  9 Pt;07.5 Pitch" w:eastAsia="Sans Serif Italic  9 Pt;07.5 Pitch" w:cs="Sans Serif Italic  9 Pt;07.5 Pitch"/>
          <w:color w:val="000000"/>
          <w:sz w:val="24"/>
          <w:szCs w:val="24"/>
        </w:rPr>
      </w:pPr>
      <w:r>
        <w:rPr>
          <w:rFonts w:eastAsia="Sans Serif Italic  9 Pt;07.5 Pitch" w:cs="Sans Serif Italic  9 Pt;07.5 Pitch" w:ascii="Sans Serif Italic  9 Pt;07.5 Pitch" w:hAnsi="Sans Serif Italic  9 Pt;07.5 Pitch"/>
          <w:color w:val="000000"/>
          <w:sz w:val="24"/>
          <w:szCs w:val="24"/>
        </w:rPr>
        <w:t>Sans Serif Italic  9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 9 Pt;08.5 Pitch" w:hAnsi="Sans Serif Italic  9 Pt;08.5 Pitch" w:eastAsia="Sans Serif Italic  9 Pt;08.5 Pitch" w:cs="Sans Serif Italic  9 Pt;08.5 Pitch"/>
          <w:color w:val="000000"/>
          <w:sz w:val="24"/>
          <w:szCs w:val="24"/>
        </w:rPr>
      </w:pPr>
      <w:r>
        <w:rPr>
          <w:rFonts w:eastAsia="Sans Serif Italic  9 Pt;08.5 Pitch" w:cs="Sans Serif Italic  9 Pt;08.5 Pitch" w:ascii="Sans Serif Italic  9 Pt;08.5 Pitch" w:hAnsi="Sans Serif Italic  9 Pt;08.5 Pitch"/>
          <w:color w:val="000000"/>
          <w:sz w:val="24"/>
          <w:szCs w:val="24"/>
        </w:rPr>
        <w:t>Sans Serif Italic  9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 9 Pt;10 Pitch" w:hAnsi="Sans Serif Italic  9 Pt;10 Pitch" w:eastAsia="Sans Serif Italic  9 Pt;10 Pitch" w:cs="Sans Serif Italic  9 Pt;10 Pitch"/>
          <w:color w:val="000000"/>
          <w:sz w:val="24"/>
          <w:szCs w:val="24"/>
        </w:rPr>
      </w:pPr>
      <w:r>
        <w:rPr>
          <w:rFonts w:eastAsia="Sans Serif Italic  9 Pt;10 Pitch" w:cs="Sans Serif Italic  9 Pt;10 Pitch" w:ascii="Sans Serif Italic  9 Pt;10 Pitch" w:hAnsi="Sans Serif Italic  9 Pt;10 Pitch"/>
          <w:color w:val="000000"/>
          <w:sz w:val="24"/>
          <w:szCs w:val="24"/>
        </w:rPr>
        <w:t>Sans Serif Italic  9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 9 Pt;12 Pitch" w:hAnsi="Sans Serif Italic  9 Pt;12 Pitch" w:eastAsia="Sans Serif Italic  9 Pt;12 Pitch" w:cs="Sans Serif Italic  9 Pt;12 Pitch"/>
          <w:color w:val="000000"/>
          <w:sz w:val="24"/>
          <w:szCs w:val="24"/>
        </w:rPr>
      </w:pPr>
      <w:r>
        <w:rPr>
          <w:rFonts w:eastAsia="Sans Serif Italic  9 Pt;12 Pitch" w:cs="Sans Serif Italic  9 Pt;12 Pitch" w:ascii="Sans Serif Italic  9 Pt;12 Pitch" w:hAnsi="Sans Serif Italic  9 Pt;12 Pitch"/>
          <w:color w:val="000000"/>
          <w:sz w:val="24"/>
          <w:szCs w:val="24"/>
        </w:rPr>
        <w:t>Sans Serif Italic  9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 9 Pt;15 Pitch" w:hAnsi="Sans Serif Italic  9 Pt;15 Pitch" w:eastAsia="Sans Serif Italic  9 Pt;15 Pitch" w:cs="Sans Serif Italic  9 Pt;15 Pitch"/>
          <w:color w:val="000000"/>
          <w:sz w:val="24"/>
          <w:szCs w:val="24"/>
        </w:rPr>
      </w:pPr>
      <w:r>
        <w:rPr>
          <w:rFonts w:eastAsia="Sans Serif Italic  9 Pt;15 Pitch" w:cs="Sans Serif Italic  9 Pt;15 Pitch" w:ascii="Sans Serif Italic  9 Pt;15 Pitch" w:hAnsi="Sans Serif Italic  9 Pt;15 Pitch"/>
          <w:color w:val="000000"/>
          <w:sz w:val="24"/>
          <w:szCs w:val="24"/>
        </w:rPr>
        <w:t>Sans Serif Italic  9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 9 Pt;17 Pitch" w:hAnsi="Sans Serif Italic  9 Pt;17 Pitch" w:eastAsia="Sans Serif Italic  9 Pt;17 Pitch" w:cs="Sans Serif Italic  9 Pt;17 Pitch"/>
          <w:color w:val="000000"/>
          <w:sz w:val="24"/>
          <w:szCs w:val="24"/>
        </w:rPr>
      </w:pPr>
      <w:r>
        <w:rPr>
          <w:rFonts w:eastAsia="Sans Serif Italic  9 Pt;17 Pitch" w:cs="Sans Serif Italic  9 Pt;17 Pitch" w:ascii="Sans Serif Italic  9 Pt;17 Pitch" w:hAnsi="Sans Serif Italic  9 Pt;17 Pitch"/>
          <w:color w:val="000000"/>
          <w:sz w:val="24"/>
          <w:szCs w:val="24"/>
        </w:rPr>
        <w:t>Sans Serif Italic  9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 9 Pt;20 Pitch" w:hAnsi="Sans Serif Italic  9 Pt;20 Pitch" w:eastAsia="Sans Serif Italic  9 Pt;20 Pitch" w:cs="Sans Serif Italic  9 Pt;20 Pitch"/>
          <w:color w:val="000000"/>
          <w:sz w:val="24"/>
          <w:szCs w:val="24"/>
        </w:rPr>
      </w:pPr>
      <w:r>
        <w:rPr>
          <w:rFonts w:eastAsia="Sans Serif Italic  9 Pt;20 Pitch" w:cs="Sans Serif Italic  9 Pt;20 Pitch" w:ascii="Sans Serif Italic  9 Pt;20 Pitch" w:hAnsi="Sans Serif Italic  9 Pt;20 Pitch"/>
          <w:color w:val="000000"/>
          <w:sz w:val="24"/>
          <w:szCs w:val="24"/>
        </w:rPr>
        <w:t>Sans Serif Italic  9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 9 Pt;Proportional Spacing" w:hAnsi="Sans Serif Italic  9 Pt;Proportional Spacing" w:eastAsia="Sans Serif Italic  9 Pt;Proportional Spacing" w:cs="Sans Serif Italic  9 Pt;Proportional Spacing"/>
          <w:color w:val="000000"/>
          <w:sz w:val="24"/>
          <w:szCs w:val="24"/>
        </w:rPr>
      </w:pPr>
      <w:r>
        <w:rPr>
          <w:rFonts w:eastAsia="Sans Serif Italic  9 Pt;Proportional Spacing" w:cs="Sans Serif Italic  9 Pt;Proportional Spacing" w:ascii="Sans Serif Italic  9 Pt;Proportional Spacing" w:hAnsi="Sans Serif Italic  9 Pt;Proportional Spacing"/>
          <w:color w:val="000000"/>
          <w:sz w:val="24"/>
          <w:szCs w:val="24"/>
        </w:rPr>
        <w:t>Sans Serif Italic  9 Pt, Proportional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18 Pt;05 Pitch" w:hAnsi="Sans Serif Italic 18 Pt;05 Pitch" w:eastAsia="Sans Serif Italic 18 Pt;05 Pitch" w:cs="Sans Serif Italic 18 Pt;05 Pitch"/>
          <w:color w:val="000000"/>
          <w:sz w:val="48"/>
          <w:szCs w:val="48"/>
        </w:rPr>
      </w:pPr>
      <w:r>
        <w:rPr>
          <w:rFonts w:eastAsia="Sans Serif Italic 18 Pt;05 Pitch" w:cs="Sans Serif Italic 18 Pt;05 Pitch" w:ascii="Sans Serif Italic 18 Pt;05 Pitch" w:hAnsi="Sans Serif Italic 18 Pt;05 Pitch"/>
          <w:color w:val="000000"/>
          <w:sz w:val="48"/>
          <w:szCs w:val="48"/>
        </w:rPr>
        <w:t>Sans Serif Italic 18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18 Pt;06 Pitch" w:hAnsi="Sans Serif Italic 18 Pt;06 Pitch" w:eastAsia="Sans Serif Italic 18 Pt;06 Pitch" w:cs="Sans Serif Italic 18 Pt;06 Pitch"/>
          <w:color w:val="000000"/>
          <w:sz w:val="48"/>
          <w:szCs w:val="48"/>
        </w:rPr>
      </w:pPr>
      <w:r>
        <w:rPr>
          <w:rFonts w:eastAsia="Sans Serif Italic 18 Pt;06 Pitch" w:cs="Sans Serif Italic 18 Pt;06 Pitch" w:ascii="Sans Serif Italic 18 Pt;06 Pitch" w:hAnsi="Sans Serif Italic 18 Pt;06 Pitch"/>
          <w:color w:val="000000"/>
          <w:sz w:val="48"/>
          <w:szCs w:val="48"/>
        </w:rPr>
        <w:t>Sans Serif Italic 18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18 Pt;07.5 Pitch" w:hAnsi="Sans Serif Italic 18 Pt;07.5 Pitch" w:eastAsia="Sans Serif Italic 18 Pt;07.5 Pitch" w:cs="Sans Serif Italic 18 Pt;07.5 Pitch"/>
          <w:color w:val="000000"/>
          <w:sz w:val="48"/>
          <w:szCs w:val="48"/>
        </w:rPr>
      </w:pPr>
      <w:r>
        <w:rPr>
          <w:rFonts w:eastAsia="Sans Serif Italic 18 Pt;07.5 Pitch" w:cs="Sans Serif Italic 18 Pt;07.5 Pitch" w:ascii="Sans Serif Italic 18 Pt;07.5 Pitch" w:hAnsi="Sans Serif Italic 18 Pt;07.5 Pitch"/>
          <w:color w:val="000000"/>
          <w:sz w:val="48"/>
          <w:szCs w:val="48"/>
        </w:rPr>
        <w:t>Sans Serif Italic 18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18 Pt;08.5 Pitch" w:hAnsi="Sans Serif Italic 18 Pt;08.5 Pitch" w:eastAsia="Sans Serif Italic 18 Pt;08.5 Pitch" w:cs="Sans Serif Italic 18 Pt;08.5 Pitch"/>
          <w:color w:val="000000"/>
          <w:sz w:val="48"/>
          <w:szCs w:val="48"/>
        </w:rPr>
      </w:pPr>
      <w:r>
        <w:rPr>
          <w:rFonts w:eastAsia="Sans Serif Italic 18 Pt;08.5 Pitch" w:cs="Sans Serif Italic 18 Pt;08.5 Pitch" w:ascii="Sans Serif Italic 18 Pt;08.5 Pitch" w:hAnsi="Sans Serif Italic 18 Pt;08.5 Pitch"/>
          <w:color w:val="000000"/>
          <w:sz w:val="48"/>
          <w:szCs w:val="48"/>
        </w:rPr>
        <w:t>Sans Serif Italic 18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18 Pt;10 Pitch" w:hAnsi="Sans Serif Italic 18 Pt;10 Pitch" w:eastAsia="Sans Serif Italic 18 Pt;10 Pitch" w:cs="Sans Serif Italic 18 Pt;10 Pitch"/>
          <w:color w:val="000000"/>
          <w:sz w:val="48"/>
          <w:szCs w:val="48"/>
        </w:rPr>
      </w:pPr>
      <w:r>
        <w:rPr>
          <w:rFonts w:eastAsia="Sans Serif Italic 18 Pt;10 Pitch" w:cs="Sans Serif Italic 18 Pt;10 Pitch" w:ascii="Sans Serif Italic 18 Pt;10 Pitch" w:hAnsi="Sans Serif Italic 18 Pt;10 Pitch"/>
          <w:color w:val="000000"/>
          <w:sz w:val="48"/>
          <w:szCs w:val="48"/>
        </w:rPr>
        <w:t>Sans Serif Italic 18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18 Pt;12 Pitch" w:hAnsi="Sans Serif Italic 18 Pt;12 Pitch" w:eastAsia="Sans Serif Italic 18 Pt;12 Pitch" w:cs="Sans Serif Italic 18 Pt;12 Pitch"/>
          <w:color w:val="000000"/>
          <w:sz w:val="48"/>
          <w:szCs w:val="48"/>
        </w:rPr>
      </w:pPr>
      <w:r>
        <w:rPr>
          <w:rFonts w:eastAsia="Sans Serif Italic 18 Pt;12 Pitch" w:cs="Sans Serif Italic 18 Pt;12 Pitch" w:ascii="Sans Serif Italic 18 Pt;12 Pitch" w:hAnsi="Sans Serif Italic 18 Pt;12 Pitch"/>
          <w:color w:val="000000"/>
          <w:sz w:val="48"/>
          <w:szCs w:val="48"/>
        </w:rPr>
        <w:t>Sans Serif Italic 18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18 Pt;15 Pitch" w:hAnsi="Sans Serif Italic 18 Pt;15 Pitch" w:eastAsia="Sans Serif Italic 18 Pt;15 Pitch" w:cs="Sans Serif Italic 18 Pt;15 Pitch"/>
          <w:color w:val="000000"/>
          <w:sz w:val="48"/>
          <w:szCs w:val="48"/>
        </w:rPr>
      </w:pPr>
      <w:r>
        <w:rPr>
          <w:rFonts w:eastAsia="Sans Serif Italic 18 Pt;15 Pitch" w:cs="Sans Serif Italic 18 Pt;15 Pitch" w:ascii="Sans Serif Italic 18 Pt;15 Pitch" w:hAnsi="Sans Serif Italic 18 Pt;15 Pitch"/>
          <w:color w:val="000000"/>
          <w:sz w:val="48"/>
          <w:szCs w:val="48"/>
        </w:rPr>
        <w:t>Sans Serif Italic 18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18 Pt;17 Pitch" w:hAnsi="Sans Serif Italic 18 Pt;17 Pitch" w:eastAsia="Sans Serif Italic 18 Pt;17 Pitch" w:cs="Sans Serif Italic 18 Pt;17 Pitch"/>
          <w:color w:val="000000"/>
          <w:sz w:val="48"/>
          <w:szCs w:val="48"/>
        </w:rPr>
      </w:pPr>
      <w:r>
        <w:rPr>
          <w:rFonts w:eastAsia="Sans Serif Italic 18 Pt;17 Pitch" w:cs="Sans Serif Italic 18 Pt;17 Pitch" w:ascii="Sans Serif Italic 18 Pt;17 Pitch" w:hAnsi="Sans Serif Italic 18 Pt;17 Pitch"/>
          <w:color w:val="000000"/>
          <w:sz w:val="48"/>
          <w:szCs w:val="48"/>
        </w:rPr>
        <w:t>Sans Serif Italic 18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18 Pt;20 Pitch" w:hAnsi="Sans Serif Italic 18 Pt;20 Pitch" w:eastAsia="Sans Serif Italic 18 Pt;20 Pitch" w:cs="Sans Serif Italic 18 Pt;20 Pitch"/>
          <w:color w:val="000000"/>
          <w:sz w:val="48"/>
          <w:szCs w:val="48"/>
        </w:rPr>
      </w:pPr>
      <w:r>
        <w:rPr>
          <w:rFonts w:eastAsia="Sans Serif Italic 18 Pt;20 Pitch" w:cs="Sans Serif Italic 18 Pt;20 Pitch" w:ascii="Sans Serif Italic 18 Pt;20 Pitch" w:hAnsi="Sans Serif Italic 18 Pt;20 Pitch"/>
          <w:color w:val="000000"/>
          <w:sz w:val="48"/>
          <w:szCs w:val="48"/>
        </w:rPr>
        <w:t>Sans Serif Italic 18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18 Pt;Proportional Spacing" w:hAnsi="Sans Serif Italic 18 Pt;Proportional Spacing" w:eastAsia="Sans Serif Italic 18 Pt;Proportional Spacing" w:cs="Sans Serif Italic 18 Pt;Proportional Spacing"/>
          <w:color w:val="000000"/>
          <w:sz w:val="48"/>
          <w:szCs w:val="48"/>
        </w:rPr>
      </w:pPr>
      <w:r>
        <w:rPr>
          <w:rFonts w:eastAsia="Sans Serif Italic 18 Pt;Proportional Spacing" w:cs="Sans Serif Italic 18 Pt;Proportional Spacing" w:ascii="Sans Serif Italic 18 Pt;Proportional Spacing" w:hAnsi="Sans Serif Italic 18 Pt;Proportional Spacing"/>
          <w:color w:val="000000"/>
          <w:sz w:val="48"/>
          <w:szCs w:val="48"/>
        </w:rPr>
        <w:t>Sans Serif Italic 18 Pt, Proportional Spac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Italic 18 Pt;Proportional Spacing" w:hAnsi="Sans Serif Italic 18 Pt;Proportional Spacing" w:eastAsia="Sans Serif Italic 18 Pt;Proportional Spacing" w:cs="Sans Serif Italic 18 Pt;Proportional Spacing"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 9 Pt;05 Pitch" w:hAnsi="Script  9 Pt;05 Pitch" w:eastAsia="Script  9 Pt;05 Pitch" w:cs="Script  9 Pt;05 Pitch"/>
          <w:color w:val="000000"/>
          <w:sz w:val="24"/>
          <w:szCs w:val="24"/>
        </w:rPr>
      </w:pPr>
      <w:r>
        <w:rPr>
          <w:rFonts w:eastAsia="Script  9 Pt;05 Pitch" w:cs="Script  9 Pt;05 Pitch" w:ascii="Script  9 Pt;05 Pitch" w:hAnsi="Script  9 Pt;05 Pitch"/>
          <w:color w:val="000000"/>
          <w:sz w:val="24"/>
          <w:szCs w:val="24"/>
        </w:rPr>
        <w:t>Script  9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 9 Pt;06 Pitch" w:hAnsi="Script  9 Pt;06 Pitch" w:eastAsia="Script  9 Pt;06 Pitch" w:cs="Script  9 Pt;06 Pitch"/>
          <w:color w:val="000000"/>
          <w:sz w:val="24"/>
          <w:szCs w:val="24"/>
        </w:rPr>
      </w:pPr>
      <w:r>
        <w:rPr>
          <w:rFonts w:eastAsia="Script  9 Pt;06 Pitch" w:cs="Script  9 Pt;06 Pitch" w:ascii="Script  9 Pt;06 Pitch" w:hAnsi="Script  9 Pt;06 Pitch"/>
          <w:color w:val="000000"/>
          <w:sz w:val="24"/>
          <w:szCs w:val="24"/>
        </w:rPr>
        <w:t>Script  9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 9 Pt;07.5 Pitch" w:hAnsi="Script  9 Pt;07.5 Pitch" w:eastAsia="Script  9 Pt;07.5 Pitch" w:cs="Script  9 Pt;07.5 Pitch"/>
          <w:color w:val="000000"/>
          <w:sz w:val="24"/>
          <w:szCs w:val="24"/>
        </w:rPr>
      </w:pPr>
      <w:r>
        <w:rPr>
          <w:rFonts w:eastAsia="Script  9 Pt;07.5 Pitch" w:cs="Script  9 Pt;07.5 Pitch" w:ascii="Script  9 Pt;07.5 Pitch" w:hAnsi="Script  9 Pt;07.5 Pitch"/>
          <w:color w:val="000000"/>
          <w:sz w:val="24"/>
          <w:szCs w:val="24"/>
        </w:rPr>
        <w:t>Script  9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 9 Pt;08.5 Pitch" w:hAnsi="Script  9 Pt;08.5 Pitch" w:eastAsia="Script  9 Pt;08.5 Pitch" w:cs="Script  9 Pt;08.5 Pitch"/>
          <w:color w:val="000000"/>
          <w:sz w:val="24"/>
          <w:szCs w:val="24"/>
        </w:rPr>
      </w:pPr>
      <w:r>
        <w:rPr>
          <w:rFonts w:eastAsia="Script  9 Pt;08.5 Pitch" w:cs="Script  9 Pt;08.5 Pitch" w:ascii="Script  9 Pt;08.5 Pitch" w:hAnsi="Script  9 Pt;08.5 Pitch"/>
          <w:color w:val="000000"/>
          <w:sz w:val="24"/>
          <w:szCs w:val="24"/>
        </w:rPr>
        <w:t>Script  9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 9 Pt;10 Pitch" w:hAnsi="Script  9 Pt;10 Pitch" w:eastAsia="Script  9 Pt;10 Pitch" w:cs="Script  9 Pt;10 Pitch"/>
          <w:color w:val="000000"/>
          <w:sz w:val="24"/>
          <w:szCs w:val="24"/>
        </w:rPr>
      </w:pPr>
      <w:r>
        <w:rPr>
          <w:rFonts w:eastAsia="Script  9 Pt;10 Pitch" w:cs="Script  9 Pt;10 Pitch" w:ascii="Script  9 Pt;10 Pitch" w:hAnsi="Script  9 Pt;10 Pitch"/>
          <w:color w:val="000000"/>
          <w:sz w:val="24"/>
          <w:szCs w:val="24"/>
        </w:rPr>
        <w:t>Script  9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 9 Pt;12 Pitch" w:hAnsi="Script  9 Pt;12 Pitch" w:eastAsia="Script  9 Pt;12 Pitch" w:cs="Script  9 Pt;12 Pitch"/>
          <w:color w:val="000000"/>
          <w:sz w:val="24"/>
          <w:szCs w:val="24"/>
        </w:rPr>
      </w:pPr>
      <w:r>
        <w:rPr>
          <w:rFonts w:eastAsia="Script  9 Pt;12 Pitch" w:cs="Script  9 Pt;12 Pitch" w:ascii="Script  9 Pt;12 Pitch" w:hAnsi="Script  9 Pt;12 Pitch"/>
          <w:color w:val="000000"/>
          <w:sz w:val="24"/>
          <w:szCs w:val="24"/>
        </w:rPr>
        <w:t>Script  9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 9 Pt;15 Pitch" w:hAnsi="Script  9 Pt;15 Pitch" w:eastAsia="Script  9 Pt;15 Pitch" w:cs="Script  9 Pt;15 Pitch"/>
          <w:color w:val="000000"/>
          <w:sz w:val="24"/>
          <w:szCs w:val="24"/>
        </w:rPr>
      </w:pPr>
      <w:r>
        <w:rPr>
          <w:rFonts w:eastAsia="Script  9 Pt;15 Pitch" w:cs="Script  9 Pt;15 Pitch" w:ascii="Script  9 Pt;15 Pitch" w:hAnsi="Script  9 Pt;15 Pitch"/>
          <w:color w:val="000000"/>
          <w:sz w:val="24"/>
          <w:szCs w:val="24"/>
        </w:rPr>
        <w:t>Script  9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 9 Pt;17 Pitch" w:hAnsi="Script  9 Pt;17 Pitch" w:eastAsia="Script  9 Pt;17 Pitch" w:cs="Script  9 Pt;17 Pitch"/>
          <w:color w:val="000000"/>
          <w:sz w:val="24"/>
          <w:szCs w:val="24"/>
        </w:rPr>
      </w:pPr>
      <w:r>
        <w:rPr>
          <w:rFonts w:eastAsia="Script  9 Pt;17 Pitch" w:cs="Script  9 Pt;17 Pitch" w:ascii="Script  9 Pt;17 Pitch" w:hAnsi="Script  9 Pt;17 Pitch"/>
          <w:color w:val="000000"/>
          <w:sz w:val="24"/>
          <w:szCs w:val="24"/>
        </w:rPr>
        <w:t>Script  9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 9 Pt;20 Pitch" w:hAnsi="Script  9 Pt;20 Pitch" w:eastAsia="Script  9 Pt;20 Pitch" w:cs="Script  9 Pt;20 Pitch"/>
          <w:color w:val="000000"/>
          <w:sz w:val="24"/>
          <w:szCs w:val="24"/>
        </w:rPr>
      </w:pPr>
      <w:r>
        <w:rPr>
          <w:rFonts w:eastAsia="Script  9 Pt;20 Pitch" w:cs="Script  9 Pt;20 Pitch" w:ascii="Script  9 Pt;20 Pitch" w:hAnsi="Script  9 Pt;20 Pitch"/>
          <w:color w:val="000000"/>
          <w:sz w:val="24"/>
          <w:szCs w:val="24"/>
        </w:rPr>
        <w:t>Script  9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 9 Pt;Proportional Spacing" w:hAnsi="Script  9 Pt;Proportional Spacing" w:eastAsia="Script  9 Pt;Proportional Spacing" w:cs="Script  9 Pt;Proportional Spacing"/>
          <w:color w:val="000000"/>
          <w:sz w:val="24"/>
          <w:szCs w:val="24"/>
        </w:rPr>
      </w:pPr>
      <w:r>
        <w:rPr>
          <w:rFonts w:eastAsia="Script  9 Pt;Proportional Spacing" w:cs="Script  9 Pt;Proportional Spacing" w:ascii="Script  9 Pt;Proportional Spacing" w:hAnsi="Script  9 Pt;Proportional Spacing"/>
          <w:color w:val="000000"/>
          <w:sz w:val="24"/>
          <w:szCs w:val="24"/>
        </w:rPr>
        <w:t>Script  9 Pt, Proportional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18 Pt;05 Pitch" w:hAnsi="Script 18 Pt;05 Pitch" w:eastAsia="Script 18 Pt;05 Pitch" w:cs="Script 18 Pt;05 Pitch"/>
          <w:color w:val="000000"/>
          <w:sz w:val="48"/>
          <w:szCs w:val="48"/>
        </w:rPr>
      </w:pPr>
      <w:r>
        <w:rPr>
          <w:rFonts w:eastAsia="Script 18 Pt;05 Pitch" w:cs="Script 18 Pt;05 Pitch" w:ascii="Script 18 Pt;05 Pitch" w:hAnsi="Script 18 Pt;05 Pitch"/>
          <w:color w:val="000000"/>
          <w:sz w:val="48"/>
          <w:szCs w:val="48"/>
        </w:rPr>
        <w:t>Script 18 Pt, 0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18 Pt;06 Pitch" w:hAnsi="Script 18 Pt;06 Pitch" w:eastAsia="Script 18 Pt;06 Pitch" w:cs="Script 18 Pt;06 Pitch"/>
          <w:color w:val="000000"/>
          <w:sz w:val="48"/>
          <w:szCs w:val="48"/>
        </w:rPr>
      </w:pPr>
      <w:r>
        <w:rPr>
          <w:rFonts w:eastAsia="Script 18 Pt;06 Pitch" w:cs="Script 18 Pt;06 Pitch" w:ascii="Script 18 Pt;06 Pitch" w:hAnsi="Script 18 Pt;06 Pitch"/>
          <w:color w:val="000000"/>
          <w:sz w:val="48"/>
          <w:szCs w:val="48"/>
        </w:rPr>
        <w:t>Script 18 Pt, 06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18 Pt;07.5 Pitch" w:hAnsi="Script 18 Pt;07.5 Pitch" w:eastAsia="Script 18 Pt;07.5 Pitch" w:cs="Script 18 Pt;07.5 Pitch"/>
          <w:color w:val="000000"/>
          <w:sz w:val="48"/>
          <w:szCs w:val="48"/>
        </w:rPr>
      </w:pPr>
      <w:r>
        <w:rPr>
          <w:rFonts w:eastAsia="Script 18 Pt;07.5 Pitch" w:cs="Script 18 Pt;07.5 Pitch" w:ascii="Script 18 Pt;07.5 Pitch" w:hAnsi="Script 18 Pt;07.5 Pitch"/>
          <w:color w:val="000000"/>
          <w:sz w:val="48"/>
          <w:szCs w:val="48"/>
        </w:rPr>
        <w:t>Script 18 Pt, 7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18 Pt;08.5 Pitch" w:hAnsi="Script 18 Pt;08.5 Pitch" w:eastAsia="Script 18 Pt;08.5 Pitch" w:cs="Script 18 Pt;08.5 Pitch"/>
          <w:color w:val="000000"/>
          <w:sz w:val="48"/>
          <w:szCs w:val="48"/>
        </w:rPr>
      </w:pPr>
      <w:r>
        <w:rPr>
          <w:rFonts w:eastAsia="Script 18 Pt;08.5 Pitch" w:cs="Script 18 Pt;08.5 Pitch" w:ascii="Script 18 Pt;08.5 Pitch" w:hAnsi="Script 18 Pt;08.5 Pitch"/>
          <w:color w:val="000000"/>
          <w:sz w:val="48"/>
          <w:szCs w:val="48"/>
        </w:rPr>
        <w:t>Script 18 Pt, 8.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18 Pt;10 Pitch" w:hAnsi="Script 18 Pt;10 Pitch" w:eastAsia="Script 18 Pt;10 Pitch" w:cs="Script 18 Pt;10 Pitch"/>
          <w:color w:val="000000"/>
          <w:sz w:val="48"/>
          <w:szCs w:val="48"/>
        </w:rPr>
      </w:pPr>
      <w:r>
        <w:rPr>
          <w:rFonts w:eastAsia="Script 18 Pt;10 Pitch" w:cs="Script 18 Pt;10 Pitch" w:ascii="Script 18 Pt;10 Pitch" w:hAnsi="Script 18 Pt;10 Pitch"/>
          <w:color w:val="000000"/>
          <w:sz w:val="48"/>
          <w:szCs w:val="48"/>
        </w:rPr>
        <w:t>Script 18 Pt, 1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18 Pt;12 Pitch" w:hAnsi="Script 18 Pt;12 Pitch" w:eastAsia="Script 18 Pt;12 Pitch" w:cs="Script 18 Pt;12 Pitch"/>
          <w:color w:val="000000"/>
          <w:sz w:val="48"/>
          <w:szCs w:val="48"/>
        </w:rPr>
      </w:pPr>
      <w:r>
        <w:rPr>
          <w:rFonts w:eastAsia="Script 18 Pt;12 Pitch" w:cs="Script 18 Pt;12 Pitch" w:ascii="Script 18 Pt;12 Pitch" w:hAnsi="Script 18 Pt;12 Pitch"/>
          <w:color w:val="000000"/>
          <w:sz w:val="48"/>
          <w:szCs w:val="48"/>
        </w:rPr>
        <w:t>Script 18 Pt, 12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18 Pt;15 Pitch" w:hAnsi="Script 18 Pt;15 Pitch" w:eastAsia="Script 18 Pt;15 Pitch" w:cs="Script 18 Pt;15 Pitch"/>
          <w:color w:val="000000"/>
          <w:sz w:val="48"/>
          <w:szCs w:val="48"/>
        </w:rPr>
      </w:pPr>
      <w:r>
        <w:rPr>
          <w:rFonts w:eastAsia="Script 18 Pt;15 Pitch" w:cs="Script 18 Pt;15 Pitch" w:ascii="Script 18 Pt;15 Pitch" w:hAnsi="Script 18 Pt;15 Pitch"/>
          <w:color w:val="000000"/>
          <w:sz w:val="48"/>
          <w:szCs w:val="48"/>
        </w:rPr>
        <w:t>Script 18 Pt, 15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18 Pt;17 Pitch" w:hAnsi="Script 18 Pt;17 Pitch" w:eastAsia="Script 18 Pt;17 Pitch" w:cs="Script 18 Pt;17 Pitch"/>
          <w:color w:val="000000"/>
          <w:sz w:val="48"/>
          <w:szCs w:val="48"/>
        </w:rPr>
      </w:pPr>
      <w:r>
        <w:rPr>
          <w:rFonts w:eastAsia="Script 18 Pt;17 Pitch" w:cs="Script 18 Pt;17 Pitch" w:ascii="Script 18 Pt;17 Pitch" w:hAnsi="Script 18 Pt;17 Pitch"/>
          <w:color w:val="000000"/>
          <w:sz w:val="48"/>
          <w:szCs w:val="48"/>
        </w:rPr>
        <w:t>Script 18 Pt, 17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18 Pt;20 Pitch" w:hAnsi="Script 18 Pt;20 Pitch" w:eastAsia="Script 18 Pt;20 Pitch" w:cs="Script 18 Pt;20 Pitch"/>
          <w:color w:val="000000"/>
          <w:sz w:val="48"/>
          <w:szCs w:val="48"/>
        </w:rPr>
      </w:pPr>
      <w:r>
        <w:rPr>
          <w:rFonts w:eastAsia="Script 18 Pt;20 Pitch" w:cs="Script 18 Pt;20 Pitch" w:ascii="Script 18 Pt;20 Pitch" w:hAnsi="Script 18 Pt;20 Pitch"/>
          <w:color w:val="000000"/>
          <w:sz w:val="48"/>
          <w:szCs w:val="48"/>
        </w:rPr>
        <w:t>Script 18 Pt, 20 p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cript 18 Pt;Proportional Spacing" w:hAnsi="Script 18 Pt;Proportional Spacing" w:eastAsia="Script 18 Pt;Proportional Spacing" w:cs="Script 18 Pt;Proportional Spacing"/>
          <w:color w:val="000000"/>
          <w:sz w:val="48"/>
          <w:szCs w:val="48"/>
        </w:rPr>
      </w:pPr>
      <w:r>
        <w:rPr>
          <w:rFonts w:eastAsia="Script 18 Pt;Proportional Spacing" w:cs="Script 18 Pt;Proportional Spacing" w:ascii="Script 18 Pt;Proportional Spacing" w:hAnsi="Script 18 Pt;Proportional Spacing"/>
          <w:color w:val="000000"/>
          <w:sz w:val="48"/>
          <w:szCs w:val="48"/>
        </w:rPr>
        <w:t>Script 18 Pt, Proportional Spacing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 9 Pt">
    <w:altName w:val="05 Pitch"/>
    <w:charset w:val="01"/>
    <w:family w:val="auto"/>
    <w:pitch w:val="default"/>
  </w:font>
  <w:font w:name="Courier  9 Pt">
    <w:altName w:val="06 Pitch"/>
    <w:charset w:val="01"/>
    <w:family w:val="auto"/>
    <w:pitch w:val="default"/>
  </w:font>
  <w:font w:name="Courier  9 Pt">
    <w:altName w:val="07.5 Pitch"/>
    <w:charset w:val="01"/>
    <w:family w:val="auto"/>
    <w:pitch w:val="default"/>
  </w:font>
  <w:font w:name="Courier  9 Pt">
    <w:altName w:val="08.5 Pitch"/>
    <w:charset w:val="01"/>
    <w:family w:val="auto"/>
    <w:pitch w:val="default"/>
  </w:font>
  <w:font w:name="Courier  9 Pt">
    <w:altName w:val="10 Pitch"/>
    <w:charset w:val="01"/>
    <w:family w:val="auto"/>
    <w:pitch w:val="default"/>
  </w:font>
  <w:font w:name="Courier  9 Pt">
    <w:altName w:val="12 Pitch"/>
    <w:charset w:val="01"/>
    <w:family w:val="auto"/>
    <w:pitch w:val="default"/>
  </w:font>
  <w:font w:name="Courier  9 Pt">
    <w:altName w:val="15 Pitch"/>
    <w:charset w:val="01"/>
    <w:family w:val="auto"/>
    <w:pitch w:val="default"/>
  </w:font>
  <w:font w:name="Courier  9 Pt">
    <w:altName w:val="17 Pitch"/>
    <w:charset w:val="01"/>
    <w:family w:val="auto"/>
    <w:pitch w:val="default"/>
  </w:font>
  <w:font w:name="Courier  9 Pt">
    <w:altName w:val="20 Pitch"/>
    <w:charset w:val="01"/>
    <w:family w:val="auto"/>
    <w:pitch w:val="default"/>
  </w:font>
  <w:font w:name="Courier  9 Pt">
    <w:altName w:val="Proportional Spacing"/>
    <w:charset w:val="01"/>
    <w:family w:val="auto"/>
    <w:pitch w:val="default"/>
  </w:font>
  <w:font w:name="Courier 18 Pt">
    <w:altName w:val="05 Pitch"/>
    <w:charset w:val="01"/>
    <w:family w:val="auto"/>
    <w:pitch w:val="default"/>
  </w:font>
  <w:font w:name="Courier 18 Pt">
    <w:altName w:val="06 Pitch"/>
    <w:charset w:val="01"/>
    <w:family w:val="auto"/>
    <w:pitch w:val="default"/>
  </w:font>
  <w:font w:name="Courier 18 Pt">
    <w:altName w:val="07.5 Pitch"/>
    <w:charset w:val="01"/>
    <w:family w:val="auto"/>
    <w:pitch w:val="default"/>
  </w:font>
  <w:font w:name="Courier 18 Pt">
    <w:altName w:val="08.5 Pitch"/>
    <w:charset w:val="01"/>
    <w:family w:val="auto"/>
    <w:pitch w:val="default"/>
  </w:font>
  <w:font w:name="Courier 18 Pt">
    <w:altName w:val="10 Pitch"/>
    <w:charset w:val="01"/>
    <w:family w:val="auto"/>
    <w:pitch w:val="default"/>
  </w:font>
  <w:font w:name="Courier 18 Pt">
    <w:altName w:val="12 Pitch"/>
    <w:charset w:val="01"/>
    <w:family w:val="auto"/>
    <w:pitch w:val="default"/>
  </w:font>
  <w:font w:name="Courier 18 Pt">
    <w:altName w:val="15 Pitch"/>
    <w:charset w:val="01"/>
    <w:family w:val="auto"/>
    <w:pitch w:val="default"/>
  </w:font>
  <w:font w:name="Courier 18 Pt">
    <w:altName w:val="17 Pitch"/>
    <w:charset w:val="01"/>
    <w:family w:val="auto"/>
    <w:pitch w:val="default"/>
  </w:font>
  <w:font w:name="Courier 18 Pt">
    <w:altName w:val="20 Pitch"/>
    <w:charset w:val="01"/>
    <w:family w:val="auto"/>
    <w:pitch w:val="default"/>
  </w:font>
  <w:font w:name="Courier 18 Pt">
    <w:altName w:val="Proportional Spacing"/>
    <w:charset w:val="01"/>
    <w:family w:val="auto"/>
    <w:pitch w:val="default"/>
  </w:font>
  <w:font w:name="Courier Italic  9 Pt">
    <w:altName w:val="05 Pitch"/>
    <w:charset w:val="01"/>
    <w:family w:val="auto"/>
    <w:pitch w:val="default"/>
  </w:font>
  <w:font w:name="Courier Italic  9 Pt">
    <w:altName w:val="06 Pitch"/>
    <w:charset w:val="01"/>
    <w:family w:val="auto"/>
    <w:pitch w:val="default"/>
  </w:font>
  <w:font w:name="Courier Italic  9 Pt">
    <w:altName w:val="07.5 Pitch"/>
    <w:charset w:val="01"/>
    <w:family w:val="auto"/>
    <w:pitch w:val="default"/>
  </w:font>
  <w:font w:name="Courier Italic  9 Pt">
    <w:altName w:val="08.5 Pitch"/>
    <w:charset w:val="01"/>
    <w:family w:val="auto"/>
    <w:pitch w:val="default"/>
  </w:font>
  <w:font w:name="Courier Italic  9 Pt">
    <w:altName w:val="10 Pitch"/>
    <w:charset w:val="01"/>
    <w:family w:val="auto"/>
    <w:pitch w:val="default"/>
  </w:font>
  <w:font w:name="Courier Italic  9 Pt">
    <w:altName w:val="12 Pitch"/>
    <w:charset w:val="01"/>
    <w:family w:val="auto"/>
    <w:pitch w:val="default"/>
  </w:font>
  <w:font w:name="Courier Italic  9 Pt">
    <w:altName w:val="15 Pitch"/>
    <w:charset w:val="01"/>
    <w:family w:val="auto"/>
    <w:pitch w:val="default"/>
  </w:font>
  <w:font w:name="Courier Italic  9 Pt">
    <w:altName w:val="17 Pitch"/>
    <w:charset w:val="01"/>
    <w:family w:val="auto"/>
    <w:pitch w:val="default"/>
  </w:font>
  <w:font w:name="Courier Italic  9 Pt">
    <w:altName w:val="20 Pitch"/>
    <w:charset w:val="01"/>
    <w:family w:val="auto"/>
    <w:pitch w:val="default"/>
  </w:font>
  <w:font w:name="Courier Italic  9 Pt">
    <w:altName w:val="Proportional Spacing"/>
    <w:charset w:val="01"/>
    <w:family w:val="auto"/>
    <w:pitch w:val="default"/>
  </w:font>
  <w:font w:name="Courier Italic 18 Pt">
    <w:altName w:val="05 Pitch"/>
    <w:charset w:val="01"/>
    <w:family w:val="auto"/>
    <w:pitch w:val="default"/>
  </w:font>
  <w:font w:name="Courier Italic 18 Pt">
    <w:altName w:val="06 Pitch"/>
    <w:charset w:val="01"/>
    <w:family w:val="auto"/>
    <w:pitch w:val="default"/>
  </w:font>
  <w:font w:name="Courier Italic 18 Pt">
    <w:altName w:val="07.5 Pitch"/>
    <w:charset w:val="01"/>
    <w:family w:val="auto"/>
    <w:pitch w:val="default"/>
  </w:font>
  <w:font w:name="Courier Italic 18 Pt">
    <w:altName w:val="08.5 Pitch"/>
    <w:charset w:val="01"/>
    <w:family w:val="auto"/>
    <w:pitch w:val="default"/>
  </w:font>
  <w:font w:name="Courier Italic 18 Pt">
    <w:altName w:val="10 Pitch"/>
    <w:charset w:val="01"/>
    <w:family w:val="auto"/>
    <w:pitch w:val="default"/>
  </w:font>
  <w:font w:name="Courier Italic 18 Pt">
    <w:altName w:val="12 Pitch"/>
    <w:charset w:val="01"/>
    <w:family w:val="auto"/>
    <w:pitch w:val="default"/>
  </w:font>
  <w:font w:name="Courier Italic 18 Pt">
    <w:altName w:val="15 Pitch"/>
    <w:charset w:val="01"/>
    <w:family w:val="auto"/>
    <w:pitch w:val="default"/>
  </w:font>
  <w:font w:name="Courier Italic 18 Pt">
    <w:altName w:val="17 Pitch"/>
    <w:charset w:val="01"/>
    <w:family w:val="auto"/>
    <w:pitch w:val="default"/>
  </w:font>
  <w:font w:name="Courier Italic 18 Pt">
    <w:altName w:val="20 Pitch"/>
    <w:charset w:val="01"/>
    <w:family w:val="auto"/>
    <w:pitch w:val="default"/>
  </w:font>
  <w:font w:name="Courier Italic 18 Pt">
    <w:altName w:val="Proportional Spacing"/>
    <w:charset w:val="01"/>
    <w:family w:val="auto"/>
    <w:pitch w:val="default"/>
  </w:font>
  <w:font w:name="Prestige  9 Pt">
    <w:altName w:val="05 Pitch"/>
    <w:charset w:val="01"/>
    <w:family w:val="auto"/>
    <w:pitch w:val="default"/>
  </w:font>
  <w:font w:name="Prestige  9 Pt">
    <w:altName w:val="06 Pitch"/>
    <w:charset w:val="01"/>
    <w:family w:val="auto"/>
    <w:pitch w:val="default"/>
  </w:font>
  <w:font w:name="Prestige  9 Pt">
    <w:altName w:val="07.5 Pitch"/>
    <w:charset w:val="01"/>
    <w:family w:val="auto"/>
    <w:pitch w:val="default"/>
  </w:font>
  <w:font w:name="Prestige  9 Pt">
    <w:altName w:val="08.5 Pitch"/>
    <w:charset w:val="01"/>
    <w:family w:val="auto"/>
    <w:pitch w:val="default"/>
  </w:font>
  <w:font w:name="Prestige  9 Pt">
    <w:altName w:val="10 Pitch"/>
    <w:charset w:val="01"/>
    <w:family w:val="auto"/>
    <w:pitch w:val="default"/>
  </w:font>
  <w:font w:name="Prestige  9 Pt">
    <w:altName w:val="12 Pitch"/>
    <w:charset w:val="01"/>
    <w:family w:val="auto"/>
    <w:pitch w:val="default"/>
  </w:font>
  <w:font w:name="Prestige  9 Pt">
    <w:altName w:val="15 Pitch"/>
    <w:charset w:val="01"/>
    <w:family w:val="auto"/>
    <w:pitch w:val="default"/>
  </w:font>
  <w:font w:name="Prestige  9 Pt">
    <w:altName w:val="17 Pitch"/>
    <w:charset w:val="01"/>
    <w:family w:val="auto"/>
    <w:pitch w:val="default"/>
  </w:font>
  <w:font w:name="Prestige  9 Pt">
    <w:altName w:val="20 Pitch"/>
    <w:charset w:val="01"/>
    <w:family w:val="auto"/>
    <w:pitch w:val="default"/>
  </w:font>
  <w:font w:name="Prestige  9 Pt">
    <w:altName w:val="Proportional Spacing"/>
    <w:charset w:val="01"/>
    <w:family w:val="auto"/>
    <w:pitch w:val="default"/>
  </w:font>
  <w:font w:name="Prestige 18 Pt">
    <w:altName w:val="05 Pitch"/>
    <w:charset w:val="01"/>
    <w:family w:val="auto"/>
    <w:pitch w:val="default"/>
  </w:font>
  <w:font w:name="Prestige 18 Pt">
    <w:altName w:val="06 Pitch"/>
    <w:charset w:val="01"/>
    <w:family w:val="auto"/>
    <w:pitch w:val="default"/>
  </w:font>
  <w:font w:name="Prestige 18 Pt">
    <w:altName w:val="07.5 Pitch"/>
    <w:charset w:val="01"/>
    <w:family w:val="auto"/>
    <w:pitch w:val="default"/>
  </w:font>
  <w:font w:name="Prestige 18 Pt">
    <w:altName w:val="08.5 Pitch"/>
    <w:charset w:val="01"/>
    <w:family w:val="auto"/>
    <w:pitch w:val="default"/>
  </w:font>
  <w:font w:name="Prestige 18 Pt">
    <w:altName w:val="10 Pitch"/>
    <w:charset w:val="01"/>
    <w:family w:val="auto"/>
    <w:pitch w:val="default"/>
  </w:font>
  <w:font w:name="Prestige 18 Pt">
    <w:altName w:val="12 Pitch"/>
    <w:charset w:val="01"/>
    <w:family w:val="auto"/>
    <w:pitch w:val="default"/>
  </w:font>
  <w:font w:name="Prestige 18 Pt">
    <w:altName w:val="15 Pitch"/>
    <w:charset w:val="01"/>
    <w:family w:val="auto"/>
    <w:pitch w:val="default"/>
  </w:font>
  <w:font w:name="Prestige 18 Pt">
    <w:altName w:val="17 Pitch"/>
    <w:charset w:val="01"/>
    <w:family w:val="auto"/>
    <w:pitch w:val="default"/>
  </w:font>
  <w:font w:name="Prestige 18 Pt">
    <w:altName w:val="20 Pitch"/>
    <w:charset w:val="01"/>
    <w:family w:val="auto"/>
    <w:pitch w:val="default"/>
  </w:font>
  <w:font w:name="Prestige 18 Pt">
    <w:altName w:val="Proportional Spacing"/>
    <w:charset w:val="01"/>
    <w:family w:val="auto"/>
    <w:pitch w:val="default"/>
  </w:font>
  <w:font w:name="Prestige Italic  9 Pt">
    <w:altName w:val="05 Pitch"/>
    <w:charset w:val="01"/>
    <w:family w:val="auto"/>
    <w:pitch w:val="default"/>
  </w:font>
  <w:font w:name="Prestige Italic  9 Pt">
    <w:altName w:val="06 Pitch"/>
    <w:charset w:val="01"/>
    <w:family w:val="auto"/>
    <w:pitch w:val="default"/>
  </w:font>
  <w:font w:name="Prestige Italic  9 Pt">
    <w:altName w:val="07.5 Pitch"/>
    <w:charset w:val="01"/>
    <w:family w:val="auto"/>
    <w:pitch w:val="default"/>
  </w:font>
  <w:font w:name="Prestige Italic  9 Pt">
    <w:altName w:val="08.5 Pitch"/>
    <w:charset w:val="01"/>
    <w:family w:val="auto"/>
    <w:pitch w:val="default"/>
  </w:font>
  <w:font w:name="Prestige Italic  9 Pt">
    <w:altName w:val="10 Pitch"/>
    <w:charset w:val="01"/>
    <w:family w:val="auto"/>
    <w:pitch w:val="default"/>
  </w:font>
  <w:font w:name="Prestige Italic  9 Pt">
    <w:altName w:val="12 Pitch"/>
    <w:charset w:val="01"/>
    <w:family w:val="auto"/>
    <w:pitch w:val="default"/>
  </w:font>
  <w:font w:name="Prestige Italic  9 Pt">
    <w:altName w:val="15 Pitch"/>
    <w:charset w:val="01"/>
    <w:family w:val="auto"/>
    <w:pitch w:val="default"/>
  </w:font>
  <w:font w:name="Prestige Italic  9 Pt">
    <w:altName w:val="17 Pitch"/>
    <w:charset w:val="01"/>
    <w:family w:val="auto"/>
    <w:pitch w:val="default"/>
  </w:font>
  <w:font w:name="Prestige Italic  9 Pt">
    <w:altName w:val="20 Pitch"/>
    <w:charset w:val="01"/>
    <w:family w:val="auto"/>
    <w:pitch w:val="default"/>
  </w:font>
  <w:font w:name="Prestige Italic  9 Pt">
    <w:altName w:val="Proportional Spacing"/>
    <w:charset w:val="01"/>
    <w:family w:val="auto"/>
    <w:pitch w:val="default"/>
  </w:font>
  <w:font w:name="Prestige Italic 18 Pt">
    <w:altName w:val="05 Pitch"/>
    <w:charset w:val="01"/>
    <w:family w:val="auto"/>
    <w:pitch w:val="default"/>
  </w:font>
  <w:font w:name="Prestige Italic 18 Pt">
    <w:altName w:val="06 Pitch"/>
    <w:charset w:val="01"/>
    <w:family w:val="auto"/>
    <w:pitch w:val="default"/>
  </w:font>
  <w:font w:name="Prestige Italic 18 Pt">
    <w:altName w:val="07.5 Pitch"/>
    <w:charset w:val="01"/>
    <w:family w:val="auto"/>
    <w:pitch w:val="default"/>
  </w:font>
  <w:font w:name="Prestige Italic 18 Pt">
    <w:altName w:val="08.5 Pitch"/>
    <w:charset w:val="01"/>
    <w:family w:val="auto"/>
    <w:pitch w:val="default"/>
  </w:font>
  <w:font w:name="Prestige Italic 18 Pt">
    <w:altName w:val="10 Pitch"/>
    <w:charset w:val="01"/>
    <w:family w:val="auto"/>
    <w:pitch w:val="default"/>
  </w:font>
  <w:font w:name="Prestige Italic 18 Pt">
    <w:altName w:val="12 Pitch"/>
    <w:charset w:val="01"/>
    <w:family w:val="auto"/>
    <w:pitch w:val="default"/>
  </w:font>
  <w:font w:name="Prestige Italic 18 Pt">
    <w:altName w:val="15 Pitch"/>
    <w:charset w:val="01"/>
    <w:family w:val="auto"/>
    <w:pitch w:val="default"/>
  </w:font>
  <w:font w:name="Prestige Italic 18 Pt">
    <w:altName w:val="17 Pitch"/>
    <w:charset w:val="01"/>
    <w:family w:val="auto"/>
    <w:pitch w:val="default"/>
  </w:font>
  <w:font w:name="Prestige Italic 18 Pt">
    <w:altName w:val="20 Pitch"/>
    <w:charset w:val="01"/>
    <w:family w:val="auto"/>
    <w:pitch w:val="default"/>
  </w:font>
  <w:font w:name="Prestige Italic 18 Pt">
    <w:altName w:val="Proportional Spacing"/>
    <w:charset w:val="01"/>
    <w:family w:val="auto"/>
    <w:pitch w:val="default"/>
  </w:font>
  <w:font w:name="Roman  9 Pt">
    <w:altName w:val="05 Pitch"/>
    <w:charset w:val="01"/>
    <w:family w:val="auto"/>
    <w:pitch w:val="default"/>
  </w:font>
  <w:font w:name="Roman  9 Pt">
    <w:altName w:val="06 Pitch"/>
    <w:charset w:val="01"/>
    <w:family w:val="auto"/>
    <w:pitch w:val="default"/>
  </w:font>
  <w:font w:name="Roman  9 Pt">
    <w:altName w:val="07.5 Pitch"/>
    <w:charset w:val="01"/>
    <w:family w:val="auto"/>
    <w:pitch w:val="default"/>
  </w:font>
  <w:font w:name="Roman  9 Pt">
    <w:altName w:val="08.5 Pitch"/>
    <w:charset w:val="01"/>
    <w:family w:val="auto"/>
    <w:pitch w:val="default"/>
  </w:font>
  <w:font w:name="Roman  9 Pt">
    <w:altName w:val="10 Pitch"/>
    <w:charset w:val="01"/>
    <w:family w:val="auto"/>
    <w:pitch w:val="default"/>
  </w:font>
  <w:font w:name="Roman  9 Pt">
    <w:altName w:val="12 Pitch"/>
    <w:charset w:val="01"/>
    <w:family w:val="auto"/>
    <w:pitch w:val="default"/>
  </w:font>
  <w:font w:name="Roman  9 Pt">
    <w:altName w:val="15 Pitch"/>
    <w:charset w:val="01"/>
    <w:family w:val="auto"/>
    <w:pitch w:val="default"/>
  </w:font>
  <w:font w:name="Roman  9 Pt">
    <w:altName w:val="17 Pitch"/>
    <w:charset w:val="01"/>
    <w:family w:val="auto"/>
    <w:pitch w:val="default"/>
  </w:font>
  <w:font w:name="Roman  9 Pt">
    <w:altName w:val="20 Pitch"/>
    <w:charset w:val="01"/>
    <w:family w:val="auto"/>
    <w:pitch w:val="default"/>
  </w:font>
  <w:font w:name="Roman  9 Pt">
    <w:altName w:val="Proportional Spacing"/>
    <w:charset w:val="01"/>
    <w:family w:val="auto"/>
    <w:pitch w:val="default"/>
  </w:font>
  <w:font w:name="Roman 18 Pt">
    <w:altName w:val="05 Pitch"/>
    <w:charset w:val="01"/>
    <w:family w:val="auto"/>
    <w:pitch w:val="default"/>
  </w:font>
  <w:font w:name="Roman 18 Pt">
    <w:altName w:val="06 Pitch"/>
    <w:charset w:val="01"/>
    <w:family w:val="auto"/>
    <w:pitch w:val="default"/>
  </w:font>
  <w:font w:name="Roman 18 Pt">
    <w:altName w:val="07.5 Pitch"/>
    <w:charset w:val="01"/>
    <w:family w:val="auto"/>
    <w:pitch w:val="default"/>
  </w:font>
  <w:font w:name="Roman 18 Pt">
    <w:altName w:val="08.5 Pitch"/>
    <w:charset w:val="01"/>
    <w:family w:val="auto"/>
    <w:pitch w:val="default"/>
  </w:font>
  <w:font w:name="Roman 18 Pt">
    <w:altName w:val="10 Pitch"/>
    <w:charset w:val="01"/>
    <w:family w:val="auto"/>
    <w:pitch w:val="default"/>
  </w:font>
  <w:font w:name="Roman 18 Pt">
    <w:altName w:val="12 Pitch"/>
    <w:charset w:val="01"/>
    <w:family w:val="auto"/>
    <w:pitch w:val="default"/>
  </w:font>
  <w:font w:name="Roman 18 Pt">
    <w:altName w:val="15 Pitch"/>
    <w:charset w:val="01"/>
    <w:family w:val="auto"/>
    <w:pitch w:val="default"/>
  </w:font>
  <w:font w:name="Roman 18 Pt">
    <w:altName w:val="17 Pitch"/>
    <w:charset w:val="01"/>
    <w:family w:val="auto"/>
    <w:pitch w:val="default"/>
  </w:font>
  <w:font w:name="Roman 18 Pt">
    <w:altName w:val="20 Pitch"/>
    <w:charset w:val="01"/>
    <w:family w:val="auto"/>
    <w:pitch w:val="default"/>
  </w:font>
  <w:font w:name="Roman 18 Pt">
    <w:altName w:val="Proportional Spacing"/>
    <w:charset w:val="01"/>
    <w:family w:val="auto"/>
    <w:pitch w:val="default"/>
  </w:font>
  <w:font w:name="Roman Italic  9 Pt">
    <w:altName w:val="05 Pitch"/>
    <w:charset w:val="01"/>
    <w:family w:val="auto"/>
    <w:pitch w:val="default"/>
  </w:font>
  <w:font w:name="Roman Italic  9 Pt">
    <w:altName w:val="06 Pitch"/>
    <w:charset w:val="01"/>
    <w:family w:val="auto"/>
    <w:pitch w:val="default"/>
  </w:font>
  <w:font w:name="Roman Italic  9 Pt">
    <w:altName w:val="07.5 Pitch"/>
    <w:charset w:val="01"/>
    <w:family w:val="auto"/>
    <w:pitch w:val="default"/>
  </w:font>
  <w:font w:name="Roman Italic  9 Pt">
    <w:altName w:val="08.5 Pitch"/>
    <w:charset w:val="01"/>
    <w:family w:val="auto"/>
    <w:pitch w:val="default"/>
  </w:font>
  <w:font w:name="Roman Italic  9 Pt">
    <w:altName w:val="10 Pitch"/>
    <w:charset w:val="01"/>
    <w:family w:val="auto"/>
    <w:pitch w:val="default"/>
  </w:font>
  <w:font w:name="Roman Italic  9 Pt">
    <w:altName w:val="12 Pitch"/>
    <w:charset w:val="01"/>
    <w:family w:val="auto"/>
    <w:pitch w:val="default"/>
  </w:font>
  <w:font w:name="Roman Italic  9 Pt">
    <w:altName w:val="15 Pitch"/>
    <w:charset w:val="01"/>
    <w:family w:val="auto"/>
    <w:pitch w:val="default"/>
  </w:font>
  <w:font w:name="Roman Italic  9 Pt">
    <w:altName w:val="17 Pitch"/>
    <w:charset w:val="01"/>
    <w:family w:val="auto"/>
    <w:pitch w:val="default"/>
  </w:font>
  <w:font w:name="Roman Italic  9 Pt">
    <w:altName w:val="20 Pitch"/>
    <w:charset w:val="01"/>
    <w:family w:val="auto"/>
    <w:pitch w:val="default"/>
  </w:font>
  <w:font w:name="Roman Italic  9 Pt">
    <w:altName w:val="Proportional Spacing"/>
    <w:charset w:val="01"/>
    <w:family w:val="auto"/>
    <w:pitch w:val="default"/>
  </w:font>
  <w:font w:name="Roman Italic 18 Pt">
    <w:altName w:val="05 Pitch"/>
    <w:charset w:val="01"/>
    <w:family w:val="auto"/>
    <w:pitch w:val="default"/>
  </w:font>
  <w:font w:name="Roman Italic 18 Pt">
    <w:altName w:val="06 Pitch"/>
    <w:charset w:val="01"/>
    <w:family w:val="auto"/>
    <w:pitch w:val="default"/>
  </w:font>
  <w:font w:name="Roman Italic 18 Pt">
    <w:altName w:val="07.5 Pitch"/>
    <w:charset w:val="01"/>
    <w:family w:val="auto"/>
    <w:pitch w:val="default"/>
  </w:font>
  <w:font w:name="Roman Italic 18 Pt">
    <w:altName w:val="08.5 Pitch"/>
    <w:charset w:val="01"/>
    <w:family w:val="auto"/>
    <w:pitch w:val="default"/>
  </w:font>
  <w:font w:name="Roman Italic 18 Pt">
    <w:altName w:val="10 Pitch"/>
    <w:charset w:val="01"/>
    <w:family w:val="auto"/>
    <w:pitch w:val="default"/>
  </w:font>
  <w:font w:name="Roman Italic 18 Pt">
    <w:altName w:val="12 Pitch"/>
    <w:charset w:val="01"/>
    <w:family w:val="auto"/>
    <w:pitch w:val="default"/>
  </w:font>
  <w:font w:name="Roman Italic 18 Pt">
    <w:altName w:val="15 Pitch"/>
    <w:charset w:val="01"/>
    <w:family w:val="auto"/>
    <w:pitch w:val="default"/>
  </w:font>
  <w:font w:name="Roman Italic 18 Pt">
    <w:altName w:val="17 Pitch"/>
    <w:charset w:val="01"/>
    <w:family w:val="auto"/>
    <w:pitch w:val="default"/>
  </w:font>
  <w:font w:name="Roman Italic 18 Pt">
    <w:altName w:val="20 Pitch"/>
    <w:charset w:val="01"/>
    <w:family w:val="auto"/>
    <w:pitch w:val="default"/>
  </w:font>
  <w:font w:name="Roman Italic 18 Pt">
    <w:altName w:val="Proportional Spacing"/>
    <w:charset w:val="01"/>
    <w:family w:val="auto"/>
    <w:pitch w:val="default"/>
  </w:font>
  <w:font w:name="Sans Serif  9 Pt">
    <w:altName w:val="05 Pitch"/>
    <w:charset w:val="01"/>
    <w:family w:val="auto"/>
    <w:pitch w:val="default"/>
  </w:font>
  <w:font w:name="Sans Serif  9 Pt">
    <w:altName w:val="06 Pitch"/>
    <w:charset w:val="01"/>
    <w:family w:val="auto"/>
    <w:pitch w:val="default"/>
  </w:font>
  <w:font w:name="Sans Serif  9 Pt">
    <w:altName w:val="07.5 Pitch"/>
    <w:charset w:val="01"/>
    <w:family w:val="auto"/>
    <w:pitch w:val="default"/>
  </w:font>
  <w:font w:name="Sans Serif  9 Pt">
    <w:altName w:val="08.5 Pitch"/>
    <w:charset w:val="01"/>
    <w:family w:val="auto"/>
    <w:pitch w:val="default"/>
  </w:font>
  <w:font w:name="Sans Serif  9 Pt">
    <w:altName w:val="10 Pitch"/>
    <w:charset w:val="01"/>
    <w:family w:val="auto"/>
    <w:pitch w:val="default"/>
  </w:font>
  <w:font w:name="Sans Serif  9 Pt">
    <w:altName w:val="12 Pitch"/>
    <w:charset w:val="01"/>
    <w:family w:val="auto"/>
    <w:pitch w:val="default"/>
  </w:font>
  <w:font w:name="Sans Serif  9 Pt">
    <w:altName w:val="15 Pitch"/>
    <w:charset w:val="01"/>
    <w:family w:val="auto"/>
    <w:pitch w:val="default"/>
  </w:font>
  <w:font w:name="Sans Serif  9 Pt">
    <w:altName w:val="17 Pitch"/>
    <w:charset w:val="01"/>
    <w:family w:val="auto"/>
    <w:pitch w:val="default"/>
  </w:font>
  <w:font w:name="Sans Serif  9 Pt">
    <w:altName w:val="20 Pitch"/>
    <w:charset w:val="01"/>
    <w:family w:val="auto"/>
    <w:pitch w:val="default"/>
  </w:font>
  <w:font w:name="Sans Serif  9 Pt">
    <w:altName w:val="Proportional Spacing"/>
    <w:charset w:val="01"/>
    <w:family w:val="auto"/>
    <w:pitch w:val="default"/>
  </w:font>
  <w:font w:name="Sans Serif 18 Pt">
    <w:altName w:val="05 Pitch"/>
    <w:charset w:val="01"/>
    <w:family w:val="auto"/>
    <w:pitch w:val="default"/>
  </w:font>
  <w:font w:name="Sans Serif 18 Pt">
    <w:altName w:val="06 Pitch"/>
    <w:charset w:val="01"/>
    <w:family w:val="auto"/>
    <w:pitch w:val="default"/>
  </w:font>
  <w:font w:name="Sans Serif 18 Pt">
    <w:altName w:val="07.5 Pitch"/>
    <w:charset w:val="01"/>
    <w:family w:val="auto"/>
    <w:pitch w:val="default"/>
  </w:font>
  <w:font w:name="Sans Serif 18 Pt">
    <w:altName w:val="08.5 Pitch"/>
    <w:charset w:val="01"/>
    <w:family w:val="auto"/>
    <w:pitch w:val="default"/>
  </w:font>
  <w:font w:name="Sans Serif 18 Pt">
    <w:altName w:val="10 Pitch"/>
    <w:charset w:val="01"/>
    <w:family w:val="auto"/>
    <w:pitch w:val="default"/>
  </w:font>
  <w:font w:name="Sans Serif 18 Pt">
    <w:altName w:val="12 Pitch"/>
    <w:charset w:val="01"/>
    <w:family w:val="auto"/>
    <w:pitch w:val="default"/>
  </w:font>
  <w:font w:name="Sans Serif 18 Pt">
    <w:altName w:val="15 Pitch"/>
    <w:charset w:val="01"/>
    <w:family w:val="auto"/>
    <w:pitch w:val="default"/>
  </w:font>
  <w:font w:name="Sans Serif 18 Pt">
    <w:altName w:val="17 Pitch"/>
    <w:charset w:val="01"/>
    <w:family w:val="auto"/>
    <w:pitch w:val="default"/>
  </w:font>
  <w:font w:name="Sans Serif 18 Pt">
    <w:altName w:val="20 Pitch"/>
    <w:charset w:val="01"/>
    <w:family w:val="auto"/>
    <w:pitch w:val="default"/>
  </w:font>
  <w:font w:name="Sans Serif 18 Pt">
    <w:altName w:val="Proportional Spacing"/>
    <w:charset w:val="01"/>
    <w:family w:val="auto"/>
    <w:pitch w:val="default"/>
  </w:font>
  <w:font w:name="Sans Serif Italic  9 Pt">
    <w:altName w:val="05 Pitch"/>
    <w:charset w:val="01"/>
    <w:family w:val="auto"/>
    <w:pitch w:val="default"/>
  </w:font>
  <w:font w:name="Sans Serif Italic  9 Pt">
    <w:altName w:val="06 Pitch"/>
    <w:charset w:val="01"/>
    <w:family w:val="auto"/>
    <w:pitch w:val="default"/>
  </w:font>
  <w:font w:name="Sans Serif Italic  9 Pt">
    <w:altName w:val="07.5 Pitch"/>
    <w:charset w:val="01"/>
    <w:family w:val="auto"/>
    <w:pitch w:val="default"/>
  </w:font>
  <w:font w:name="Sans Serif Italic  9 Pt">
    <w:altName w:val="08.5 Pitch"/>
    <w:charset w:val="01"/>
    <w:family w:val="auto"/>
    <w:pitch w:val="default"/>
  </w:font>
  <w:font w:name="Sans Serif Italic  9 Pt">
    <w:altName w:val="10 Pitch"/>
    <w:charset w:val="01"/>
    <w:family w:val="auto"/>
    <w:pitch w:val="default"/>
  </w:font>
  <w:font w:name="Sans Serif Italic  9 Pt">
    <w:altName w:val="12 Pitch"/>
    <w:charset w:val="01"/>
    <w:family w:val="auto"/>
    <w:pitch w:val="default"/>
  </w:font>
  <w:font w:name="Sans Serif Italic  9 Pt">
    <w:altName w:val="15 Pitch"/>
    <w:charset w:val="01"/>
    <w:family w:val="auto"/>
    <w:pitch w:val="default"/>
  </w:font>
  <w:font w:name="Sans Serif Italic  9 Pt">
    <w:altName w:val="17 Pitch"/>
    <w:charset w:val="01"/>
    <w:family w:val="auto"/>
    <w:pitch w:val="default"/>
  </w:font>
  <w:font w:name="Sans Serif Italic  9 Pt">
    <w:altName w:val="20 Pitch"/>
    <w:charset w:val="01"/>
    <w:family w:val="auto"/>
    <w:pitch w:val="default"/>
  </w:font>
  <w:font w:name="Sans Serif Italic  9 Pt">
    <w:altName w:val="Proportional Spacing"/>
    <w:charset w:val="01"/>
    <w:family w:val="auto"/>
    <w:pitch w:val="default"/>
  </w:font>
  <w:font w:name="Sans Serif Italic 18 Pt">
    <w:altName w:val="05 Pitch"/>
    <w:charset w:val="01"/>
    <w:family w:val="auto"/>
    <w:pitch w:val="default"/>
  </w:font>
  <w:font w:name="Sans Serif Italic 18 Pt">
    <w:altName w:val="06 Pitch"/>
    <w:charset w:val="01"/>
    <w:family w:val="auto"/>
    <w:pitch w:val="default"/>
  </w:font>
  <w:font w:name="Sans Serif Italic 18 Pt">
    <w:altName w:val="07.5 Pitch"/>
    <w:charset w:val="01"/>
    <w:family w:val="auto"/>
    <w:pitch w:val="default"/>
  </w:font>
  <w:font w:name="Sans Serif Italic 18 Pt">
    <w:altName w:val="08.5 Pitch"/>
    <w:charset w:val="01"/>
    <w:family w:val="auto"/>
    <w:pitch w:val="default"/>
  </w:font>
  <w:font w:name="Sans Serif Italic 18 Pt">
    <w:altName w:val="10 Pitch"/>
    <w:charset w:val="01"/>
    <w:family w:val="auto"/>
    <w:pitch w:val="default"/>
  </w:font>
  <w:font w:name="Sans Serif Italic 18 Pt">
    <w:altName w:val="12 Pitch"/>
    <w:charset w:val="01"/>
    <w:family w:val="auto"/>
    <w:pitch w:val="default"/>
  </w:font>
  <w:font w:name="Sans Serif Italic 18 Pt">
    <w:altName w:val="15 Pitch"/>
    <w:charset w:val="01"/>
    <w:family w:val="auto"/>
    <w:pitch w:val="default"/>
  </w:font>
  <w:font w:name="Sans Serif Italic 18 Pt">
    <w:altName w:val="17 Pitch"/>
    <w:charset w:val="01"/>
    <w:family w:val="auto"/>
    <w:pitch w:val="default"/>
  </w:font>
  <w:font w:name="Sans Serif Italic 18 Pt">
    <w:altName w:val="20 Pitch"/>
    <w:charset w:val="01"/>
    <w:family w:val="auto"/>
    <w:pitch w:val="default"/>
  </w:font>
  <w:font w:name="Sans Serif Italic 18 Pt">
    <w:altName w:val="Proportional Spacing"/>
    <w:charset w:val="01"/>
    <w:family w:val="auto"/>
    <w:pitch w:val="default"/>
  </w:font>
  <w:font w:name="Script  9 Pt">
    <w:altName w:val="05 Pitch"/>
    <w:charset w:val="01"/>
    <w:family w:val="auto"/>
    <w:pitch w:val="default"/>
  </w:font>
  <w:font w:name="Script  9 Pt">
    <w:altName w:val="06 Pitch"/>
    <w:charset w:val="01"/>
    <w:family w:val="auto"/>
    <w:pitch w:val="default"/>
  </w:font>
  <w:font w:name="Script  9 Pt">
    <w:altName w:val="07.5 Pitch"/>
    <w:charset w:val="01"/>
    <w:family w:val="auto"/>
    <w:pitch w:val="default"/>
  </w:font>
  <w:font w:name="Script  9 Pt">
    <w:altName w:val="08.5 Pitch"/>
    <w:charset w:val="01"/>
    <w:family w:val="auto"/>
    <w:pitch w:val="default"/>
  </w:font>
  <w:font w:name="Script  9 Pt">
    <w:altName w:val="10 Pitch"/>
    <w:charset w:val="01"/>
    <w:family w:val="auto"/>
    <w:pitch w:val="default"/>
  </w:font>
  <w:font w:name="Script  9 Pt">
    <w:altName w:val="12 Pitch"/>
    <w:charset w:val="01"/>
    <w:family w:val="auto"/>
    <w:pitch w:val="default"/>
  </w:font>
  <w:font w:name="Script  9 Pt">
    <w:altName w:val="15 Pitch"/>
    <w:charset w:val="01"/>
    <w:family w:val="auto"/>
    <w:pitch w:val="default"/>
  </w:font>
  <w:font w:name="Script  9 Pt">
    <w:altName w:val="17 Pitch"/>
    <w:charset w:val="01"/>
    <w:family w:val="auto"/>
    <w:pitch w:val="default"/>
  </w:font>
  <w:font w:name="Script  9 Pt">
    <w:altName w:val="20 Pitch"/>
    <w:charset w:val="01"/>
    <w:family w:val="auto"/>
    <w:pitch w:val="default"/>
  </w:font>
  <w:font w:name="Script  9 Pt">
    <w:altName w:val="Proportional Spacing"/>
    <w:charset w:val="01"/>
    <w:family w:val="auto"/>
    <w:pitch w:val="default"/>
  </w:font>
  <w:font w:name="Script 18 Pt">
    <w:altName w:val="05 Pitch"/>
    <w:charset w:val="01"/>
    <w:family w:val="auto"/>
    <w:pitch w:val="default"/>
  </w:font>
  <w:font w:name="Script 18 Pt">
    <w:altName w:val="06 Pitch"/>
    <w:charset w:val="01"/>
    <w:family w:val="auto"/>
    <w:pitch w:val="default"/>
  </w:font>
  <w:font w:name="Script 18 Pt">
    <w:altName w:val="07.5 Pitch"/>
    <w:charset w:val="01"/>
    <w:family w:val="auto"/>
    <w:pitch w:val="default"/>
  </w:font>
  <w:font w:name="Script 18 Pt">
    <w:altName w:val="08.5 Pitch"/>
    <w:charset w:val="01"/>
    <w:family w:val="auto"/>
    <w:pitch w:val="default"/>
  </w:font>
  <w:font w:name="Script 18 Pt">
    <w:altName w:val="10 Pitch"/>
    <w:charset w:val="01"/>
    <w:family w:val="auto"/>
    <w:pitch w:val="default"/>
  </w:font>
  <w:font w:name="Script 18 Pt">
    <w:altName w:val="12 Pitch"/>
    <w:charset w:val="01"/>
    <w:family w:val="auto"/>
    <w:pitch w:val="default"/>
  </w:font>
  <w:font w:name="Script 18 Pt">
    <w:altName w:val="15 Pitch"/>
    <w:charset w:val="01"/>
    <w:family w:val="auto"/>
    <w:pitch w:val="default"/>
  </w:font>
  <w:font w:name="Script 18 Pt">
    <w:altName w:val="17 Pitch"/>
    <w:charset w:val="01"/>
    <w:family w:val="auto"/>
    <w:pitch w:val="default"/>
  </w:font>
  <w:font w:name="Script 18 Pt">
    <w:altName w:val="20 Pitch"/>
    <w:charset w:val="01"/>
    <w:family w:val="auto"/>
    <w:pitch w:val="default"/>
  </w:font>
  <w:font w:name="Script 18 Pt">
    <w:altName w:val="Proportional Spacing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