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S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y S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7 Devonshire Pl.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CROAID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Aid is a shareware collection of DOS utility program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Corporation (WPCorp) program macros.  The program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cros for WordPerfect 5.0 and 5.1, PlanPerfect 5.0 and 5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Perfect 1.0 and 1.1, ED 3.0, and Shell 3.0; they ma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and other programs as well, including Letter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programs may be helpful to the casual user of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croAid is primarily intended for the serious macroist.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PCorp macros is computer programming, and  MacroAid i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distribution consists of this documentation i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(MacroAid.DOC), one or more MRQ files (described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application programs (MacArgs, MacAscii, MacCalls, MacCru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Chang, MacFind, and MacRef), and MacShell, a program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other programs easier to use in some circumstances.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the license fee will also receive a file with this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format and additional MRQ files.  Other progra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MacroAid in the future; if so, they may be distribut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brief descriptions of the seven application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ssignments to macro variables with DOS commands. 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Args MyMacro.wpm -0Newstring -1Anothe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ASSIGN}0~OldString~{ASSIGN}1~stuff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SSIGN}0~NewString~{ASSIGN}1~AnotherString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Macro.  Example uses: (1) write self-modifying macros tha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formation for later use, as for macros to number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ly; (2) customize complex macros for differen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macros to ASCII text files or WordPerfect document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edited in WordPerfect or an ASCII text editor.  Mac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verts the ASCII text file or WordPerfect document bac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Allows editing of macros too big for the built-in macro ed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f SH macros without WPCorp's ED editor; easy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; use of powerful text processing and editing tools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files required by {CHAIN}, {NEST}, and {SHELL MACRO}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acro and the files required by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C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s macros by eliminating comments and the tabs and spac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formatting; replaces variable names and labels with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names and labels.  Makes your macros load and execut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Ch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product type and version numbers stored withi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your carefully developed WordPerfect macros to Plan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for example, sometimes results in a working PlanPerfec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always at least make the conversion proces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text strings, macro commands, and key commands 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wildcard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cross-reference listing of a macro -- a file with a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version of the text of the macro and a listing of each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key command, variable name, shell variable name, lab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ile, with the line numbers on which each appears. 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for the development and debugging of complex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run from the DOS command line. 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control program operation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nning the program from the DOS command line without 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ll produce a brief explanation of program usage.)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not interactive, it is easy to use them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o execute them from within macros.  Many people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use programs that depend on complex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MacShell provides another way to use the other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t prompts the user for the necessar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constructs the appropriate command line, and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program, so that the user need not worry abou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Even if you plan to use MacShell to run the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ad the documentation for the other programs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nderstand how they work and exactly what information Mac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you to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Corporation has no connection with these program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provided much of the technical information necessary to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s On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y of the application programs generally requires supply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file name on the command line. Where no ambigu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the program permits you simply to provide the filename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, you must identify the function of the file by a "switch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, -ifname generally indicate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ile fname as an input file, and -ofname generally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o use file fname as an output file.  (You may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 instead of - if you prefer.  The examples and illustration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use - and sometimes use /, to emphasize that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)  The letter, e.g., i, may appear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witches are used, the order in which you list the file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on the command line may always includ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  The individual program descriptions men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(* and ?) can be used.  Several programs suppl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if you give a filename without an extension.  If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no extension, you can avoid the default extension by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with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programs write their principal output to "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" instead of to a file in the usual sense.  Other program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incipal output to a file, but also write some other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ndard output."  By default, standard output means the screen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oes to the screen in a continuous flow.  This may not b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either because more than one screen's worth of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or because you want to keep or otherwise use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etting standard output go directly to the scree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pe" it to another program, or "redirect" it to either the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.   The concepts of piping and redirection are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anual.  Because many users of WPCorp products are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piping and redirection, we will provide example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cussion of particular programs.  MacShell users can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ing and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Mac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Args allows you to change the contents of a WPCorp macr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.  It is not easy to explain exactly what MacArgs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y it is useful, so this discussion will be a bit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 But bear with us -- MacArgs can indeed b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ame of the program comes from the fact that some of w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 for resembles passing arguments to a macro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that is not clear to you, don't worry about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arts of a macro MacArgs allows you to change are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ues to variables 0 through 9, and only for one particular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signments.  That is, MacArgs works ONLY with macr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ASSIGN}0~string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what follows {ASSIGN} is a single digit.  MacArgs wil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hange string to NewString.  For any variable numbered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, MacArgs will change only the first assignment to that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.  It can, if you want, make changes for variables 0, 1, .. 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ru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why this is useful will be easier after you see how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It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MacArgs MacName -0Arg [-1Arg ... -9Ar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There is an alternative way to run MacArgs, discuss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Name  Filename of the macro to modify.  Extensio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wpm, but other extensions are accepted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m, plm, edm, and sh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0Arg    Arg is new string to assign to VA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Arg    Arg is new string to assign to VA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etc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s may appear in any order, and you may include as m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few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If any Arg includes blanks, that whole ARG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quotation marks (single or double), e.g., -0"Has a bla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Enclose Arg in single quotes (' only, not `') if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quotes.  Enclose Arg in double quotes if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 Arg may not include |, &gt;, or 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 Each Arg is limited to 1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 The size of the macro is limited to 55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if you redirect the program output to NUL, no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screen.  To do that, simply add &gt;NUL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have a macro MyMacro.WPM which contains, among other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ASSIGN}0~String0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ASSIGN}5~String1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MacArgs MyMacro -0"This is the first assignment" -5Next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those two lines in the macro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ASSIGN}0~This is the first assignmen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ASSIGN}5~Next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ending any outpu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this?  There are many situations in which it could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You want to call up WPerf from the DOS command line and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you will edit.  But the file is an ASCII tex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you are using WPerf 5.0, or you are using 5.1 but want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nly at the ends of paragraphs.  You cannot simply type &gt;W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File at the DOS command line, because 5.0 will not load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that way and 5.1 will put a hard return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You can use a startup macro, but how do you get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acro?  With a batch file and MacArgs.  You need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AD.WPM) that looks like this (this one is for 5.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DISPLAY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ASSIGN}0~junk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Text In/Out}13{VAR 0}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need a batch file (WPASC.BAT)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Args Load -0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/m-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ascii text file Text.Asc with hard returns only at th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graphs, you would then invoke the batch file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WPASC Text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It is often useful to have a macro that keeps track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s that number by one each time you use the macro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number your invoices consecutively.  Or you may want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o that part of the name indicates the client and the re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ere are lots of oth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ing a variable within a macro is easy enough. 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you exit from WPerf, you lose the number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MacArgs allows you to store the number in the macro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you are using 5.1, the macro can actually modify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new value of the variable.  That way, you can come back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, and the number will still be stored in the macro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a 5.1 macro that modifies itself to store the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            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        increments and modifies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ISPLAY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SSIGN}0~0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;}Do something with variable 0 here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SSIGN}0~{VARIABLE}0~+1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hell}CMACARGS�COUNTER.WPM�-0{VARIABLE}0~&gt;NUL{Enter}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chanism here can be extended quite far.  You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e a single macro to keep track of the sequence numb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different basic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n an organization, it may be useful to distribute the sam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y different people -- but in a slightly different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erson.  Perhaps it is a macro that provides a complimentar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etter, and the name has to be different for each letter 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Args can help by allowing you to customize a basic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so far, MacArgs is not very convenient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versions, because each time it runs, it modifie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without changing its name.  A different syntax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Args, however, makes this kind of customization easy. 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you provide only a single file name, preceded by @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MacArgs @f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ame is an ascii text file.  Each line of the ascii text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Macro OutMacro -0Arg [-1Arg ... -9Ar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his way, MacArgs does not change InMacro at all.  I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acro, OutMacro, which is identical to InMacro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dicated on the res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acros For Use With MacAr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riting macros for use with MacArgs, it is a good idea to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s you will want to modify at the beginning of th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ISPLAY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SSIGN}0~junk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SSIGN}1~junk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Args ignores any subsequent assignments to the sam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all the assignments you want to modify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makes it easier to keep track of which assignme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ject to modification.  (It also will make MacArgs ru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econds fas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MacArgs works only with variables 0-9 may seem confin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WPerf 5.1 (or another WPCorp product that allow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since MacArgs apparently forces you to use variables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your macro to take advantage of its capabiliti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round this problem in the initial section of the macro. 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ather use the variable name FileName in your macro.  Do 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ISPLAY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SSIGN}0~junk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SSIGN}FileName~{VAR 0}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eName has the information you want to use in the macro (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o on to use variable 0 for any other purp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Mac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Ascii converts a WPCorp macro to a text representation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either WP5 document or ascii text file format); it also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representations of macros (again, either WP5 documents 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) to macro files. Roughly speaking, it is a macr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ompiler.  It works with macros for all recent WPCorp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Perf beginning with 5.0, PlanPerfect beginning with 5.0, Draw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1.0, ED beginning with 3.0, Shell beginning with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apparently, LetterPerfect beginning with 1.1)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rk with any new macro-using programs WPCorp develop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with versions of WP, DR, PL, ED, SH, and LP that do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reating a text representation of a macro, MacAscii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acros.  More importantly, it allows you to edit macro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editor rather than WPCorp's awkward macro edito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use other kinds of powerful text processing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WPCorp macros (one important example appears below)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macros too big to handle in the built-in macro edi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Perf, PlanPerfect, and DrawPerfect.  And if you have DrawPerf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Perfect, and therefore Shell, you can edit Shell macros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handle all these different macros, MacAscii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RS file -- WP.MRS, DR.MRS, PL.MRS, ED.MRS, or SH.MRS (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KEYS.MRS).  Generally, if you have any reason to wan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WPCorp macro, you have the appropriate MRS file, because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comes with its own MRS file.  However,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Perfect user, you may want to work with Shell macros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have SH.MRS. MacAscii allows an alternative to MRS fil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Q files.  The shareware distribution of MacroAid comes with SH.MRQ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ered users will receive other MRQ files.  (MacAscii ma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using MRQ files rather than MRS files, but mo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notice any difference in spe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n arise if you use the wrong MRS (or MRQ) fil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macro to its text representation, MacAscii check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duct and version of the macro and the MRS fil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and if they are not, it will not do the conversion.  (Actu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MRS file would work reasonably well in converting a 5.0 macro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MacChang, described below, to change a 5.0 macro to a 5.1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convert a 5.0 macro to its text representa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MRS file.)  There is no checking when you convert from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Corp on occasion changes the MRS file with interim releas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 program.  This creates several problems.  First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rrectly matched the versions of the MRS file and the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could contain commands not in the MRS file, becaus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a later interim release than the MRS file. 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d as unknown.  Second, both the MRS file and the macro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later interim release than your program.  If that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onvert a text representation of a macro to a macro,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ontain commands unknown to your release of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, and perhaps only, solution to these problems i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your MRS file and your program are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Ascii does not check the syntax of your macros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fully translate errors exactly as they appear.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from ascii text files or WP5 documents, it send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when it finds a macro or key command inside a 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 Commands inside comments are legal, but often the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issing tilde at the end of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using MacAscii can get complicated, because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options.  Typically, however, you need onl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MacAscii -iIfile -oOutfile -mMRS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more complete statement of the syntax, with expla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command line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acAscii -iInfile -oOutfile (or -wOutfile) -mMrsFil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Infile    Infile is the filename of the file to be convert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be a macro, an ascii text file, or a WPerf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Outfile   Outfile is the filename of the output file.  If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an ascii text file or a WPerf 5.x document,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a macro.  If Infile is a macro, Outfile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cii text representation.  If you want to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ro to its text representation as a WPerf 5.0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e -w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Outfile   Outfile is the filename of the output fi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converting a macro to its text represent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Perf 5.0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MRSFile   MRSfile is the name of the MRS file to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ersion.  If no extension is provi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sion MRS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MRQfile   Use -a instead of -m if you are using an MRQ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ead of an M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Cfgfil    Because the MacAscii command line can grow lo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the option of including any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s (except -cCfgFil) in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e configuration file is an ascii text fil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contains a single parameter which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 on the command line, complete with its -switc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do not indicate otherwise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Ascii will look for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Ascii.Cfg in the directory where Macascii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und (unless you are using a DOS version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0, in which case MacAscii look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directory).  To use a diffe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, specify it with -c on the command lin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fgfil is the full name of the configuration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, for example, you almost always use Mac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WPerf macros, you might well want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RS file in the configuration file, so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have to put it on the command lin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s specified on the command lin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s specifi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us if you have -mwp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want to use MacAscii with a DR macr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mply put -mdr on the command lin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override the choice of -mw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char      A space that is part of a macro ("macrospace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resented in WPCorp's macro editors by a do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ppens to have the ascii value 250 decimal)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by a blank space.  By default, MacAscii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this is how you want macrospa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resented in text output and how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resented in text input.  But the WPCorp do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bad choice in some situations.  First, it is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ype than a blank space.  Second, som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s do not permit high ascii character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ors have problems with them.  The -s swit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to use a different character to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rospace -- just provide the character after th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.g., -s# to use # for the macrospace)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a blank, you can just leave out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the -s (and if you are converting from WP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ro, you can leave out the -s entirely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 to use a character that you cannot put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, represent it this way: \nnn, where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the number of the ascii character (in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.g., -s\124 for the vertical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         Represent low ascii characters as {\nn} i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output.  Macros may contain low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aracters with values below 32) f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ing and other purposes.  MacAscii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ouble with these characters, but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ouble with ascii text file output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characters, because they include such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iage return, line feed, form feed, end o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others which may cause your printer to do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ngs.  The -n option represents these low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 as {\nn}, where nn is the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resenting the ascii characters (for example,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ed becomes {\12}).  When you convert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containing these symbols back to a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Ascii will process them correctly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use the -n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        Dump.  This option writes to standard out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ete list of the macro and key comman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the MRS or MRQ file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it.  (Note that the list may include command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ually available to you; WPCorp apparent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MRS file commands not yet implemen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s.)  If you use this option, the on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 required on the command line is the -m or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itch identifying the MRS or MRQ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Macro Commands and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verting from text to macro, MacAscii assumes tha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between left and right braces ({}) is a macro comman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mand.  It then tests that assumption by compar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macro and key commands obtained from the MRS (or MRQ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 find an EXACT match (ignoring case), MacAscii co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between braces is not a command, outputs it to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mple text, and sends a warning message to standard output. 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an exact match, run MacAscii with the -d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output to your printer, and consult the printed l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dit the text forms of macr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acAscii is not case sensitive in matching commands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say, {Assign} as simple text in a prompt message.  U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&lt;ASSIGN&gt; instead.  (This substitution is not 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Ascii does, however, recognize several {} symbol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PCorp macro or key commands.  First, there are special "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 Anything that appears in an ascii text file or WP5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symbols is ignored in the conversion to macro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bols can therefore be used to "comment out"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ode, or simply to include text in the text fil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macro.  (Note: this kind of "comment" dif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Corp macro comment -- e.g., {;}This is a comment~ --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Corp comment is included in the converted macro.)  These symbol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irs.  Thus {(*} begins a comment and {*)} ends a comment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ill be familiar to Pascal programmers).  Similarly, {/*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 comment and {*/} ends a comment (these symbo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to C programmers).  Anything between the beginn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a pair is ignored.  These symbols function as pai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cannot be mixed.  Thus if you begin a comment with {(*}, {*/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end it -- the comment will not end until a {*)}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, for example, comment out a section of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/*} and {*/} and then comment out a larger section, which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ction, by using {(*} and {*)} at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n ascii text files only, symbols in the format {\nn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s indicating low ascii character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nn.  See the discussion of the -n option above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ASCII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As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Ascii starts ascii text file output with the word "Fil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name of the input macro file.  The next lin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word "Description," followed by the macro descriptio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).  The body of the macro begins with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cAscii also inserts some blank lines for read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s used for formatting the macro are converted to blank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ur spaces per tab).  Macrospaces are represented by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Corp dot (unless you select a different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tic characters in the WPerf character set that have n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(such as Cyrillic characters and many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s) are represented by an upsidedown question mark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text file is converted back to a macro, the upsid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marks will not be converted back to the character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cii output file may contain ascii characters with number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32.  These characters are used for cursor positio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, and they are sometimes used in macros to set "markers"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.  Although these "low ascii" characters do not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y for MacAscii, they can cause other difficulti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turn out to be printer control characters (for example, ascii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a Panasonic KXP-1091 printer to beep, 18 turns o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, and 19 disables the printer from receiving data). 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 if the ascii text is transmitted via E-mail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blems, you may use the -n option,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As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Ascii does not necessarily treat the beginning of th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s the beginning of the macro.  Leaving aside "boxed macr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scussed below), MacAscii assumes the macro does not beg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inds the first line which (a) is not entirely blank; (b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ontain the string "File" (without the quotation marks);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contain the string "Description" (without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s); and (d) does not contain the string "{DESCRIPTION}"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ters for the File and Description strings).  If a li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e string "Description" or the string "{DESCRIPTION}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Ascii assumes what follows on that line is the macro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inserts that description into the output macro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, for example, include the word "Description" on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acro, put {;}~ (followed by a hard return)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le; that line will be treated as the beginning of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editors in WPCorp products display the macro enclo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.  MacAscii will handle properly macros whose body (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Description lines) is enclosed in such a box.  Thu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in more or less the format displayed by the WPerf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can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text file lines end with a Carriage Return and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RLF).  Sometimes screen capture or downloading in certain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electronic services leads to files with lines that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one of these characters. MacAscii will not handle su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 (however, MacAscii permits CRLF to be omitt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line, and it permits the last line to end with Ctrl-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length is limited to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spaces or tabs may be used to represent blank spac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ting the macro.  However, if you choose to use a blan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macrospace, confusion can arise between the macro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ting blank space.  If you indicate with -s that th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uses a blank (ascii 32) for macrospace, MacAscii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blank spaces are macrospaces, except (a) blank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line, (b) blanks at the end of a line, and (c) blanks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ent.  These assumptions will usually be correct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asionally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WP5 docu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s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Ascii includes File and Description lines at the beginning of W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, as described above for ascii text output.  Macro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are bolded.  Apart from that, the output fil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culia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As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erfect codes not relevant to macros (that is, codes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ormatting the WP5.x document) are ignored entirely. 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discussion assumes none exist, because their presenc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uired format is more restrictive than in the case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s.  Macascii assumes the text of the macro does no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 first line which (a) is not entirely blank, (b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with the string "File", (c) does not begin with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scription", and (d) does not begin with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{DESCRIPTION}".  Compare those assumptions with the assum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text files, where "File", "Description", and "{DESCRIPTION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ppear anywhere in the line.  "Boxed macros"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 -- avoid them in WP5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space used for formatting must be represented by tab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ntional dot space and other WPerf codes implying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(space, hard space, soft return, etc.)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ther Macro-To-Tex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programs convert macros to text.  They may beg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nes that are not part of the macro and that MacAscii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ignore (for example, lines beginning "Desc: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{VERSION}").  At least one such program also includes a fin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part of the macro.  Files like these need edit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Ascii can convert them to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Q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Q files are files we have made from MRS files.  The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acAscii requires from an MRS file. Unfortunat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pdate your MRQ file easily whenever WPCorp releases a new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will have no need for MRQ files, although ow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Perfect who have not purchased Office may find SH.MRQ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Ascii may run slightly faster with MRQ files instead of MR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ny difference would be vanishingly small and probably un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omplex measur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acros In Ascii Tex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macros in ascii text file format allows you to us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processing techniques to speed the writing of macros a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more readable.  Apart from search and replace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ditors beyond those available in WPCorp product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include use of capabilities made available through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cro processors," where "macro" is used in a slightly different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M4, a standard Unix utility program for which sever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ist is a good illustration.  Michael M. Rubenstein'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of M4 is recommended.  Because DOS versions of M4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locate, with Mr. Rubenstein's permission a copy of 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4 will be included with paid-for copies of MacroAid, 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hareware distribution of MacroAid.  (You can find a goo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M4 in Software Tools in Pascal, by Bria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ighan and P.J. Plauger.)  Borland's Turbo C preprocesso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, has some similar capabilities, but M4 is more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e in several other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M4's many capabilities are important here.  First, t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clude" capability.  Suppose we have two ascii text files, A.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.ASC.  A.ASC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(b.asc)d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"dnl" is there to prevent generation of extra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B.ASC look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we process A.ASC through M4, the resul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"include" directive to incorporate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ode in your ascii text files without actually having to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.  Suppose, for example, you frequently need to turn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off in a macro.  You might prepare an ascii text file, RCOFF.A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ABEL}rco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IF}{STATE}&amp;4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IF}{STATE}&amp;512~{Reveal Codes}{END 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END 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RET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 little "subroutine" which can easily be included i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riting.  We will use RCOFF.ASC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apability is "define," which is a little more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(dog,cat)d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4 will substitute the string "cat" for "dog" each time "cat"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 may actually be much more complicated, becaus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"arguments," $1 to $9.  Here is a silly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(dog, cat$1$2)d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M4 would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g(big, 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big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some less silly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fines" can be used to develop a library of standard routin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cros.  For example, macros frequently ask the user for a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and then go to different parts of the code depending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.  Each instance uses basically the sam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but the prompt for the user differs each tim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abels used also differ.  A define, wher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varying parts of the standard programming commands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writing.  The following is how we migh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(YesNoQuery, {LABEL}$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CHAR}ynq~$1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CASE}{VARIABLE}ynq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~$2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~$2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~$3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~$3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GO}$4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d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message to the user and the necessary lab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supplied when YesNoQuery is used. A line li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the right code structure in th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NoQuery(Continue? (Y/N):,DoYes, DoNo, DoYN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re is another such structure in the same macro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 invokes it, with a different message and different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NoQuery(Save the file? (Y/N): SaveIt, DoNotSave, Ask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NoQuery is used in a macro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example, it is sometimes convenient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at the cursor is an upper case letter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makes it easy to incorporate the necessar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(IsUpper,{KTON}{SYSTEM}right~~&gt;64&amp;{KTON}{SYSTEM}right~~&lt;92)d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gives us a convenient way of placing that expression, no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in the middle of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xample is a convenient way of using the Reve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shown earl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(TurnRevealCodesOff, {CALL}rco~)d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defines can be placed in a file, LIBRARY.ASC, fo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(YesNoQuery, {LABEL}$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CHAR}ynq~$1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CASE}{VARIABLE}ynq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~$2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~$2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~$3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~$3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GO}$4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d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(IsUpper,{KTON}{SYSTEM}right~~&gt;64&amp;{KTON}{SYSTEM}right~~&lt;92)d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(TurnRevealCodesOff, {CALL}rco~)d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LIBRARY.ASC could have many more defines, and you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articular defines in a sensible short macro is not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is a nonsens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(library.a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ISPLAY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RevealCode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NoQuery(Is this a silly macro?,IsSilly,IsNotSilly,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ABEL}IsSilly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{Left}{IF}IsUppe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is upper case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is lowercase{END IF}{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ABEL}IsNotSilly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ong answer!{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(RCOFF.ASC)d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acro is in a file named SILLY.ASC, this DOS command causes M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4 Silly.Asc &gt;Expand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Expand.Asc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ISPLAY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ALL}rco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ABEL}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CHAR}ynq~Is this a silly ?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CASE}{VARIABLE}ynq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~IsSilly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~IsSilly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~IsNotSilly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~IsNotSilly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GO}Q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ABEL}IsSilly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{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F}{KTON}{SYSTEM}right~~&gt;64&amp;{KTON}{SYSTEM}right~~&lt;92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is upper case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is lowercase{END IF}{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ABEL}IsNotSilly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ng answer!{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ABEL}rco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IF}{STATE}&amp;4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IF}{STATE}&amp;512~{Reveal Codes}{END 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END 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RET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once LIBRARY.ASC has been developed and tested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look at files like EXPAND.ASC, which is just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ed as input to MacAscii.  All you need to look at is SILLY.A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horter, easier to write, and easier to read than EXPAND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power of using a macro processor like M4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a standard library of defines and includes.  If you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macros, it is well worth the effort to develop tha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Mac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cros will not work unless other macros are available --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HAIN}, {NEST}, and {SHELL MACRO} commands.  Particularl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a new collection of macros from somewhere, it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to trace through the sequence of calls to othe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Calls traces the sequence for you.  Here is how it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MacCalls MacFileSpec [ShellMacro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FileSpec:   file specification (with drive, path if needed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ros to search.  May includ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sion defaults to W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MacroDir: shell macro directory.  Use only if shel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not in the MacFileSpe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goes to standard output, and may be piped or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first 65,518 bytes of macro body are searched;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largest possible WPCorp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Calls finds the first file matching MacFileSpec and searches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CALL}, {NEST}, and {SHELL MACRO}.  It reports the name of the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arching, and then, indented under it, lists the firs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{CALL}ed (if, as is usually the case, the name of the macro calle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path or extension, MacCalls supplies the path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cFileSpec -- or, for {SHELL MACRO} commands, MacCalls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MacroDir as the directory if that has been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-- and otherwise it uses what it finds in the mac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it can find this macro, it searches it for {CALL}, {NES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SHELL MACRO}, and reports in the same way.  If it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simply reports that and moves on to the next file. 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ree-like output, reporting the entire chain of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 (Even if the files can be found, the entire chain i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  To avoid voluminous output and the possibility of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, no macro file is searched more than once.)  Here is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MacCalls * &gt;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ubdirectory with a few macros constructed for test purpo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redirected to the file "out."  Out the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WORK\FISH.WPM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SMACS\STUFF.WPM not found or o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WORK\C2.WPM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WORK\THE.WPM not found or o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WORK\Q1.WPM not found or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WORK\Q2.WPM not found or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WORK\TEST.WPM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WORK\C2.WPM already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WORK\FISH.WPM already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WORK\F1.WPM not found or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WORK\N2.WPM not found or o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Macro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WORK\S1.SHM not found or o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WORK\TEST.WPM already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MacCalls pause at the end of each full screen by p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to the DOS program M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MacCalls * |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pipe it to Vern Buerg's LIST program, which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ge back and forth through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MacCalls * |LIST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MacC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Crush shrinks macros by removing comments as well as ta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used only for formatting the macro.  It also changes al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riable names (except for variables 0 - 9 and shell variabl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etter symbols.  The result is an unreadable mess, bu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read it -- keep the original source file, and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any editing, edit the original and recrush.  (In fac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distribute macros without revealing how they work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ing them.  MacCrush may make the logic of the macro so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that there is little risk of revealing anything importa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oint of doing all this is to make the macro load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although the speed improvement, if any, is not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nd in small macros will probably not be noticeable.  (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/30/90 release of WordPerfect 5.1, comments, tabs, and retur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slowed down execution, but WordPerfect now eliminate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en it loads the macro.  Therefore, there may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in execution speed in recent versions of WordPerfe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still be a difference in loading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ay not want to change all the labels or variab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because variables can be referenced by different macros -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macros can communicate with one another by storing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since variables are, as WPCorp says, "global."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reason shell macro names in non-shell variab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- we assume that a shell variable referred to in a non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also referred to by at least one other macro, a shell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ore complicated reason for not changing certain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Rather than reference a label directly, you may stor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ariable and use the variable where the label name goes.  MacC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tell, when you store a string in a variable, that it wil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label, and it therefore cannot chang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 For this reason, MacCrush allows you to suppl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nd variables whose names the program does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you us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MacCrush Infile Outfile [Keep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le   a WPCorp macro. Extension defaults to W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file  Output macro file. Extension defaults to In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file Optional file with list of names not to c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file is an ascii text file.  If there ar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s you do not want to have changed,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file must begin with the word "Variables"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otation marks) and include nothing else. 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hat consists of the name of a variable (cas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matter).  When you are finished with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s, if there are any label names, the next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"Labels".  After that come the labels not to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per line (again case does not matter)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 some label names but no variable nam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in the file reads "Labe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Crush sends a report to standard output on the variable an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t has changed, indicating what it has changed them t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may occasionally be useful for debugging purpo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rves no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MacCh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Corp macros have a prefix containing, among other things,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WPCorp product and the version number.  MacChan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ange th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Chang is useful in two circumstances.  First, as describ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ccasionally want to use MacAscii with a macro and an M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match -- for example, the MRS file is from WordPerfect 5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acro is a WordPerfect 5.0 macro.  MacChang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codes stored in a macro to indicate whatever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want, allowing you to fool MacAscii.  But be carefu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can fool other progra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you may want to translate a WPCorp macro written for one WP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say, WPerf) to another (say, PlanPerf).  A useful way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to change the product and version information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look at the text of the resulting macro, and see what el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nged (sometimes nothing else has to be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yntax for using MacCha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MacChang Infil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le  Filespec of WPCorp macro, including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 WPCorp product type to change macr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get must be one of the following: WP50, WP51, DR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11, PL50, PL51, ED30, SH30, L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Chang alters the product type of the input file and ren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by changing the extension to the extension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MacChang sign.wpm PL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 WPerf macro (sign.wpm) to a PlanPerfect 5.1 macro (sign.pl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you will want to run MacChang on a copy of your original mac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Mac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Find searches for strings in macro files (and keyboard file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may include programming and key commands.  The outpu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names of the files in which the string was found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was found in a macro description or in the body of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search for text strings in files are very common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will not work for finding text strings in macro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stored peculiarly in the body of a macro.  Also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 not find programming and key commands, becaus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se commands (e.g., {ASSIGN}) has no resemblan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 what is actually stored in the macro.  MacFind does not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s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program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MacFind FindText MacFile [/mmrsfile] [/aaltfile] [/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Text  String to find. If it has blanks, enclose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it has ", enclose in '.  If it has ',  encl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. No more than 12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File   File spec (with drive, path, wildcards if needed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ros to search.  Extension defaults to W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MRSfile  needed if FindText has {} symbols. 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m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Altfile  MRQ file, used instead of M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         Case insensitive search.  If the FindTex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ming or key commands, the search will b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sitive even if you use the /C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first 60,000 bytes of a macro are searched.  Fo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both the description and the first 60,000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body are searched.  For keyboard files, the first 6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of the file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goes to standard output and may be piped or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an MRS (or MRQ) file if the FindText contains a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even if that sequence is not actually a programm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key command.  Without the MRS (or MRQ) file, MacFi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a string within braces is a programming comman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use a wildcard such as *.*, MacFind may sear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for several different WPCorp programs (if you keep them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ubdirectory).  However, MacFind translates your Fin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n MRS file for a single WPCorp program.  This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results.  For example, what is actually stored in a WP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for {VAR 0} is identical to what is stored in a Shell mac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ALT 0}.  Thus if you are searching for a FindText that includes {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}, MacFind may report that it found the FindText in a Shell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hat it found in Shell macro terms has {ALT 0} instead of {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Mac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ef produces a standard programmer's cross-reference l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This consists of a line-numbered listing of the macro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list of the macro commands and macro key commands (that is, the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), the variables, labels, shell variables (for shell macro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shell variables, and there is no separate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variables), and system variables, each accompani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numbers on which it appears.  Words used simply as tex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ne-numbered listing, but not in the subsequ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gaps in the resulting list.  For example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acr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SSIGN}fish~test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O}{VARIABLE}fish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ABEL}test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 reference listing for the label "test" will not hav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the assign statement, because MacRef has no way of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reads the assign that "test" is actually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cRef finds programming or key commands inside comments, i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numbers after listing the macro itself. Although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ermits commands to be placed inside comment, command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ften result from missing til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yntax for us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MACREF /ifspec /cfspec /mfspec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    Input file, a WPCorp macro.  Default extension is W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  Configuration file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    MRS file (e.g., wp.mrs).  The default extension is M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    Alternative to MRS file.  See the discuss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    Spacechar - the character used in ascii to represen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.  Defaults to WPCorp dot. To use, e.g. ,!, /s!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/s\nnn, where nnn is decimal asci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    Low ascii characters in output represented by {\n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goes to standard output and may be piped or redir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and -n switches are identical to those used with Mac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completely described above under that heading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you want to print the output or transmit it via E-mai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n some other situations. MacRef, however,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configuration file to avoid lengthy command lin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is an ascii text file, with one paramet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file.  (The parameters are exactly what you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 the DOS command line.)  Unless you specif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on the command line, MacRef will look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MacRef.Cfg in the directory were MacRef.Exe is located (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DOS 2.x, in the current default directory)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t file if it finds it.  A configuration file is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put -s and -n switches.  If you always use MacRef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macro (say, WordPerfect 5.1 macros), the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convenient place to put the /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, we saved as f.wpm the alt-f macro from the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wpk keyboard.  Here is the output (possibly distorted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at font you use to print it) from runn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MacRef -if -m\51\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f.W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Find the Bookmark (see Alt-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{IF}!{STATE}&amp;4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   {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{END 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: {DISPLAY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: {LABEL}top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: {ON NOT FOUND}{GO}up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: {Home}{Search}&lt;&lt;&lt;MARK&gt;&gt;&gt;{Es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: {CALL}del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: {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: {LABEL}up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: {ON NOT FOUND}{GO}fail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: {Home}{Search Left}&lt;&lt;&lt;MARK&gt;&gt;&gt;{Es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: {CALL}del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: {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: {LABEL}del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:</w:t>
      </w:r>
    </w:p>
    <w:p>
      <w:pPr>
        <w:pStyle w:val="PreformattedText"/>
        <w:bidi w:val="0"/>
        <w:spacing w:before="0" w:after="0"/>
        <w:jc w:val="left"/>
        <w:rPr/>
      </w:pPr>
      <w:r>
        <w:rPr/>
        <w:t>{Backspace}{Backspace}{Backspace}{Backspace}{Backspace}{Back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ackspace}{Backspace}{Backspace}{ Backspace}{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: {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: {LABEL}fail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: {IF}{STATE}&amp;8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:     {CALL}main~        {;}In�substructure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:     {GO}top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: {END 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: {PROMPT}ERROR:�Can't�find�Bookmark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: {WAIT}20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: {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: {LABEL}mai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: {IF}{STATE}&amp;4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:     {IF}{STATE}&amp;8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:     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:         {RETURN}        {;}Main�scree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:     {END 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: {END 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: {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: {GO}main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Commands an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;}                      23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BACKSPACE}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CALL}                    8    14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L}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SPLAY OFF}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LSE}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 IF}                  3    25    35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SC}                     7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IT}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GO}                      6    12    24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HOME}                    7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IF}                      1    22    31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BEL}                   5    11    17    21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 NOT FOUND}            6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MPT}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QUIT}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TURN}                  2     9    15    19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ARCH}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ARCH LEFT}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ATE}                   1    22    31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WAIT}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             8    14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                    12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                   23    30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                      5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                  6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Mac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Shell helps you run the other programs in MacroAid.  With Mac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not construct DOS command lines for the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acShell does it for you.  It presents you with a men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select the program you want to run (either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desired choice and pressing &lt;Enter&gt;, or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letter for that menu choice).  For each program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n entry screen, where you fill in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 If you then choose to execute the program, MacShell sw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EMS (if you have EMS available) or to disk (crea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Shell.Swp in the current default directory, which must not b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) so that ample memory will be available,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returns you to the MacShell menu.  Three 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re available (plus Quit); they ar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Shell requires no command line parameters.  However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colors it uses, you can put /m on the command line; Mac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use color choices designed for a 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MacShell, copy MacShell.Exe to your hard disk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Args.Exe, MacAscii.Exe, MacCalls.Exe, MacCrush.Exe, MacChan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Find.Exe, MacRef.Exe, and MacroAid.Doc to (a) any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; (b) the directory that will be the current default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MacShell; or (c), if you are using DOS 3.0 or later,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s MacShe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oading MacShell requires about 167K of available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options require varying amounts of additional mem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seems not to work, that may be because not enough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However, if you have enough memory available to run Mac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point where it executes another program,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available for MacShell to execute the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swapp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ntry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screen has a number of "fields" for you to fill i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rom field to field with the &lt;Tab&gt; key or the cursor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he &lt;Enter&gt; key will accept what is entered in a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 to the next field.  In some cases, you enter a strin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you select among a limited set of choices, and in sti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 single character. Often,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satisfied with the contents of the fields on a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accept all the choices by hitting &lt;F7&gt;, which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main menu, or you can execute the program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tting &lt;F9&gt;.  If you used &lt;F7&gt;, your choices will be preserve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cShell) session, or you can make them your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by cloning MacShell,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&lt;F1&gt; at any entry screen allows you to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Aid.Doc.  Hitting &lt;F1&gt; works exactly the same as choosi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ring-entry field presents you with a default string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appear if the first key you hit in the field is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dit the default string, begin with a cursor-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such as a cursor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you are permitted to enter strings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field (for example, filenames that include long path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t the displayed field).  Longer strings will cause the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hile you are editing a string you change your mind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default choice, hit &lt;ESC&gt; or &lt;Ctrl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trings involves straightforward use of the usual 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&lt;Left&gt;, &lt;Right&gt;, &lt;Home&gt;, &lt;End&gt;, &lt;Del&gt;, &lt;Ins&gt;, &lt;Bksp&gt;, &lt;CtrlEnd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CtrlHome&gt; work in the expected fashion.  To clea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use &lt;CtrlY&gt;.  To delete the word to the right of the curso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field calling for a filename, you can select the filen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.  To do so, hit &lt;F5&gt;.  Enter a path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one or more wildcards (?,*) and hit &lt;Enter&gt;. 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appear.  Move the cursor to the filename you want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 (Subdirectories are included in the directory li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ubdirectory, you will be presented with the file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From A Choic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ields allow only a limited number of choic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ields allow you only to choose between MRS and MRQ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isplayed choice by hitting &lt;Space&gt;, &lt;+&gt;, or &lt;-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ields require a yes/no choice.  Enter either Y or N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ields for selecting Spacechar, where you enter almost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Certain characters (such as ascii 10) cannot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re interpreted as editing commands, and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&gt;, &lt;, or | as the Spacechar.  For characters that do no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ngle keys, use Alt and the number pad to enter the ascii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ning Mac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in menu choices allows you to "clone" MacShel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change the MacShell.Exe file.  When you clone MacSh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nts of each of MacShell's entry screen field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Shell's permanent default choice for that field (until you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MacShell).  This allows you to configure MacShell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it helpful, for example, to set defaults for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name fields that indicate the appropriate directories (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with \), so that you only have to add filena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program.  And if you always use the same MRS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Aid programs, you might wish to make that MRS file the default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Documentation (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cShell does not provide context-sensitive help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you to consult the file MacroAid.Doc at any entry screen (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) or by choosing Read Docs at the main entry screen.  (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Aid.Doc is the ascii text file version of this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MacroAid, but you can use that name for any file you wa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Docs, or Help, feature of MacShell actually reads MacroAi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ully-featured file browser.  The most importan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, which you use to exit from the file browser.  Oth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ng around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round the displayed file, you can use standard 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ways (although WordStar-style alternatives also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&lt;Left&gt;, &lt;Right&gt;, &lt;Up&gt;, &lt;Down&gt;, &lt;Home&gt;, and &lt;End&gt; work in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&lt;PgUp&gt; and &lt;PgDown&gt; move a full window in the expect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PgUp&gt; and &lt;CtrlPgDown&gt; move to the beginning and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o a particular line, use &lt;CtrlJ&gt; followed by &lt;L&gt; (or &lt;CtrlL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a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up to four "bookmarks" in the file (they disappea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the file browser).  &lt;CtrlK&gt; followed by a digit from 0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appropriately-numbered bookmark.  You can then jum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 you have set by hitting &lt;CtrlQ&gt; followed b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particular strings in the file (such as the string "MacAscii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help in using MacAscii), hit &lt;CtrlQ&gt;&lt;F&gt;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search string.  Enter the string and hit &lt;Enter&gt;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prompted for options.  If you choose no op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y default will be case sensitive and will go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the file towards the end of the file.  You can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by entering one or more letters as options.  For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search, enter a "u."  To search backwards through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b."  To search forwards towards the end of the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from the beginning of the file towards the starting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found the first instance of a search stri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gain for the same string (with the same options)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ad a file other than MacroAid.Doc, hit &lt;F5&gt;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for a new filename in the usua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you want to read a hex dump of the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, hit &lt;CtrlH&gt;.  This command is a toggle --hit it again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file browser expands tabs.  If for some rea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ather see the actual tab characters in an ascii file (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in MacroAid.Doc), hit &lt;CtrlQ&gt; followed by &lt;T&gt;.  This comm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 To Dos option on the main menu loads a seconda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and allows you to do whatever you want to at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although you should not load a TSR or, if swapping is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rograms such as CHKDSK or disk defragmenters).  Type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MacShell.  Because MacAscii swaps itself to EMS (or di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enough memory available for most operatio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Shell tells you how much memory is available). 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you may well have enough memory available to run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. This would allow you to test whether the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Ascii is a correctly working macro, and to make adjust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ext file if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information or have any questions or sugges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to me at the address given at the beginn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Electronic messages may be faster, howev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EMail on CompuServe [70441,2414] (you can also leave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PGSA forum).  In addition, I monitor several networked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conferences more or less regularly, and you can leave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me in any of them.  You are likely to get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if you leave the message on the BBS I call than if you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twork to get your message to me and mine to you.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rapidly in the BBS world.  At the moment, the network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me are Smartnet, Relay (RIME), Metrolink, and wha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, and may still be, called Interlink.  BBSs I call regular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rry one or more of these network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C. Information Exchange, 202-433-6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 Software Exchange, 703-532-7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it, 703-719-9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Aid is not in the public domain.  Both the colle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rograms are fully protected by copyright. (M4 is no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croAi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without charge a license which permits (a)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a period of 30 days for evaluation and testing; (b)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for distribution to others without charge, provided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ccompanying documentation are distributed together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; (c) posting the programs, together with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on electronic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fter the 30 day evaluation and testing period requires pa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fee.  For a single copy (plus necessary archival copies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only one computer at a time, the fee is $25.00. 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, an invoice form is included below (in ascii-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only).  For large quantities, discounts and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are available.  Write for information.  Any license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s properly made is valid for this version of MacroAid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get for your license fee?  You get permissio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the warm feeling that you are not violating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.  When we receive your license fee, we send additional MRQ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latest version of MacroAid, and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format.  With the permission of the copyright hold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you a copy of M4.  We will send you notice of an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, and we will send you the updates for a small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ee.  And if you let us know about any problems you ha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, we will try to sol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groups and other not-for-profit organization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copies of MacroAid (not including any of the fil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licensed users), together with its accompanying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ee to cover duplication and related costs, but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6.00.  Your payment of such a fee does not eliminate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payment of a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Department of Justice is granted a licens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fee, for all official use of Macro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without warranties of any kind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presentation or other affirmation of fact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statements regarding suitability for use, or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, shall be or be deemed a warranty by the licens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nor give rise to any liability or obligation of the lic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S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y S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7 Devonshire Place, N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 C. 2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                         �     Pric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for MACROAID                 �      $   25.0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itional licenses @ $25.00         �       _____.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tal:       $_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C. Residents add 6% D.C. Sales Tax:          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 Charge:       $_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Software by Seidman.  Please mark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CROAID 1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