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DX2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aradox to WordPefect 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 S.L.S.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nd Warranty Information 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DX2WP?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PDX2WP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e PDX2WP Utility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 the PDX2WP  Utility  From  the 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 the  PDX2WP  Utility  From  a  Paradox  P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the PDX2WP Utility From Interactive Paradox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e WP2PDX Utility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 the WP2PDX  Utility  From  the 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PDX2WP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and Hints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 Comments 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/Registration Form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X2WP  is not  in the  public domain.  This is  th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version of  the  full commercial  product.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protected by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ranted without  charge a license which permits  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  program for a reasonable period  for eval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sting;  (b) making  copies for distribution  to 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harge,  provided the program   and the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 other files are distributed  togeth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  modification;  (c)  posting the  program, 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accompanying  documentation  and  other files,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long is  a reasonable period?  The idea  of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hould be able to try  a program before deci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it.  Once you have  tried PDX2WP  and found  that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to you you should  begin to realize  its benefit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 of two weeks after first use should be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 program's usefulness. Any time  after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s is un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fter  the reasonable evaluation and  testing perio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res  payment of a license  fee.  For  a single copy (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archival copies), to be  used on only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a  time, the  fee is  $30.00.  For your  convenience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form is included at the  end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rge quantities, discounts and site licenses are av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. Writ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X2WP is licensed, and the documentation and other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are  provided "AS  IS,"  without any  warranty 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, accuracy, or freedom  from error, or as to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generated through  use of such  material, includ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limitation, any implied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ox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is a registered trademark of WordPerfect  Corp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.L.S.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 Shirle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Massachusetts 023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7-585-3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DX2W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X2WP  is actually a pair  of utilities, PDX2WP and WP2PD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perform translation  of Paradox tables into Wo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ect  documents or WordPerfect  secondary merge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 Paradox tables.  The documents  created by  PDX2WP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for use with  WordPerfect version 5.0 or later,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cuments converted  by  WP2PDX must  already exis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version 5.0 or later secondary me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important  to note  that  neither PDX2WP  nor  WP2P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e presence  of either Paradox or WordPerfect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required to run PDX2WP is an existing Paradox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will be  translated,  while WP2PDX  only require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WordPerfect secondary merge document.  It mus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noted that neither PDX2WP nor WP2PDX affect or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Paradox  table or WordPerfect document  in any m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Perfect document  which is created by PDX2WP 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four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 WordPerfect  table, with rows and columns,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ppearance to a spreadsheet. In this format,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dox  record becomes  a  row  in the 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, with each column  representing a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(up to the  WordPerfect limit of 32 column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number of rows in a WordPerfect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,765.   WordPerfect tables  may be used 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5.1 or later of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ordPerfect  parallel columns, where  block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eparated  into columns which  are printed sid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-side.   With  PDX2WP  each field  of the 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is entered  into a column, with  as many co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mns as there are fields in the Paradox tabl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ordPerfect limit of 24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ordPerfect  secondary  merge file  with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5.0  merge codes (^R  and ^E), where  a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dary merge  record is  created for each 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Paradox table.   A merge  field is 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ield  in the Paradox record. There is no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 number of fields  for a secondary  merg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ordPerfect  secondary  merge file  with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5.1  merge codes  ({END FIELD} and  {END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D})  and  Field  Names, where  a  secondary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is created  for each  record in  the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.  A merge  field is created for each 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radox record. There is no limit 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ields for a secondary merg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Perfect document to be converted by WP2PDX must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merge document, created by WordPerfect version 5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ater.  It must be  a document set up with individual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ds, separated by WordPerfect  "end of record" merg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ther ^E or  {END RECORD}).   Each record  must be  br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fields,  each separated  by WordPerfect "end  of fie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(either ^R or {END FIELD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sion of PDX2WP  and WP2PDX are command-line ori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This means that there are no menus, windows,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 forms, or other user  interface.  All  o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re  specified as  parameters to the  program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DX2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mentioned earlier,  PDX2WP  is actually  two  ut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f  these  utilities is  a  self-contained 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le, PDX2WP.EXE and  WP2PDX.EXE.  Simply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 into your floppy disk drive and copy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rograms from the distribution disk to a director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luded  in your DOS path.   For example, if 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 \UTILITY in  which you keep  all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two program files into the \UTILITY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"copy"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*.exe c: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the two  executable programs a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X2WP.DOC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X2WP.SC       A  Paradox script  which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  PDX2WP from  withi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d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.SC         A  Paradox  startup  script which,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in the Paradox  start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,   \PARADOX3)   will  assig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DX2WP.SC  script  to the  Shift-F5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file should be  modified to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dox  to  the   directory  to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DX2WP.SC was cop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S.DB     A  sample Paradox  table  for use 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for PDX2W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LIST.DOC    A  sample  WordPerfect  secondary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cument  for  use  as  an  examp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P2P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 above files  to appropriate directories,  an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X2WP and WP2PDX will be ready to run,  from either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PDX2W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X2WP may be  run from either the DOS 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Paradox PAL script.  By creating a short PAL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ttaching  the script  to a  key combination in  Parad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ETKEY command,  the program may also be  ru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Paradox.    (Although WordPerfect  provid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  to run a DOS command,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run PDX2WP while WordPerfect is run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DX2WP Utility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unning PDX2WP from the  DOS command lin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name of the WordPerfect documen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, the name of the Paradox table you wish to tran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, and  a "switch" specifying which  type of Word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ct documen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for PDX2W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 document-name table-name 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cument-name" is the name  of the WordPerfec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sh to create.  You may include a drive specifi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ull path  name, and a file name.   The file name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s  standard DOS naming conventions: a name of up to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followed by an optional period and an ext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 of up to 3 characters.  The following are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for a WordPerfect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-TAB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: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WP\DOCUMENT\MAILLIST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able-name" is the name of the Paradox tabl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anslated.  This name  may be the name of 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dox  table.   As  with  the  document-name,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 a drive  specifier and  a full  path name.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of "DB" is assumed.  Therefore,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ension.   If  an extension  is included, 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ype" represents  the type  of translation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, and is always  preceded by a "/".   Valid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re 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      Create a WordPerfect Table  (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    Create parallel columns (Version  5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      Create a secondary  merge file  (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0 merge codes ^R and ^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F      Create a secondary  merge file  (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.1  merge  codes {END  FIELD}  and {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}, with {FIELD NAMES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are examples of valid command-lin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DX2WP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 CONTACTS.WP CONTACTS /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 \ACCOUNT.TBL \PARADOX\FILES\ACCOUNT /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 A:MERGE.NMS NAMES /M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2WP PARTLIST \PARADOX\INVENTORY\PART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typing  the  appropriate  command-line 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NTER, several  lines of copyright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isplayed.   After  the copyright  lines  is a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displays the progress  of the conversion  proc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the record number  of each Paradox record  a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anslated.   Upon  completion, a  message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 number of  records  translated is 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indicates the number of rows in the Word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ct table or  column structure, or the number  of me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created in a secondary me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DX2WP Utility From a Paradox PAL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 the PDX2WP  utility within  a PAL  script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of a  Paradox table can  be made to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, without user intervention.  PDX2WP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 within a PAL script using the PAL command "RUN BI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the command-line entry for PDX2WP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on application of this use would be to transl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dox ANSWER table which  is created as a result 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.   This allows for  the translation of 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t of records from a Paradox table.  Following i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rpt of a simple PAL script performing such  a que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numbers are shown for information only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part of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qu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contacts |Name   |Address  |C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|check  |check    |check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|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|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contacts |State            |Zip Code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  |check, MA        |check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|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endqu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Do_I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If Istable("Answer"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    run big "pdx2wp contacts.wp answer /m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 example, the  first portion  of PAL  code,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 to line 14, is a script which was gener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dox  QuerySave command.  The  script queri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dox  table "Contacts,"  requesting the  field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, City, State, and Zip Code, where State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MA."    By  editing  the  script  with  the  Parad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/Edit command and adding  lines 15 through 20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can be  made to  perform both the  query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X2WP translation of the resulting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Do_It!" command on  line 16 causes Paradox to  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 the query  specified on  lines 1  through 14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ny records which satisfy  the criteri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 command, the  Answer table  will be 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 selected  records  and will  become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.   Otherwise, no Answer  table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table  will  still be  the Contacts  t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18 checks to see if the current table is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.   If so, then line 19 is executed, which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s PDX2WP as  if it  were entered at  the 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 When PDX2WP  completes the  translation,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turn to the PAL script,  and any fur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DX2WP Utility From Interactive Parad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 two methods of running PDX2WP from the in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Paradox environment.   It may be run as  a "m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pt"  using the same statement shown on line 20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script, or it  can be attached to a  Paradox "ho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" with the SET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ecute PDX2WP as a  mini-script, access the PAL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Alt-F10.   Choose the MiniScript op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.   A message  prompting for a  command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ype in  the command using the RUN  BIG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, as in the example on line 20 of the  script abo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sure  to substitute  the  appropriate document-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-name  and translation  type in  the 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execute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 method for running PDX2WP  from the inter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ve  Paradox environment  is  by  assigning the  PDX2W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a key combination.  This is don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dox  SETKEY command  in a  special PAL  script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n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it  script resides  in the default 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Paradox, and includes any number of functions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 automatically when  Paradox is  first 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cluding  a SETKEY  command for  PDX2WP in the  I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,  the PDX2WP  utility may  be executed  simply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ing the  keystroke to  which the program  was a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.   The following line assigns  the PDX2W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hift-F5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key "F15" run big "pdx2wp " + table() + " " + t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e() + " /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example again uses the RUN BIG command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BLE() function, which returns the name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Paradox  table, to  create a WordPerfect 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name as the Parado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this is a simple example, it does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ibility  of choosing  which type  of transl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once Paradox is running.  By using a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SETKEY command in the Init script and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which performs the translation, the choic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at the time the key combination is pressed. 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having  the assigned key combination  d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, a separate script may be played by the  a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  key combination.   The  SETKEY statement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 script would then look mor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key "F15" play "\\paradox3\\pdx2w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of the line in quotes after the P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he  directory and  file name  of  the script 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d.   (When  specifying a  path  or directory  i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, the  subdirectory names  must be separated 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s sla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lete  sample PDX2WP  script is included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, and may  be used as is  or as an  exampl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be expanded upon.  The sample script first ver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a table  image is  on the  Paradox workspace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no image on  the workspace, a  message is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d and  processing stops, returning to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.  If there is an image on the workspace, a Parad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s displayed.  The menu allows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  type which  PDX2WP will  perform.   Onc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is chosen, the  appropriate translation  is 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ed.   The WordPerfect document is  given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is the  same as  the Paradox  table name,  an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of .COL, .MRG, or .TBL for a  parallel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,  secondary  merge  document,   or 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opying  the sample script to  your Parad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dding the  SETKEY statement  to the  existing In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(or  creating an  Init script which 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KEY  statement), the PDX2WP  translation utilit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ntinuously available  from within  the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do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WP2PDX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2PDX may  also be run  from the  DOS command line  o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dox, either within the interactive environment or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 script.  While the operation of WP2PDX from the DOS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line  is very  similar to that  of PDX2WP,  the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2PDX from within Paradox is somewhat different.  Again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DX2WP, there generally 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un WP2PDX from WordPerfect's  "Go To Dos"  or "Dos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WP2PDX Utility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running WP2PDX from the DOS command lin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 the  name  of the  WordPerfect  secondary me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you wish to convert and the name of the Parad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you wish to  create.  Since there is only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aradox table, there  are no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P2PDX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for WP2PD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2PDX document-name tab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cument-name" is the name of the WordPerfect 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convert.  You may include a drive specifi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ull path name, and a file  name.  The file name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s  standard DOS naming conventions: a name of up to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followed by an optional period and an ex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 of up to 3 characters.  The following are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for a WordPerfect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X-TAB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: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WP\DOCUMENT\MAILLIST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able-name" is the name of the Paradox tabl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reated.  This name  may be any  valid Paradox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.   As with  the document-name,  you  may includ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specifier and a  full path name.  An 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B" is assumed.   Therefore, do  not include an  ex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   If an extension  is included, 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are examples of valid command-lin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P2PDX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2PDX CONTACTS.WP CONTA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2PDX \ACCOUNTS.MRG \PARADOX\FILES\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P2PDX A:MERGE.NMS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P2PDX PARTLIST C:\PARADOX\INVENTORY\PA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typing the  appropriate  command-line  entry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NTER,  several lines of 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isplayed.  WP2PDX then performs the  first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:  veryifying  that  the  specified  document i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Perfect secondary  merge document.  This 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ing the document for either  "end of field" or "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ecord" merge codes.  If  no such codes are found,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is displayed and the WP2PDX program term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appropriate  merge codes are found  in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  merge document,  the next  step in 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 is performed.   In this  step, the  docum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zed to  determine the  structure of 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in the merge  document.  The structur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 many fields are in each record, how long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(up  to the Paradox  maximum of 255  characters)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ype each field  is.  While this analysis 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zing WordPerfect document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 by a  rotating dash  or slash character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tating character is displayed as a visual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program is actual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the analysis  is complete, the  actual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begins.  During the conversion, a lin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shows the progress  of the conversion,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 number of  each Paradox  record as  it 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 Upon completion, a message indicating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ecords translat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PDX2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ersion of  PDX2WP  is a  shareware  product, and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 limitations.  Though it is a totally functio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program,  there are several  limitations and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which may not be overridden.  Most of thes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 in  forthcoming versions  of  the product,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 available sometime  in  the first  half of  199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appropriate,  the  differences  betwee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and the forthcoming versions 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Paradox date  fields are translated 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/DD/YY format.   Future versions will 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between this format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 translating  to  a  WordPerfect  table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 are  decimal aligned  in  the  cell, with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 places.   Future versions will  allow sel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 of numeric formats,  including commas,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s, and currency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ll fields  in the Paradox table  are transl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d into  separate columns or fields, 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  order  as they  appear  in  the Paradox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Future versions will allow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pecific fields in a user-defined order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allow the joining of two or more fields toget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,  separated by  a  carriage return,  a spac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pecial characters 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translating to a WordPerfect table, the Parad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names are  entered into the  first row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 table to serve  as headers for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 This will  be an option  in future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translating  to a parallel columns format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24 fields from the  Paradox table ar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ed.   This  is  a limitation  in  the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  that  WordPerfect  allows,  ra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 translating to a  WordPerfect table,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 32 fields  and the  first 32,765 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d.   Again,  this  is a  limitation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olumns and  rows that WordPerfect allow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 limitat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ince PDX2WP has no knowledge of printer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in a  particular installation  of WordPerfec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 is no  printer  information  includ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document files.  This restricts these  doc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s from being printed from the List Files m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.    They must  first  be retrieved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, so  they may  be formatted for 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ult printer t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 translating to  either parallel  columns 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 table,  the document is  created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rait page layout with 1"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umns are  all created the same size,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ge layout  and margin size.  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low  selection of portrait or landscap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well  as  user-definable left,  right,  top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Password protected tables are  not suppor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 PDX2WP.   A future version 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cilities for accessing protect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ccess to Paradox tables on  a local area network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supported by  this version  of PDX2WP. 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 support  will be available in  a future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on of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nd H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are some helpful ideas and suggestions for g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g the most from PDX2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f you are already  using Paradox, you can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the fields  you  need by  using the  query-by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capabilities of Paradox.  When querying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6 key to check only those fields which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be translated  into WordPerfect.  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table will only  include the fiel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 checked with the F6  key.  Then  use PDX2W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he Answ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creating  a WordPerfect table,  all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 to equal  widths.  Once  the document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, the  column widths  may  be easily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able edit mode (Alt-F7).   All aspec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may be chang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imilarly,  when  creating  parallel   columns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 are set  to equal widths.  Column width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s  may  be  set using  the  Column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 (Alt-F7).   This is  a bit  more cumber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changing column width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t may  be useful to  change the orient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from portrait mode to landscape mode by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 a different  paper size  using the  Pa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This  will allow the use of  wider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oth tables and paralle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 creating a  WordPerfect table,  be 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are considerably more codes requir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table than to create parallel columns.  Your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may be as much as 7 to 10 time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quivalent Paradox table translated to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 creating a  WordPerfect secondary  merge doc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, it  may be preferable  to use the  /MF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will not only  use the  {END FIELD}  and {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}  codes available in WordPerfect Version 5.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will  also create  the {FIELD NAMES} 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eginning  of the  merge document. 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much easier  selection of  fields in  a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ge document.   You  need only remember 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s, not the field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 earlier, this version of PDX2WP is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.  It is not  in the public domain, nor is  it "Fre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."  As such, you  are expected to register your cop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X2WP  by filling  out the Invoice/Registration  For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gistered user,  you will be made aware  of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PDX2WP, commercial as well as sharewar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to upgrade to the commercial version  when it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your registration fee will be credited tow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 of the  commercial version.   You  will also 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  of other utilities and programs from S. L. S.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ents and suggestions  regarding PDX2WP are welc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e opportunity  to impact the future of  this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,  as well as provide input for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utiliti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L. S. Systems  may be reached through Electronic  Mai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(account number  76104,2074) or  by mail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n the Invoice/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X2WP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. L. S. Syste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13 Shirley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ingston, MA 02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(_____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(_____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Description                       �     Price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icense for PDX2WP  v. 1.2             �  $    30.00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____ additional licenses @ $30.00      �    _________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Enclosed  �  $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. L. S.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Shirle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gston, MA 023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