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2WPM.COM version 1.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to WordPerfect macro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1  # Gordian K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as of 3-1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a shareware program that converts a text or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WordPerfect 5.x macro. I wrote this utility to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s R.D. Jones's MT.EXE, since for my purpos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cro source code outside WordPerfect's macro edit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I can then "compile" that source code back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's not much point in using TXT2WPM (BTW, on my syste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t T2M, for obvious reasons) for small, relatively simp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really glad to have it for some of the long, convoluted stuf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2WPM inputfile outputfile {/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file: name of macro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2WPM accepts text, WP 5.0, or WP 5.1 source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macro description, begin the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: " followed by the description string an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[Note - do not use the quotation marks!]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eed your macro to begin with the text string "DESC: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 it with a comment ({;}~) and T2M will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t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file: name of macro fil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T2WPM does not generate a default output name.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supply the .wpm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0: (optional version switch) produces a WP 5.0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utput file format is version 5.1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 5.0 macro, use the /0 switch. [Note: 5.0 wil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macros, so use of this switch isn't crucia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XT2WPM to check your source file for 5.1 c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assumes that any string within curly braces represents a mac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, and compares each such string to an internal table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ing string (as of now, the string matching is 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converts it to the corresponding keystroke or macro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If TXT2WPM encounters unmatched braces or a st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, it will exit with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macro code or key string: [st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ecified version 5.0 output and your source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represent codes only supported by version 5.1, TXT2WP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irst time it finds such a string,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[string]} not supported in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part of a "code string"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rom the input file to the output file. Note that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so be sure to use true tabs if you indent your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t in-line. If you want TXT2WPM to treat a left curly bra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character, use two left brace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fairly perfunctory when it comes to parsing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Basically, TXT2WPM assumes that a file's name is vali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n opening the file - otherwise it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names (up to 256 characters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does not warn you when it is about to overwrit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as an intentional oversight, partly to save 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because it seemed logical to use "compiler-like" behavior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idea of adding the warning option (as a command-line switc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passionately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EARLIER VERSIONS OF TXT2WPM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1.0d (or later) is a compressed .EXE file instead of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XT2WPM.COM before running TXT2WPM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ial TXT2WPM was based primarily on my empirical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's file structure and codes (I'm now working with W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's ToolKit, but much of my original code still stands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sted and rewritten it as the bugs appeared). So far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've thrown at it, but I'm sure there's grou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. I will be grateful to anyone who brings bugs or omission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For that matter, I'll also be grateful for good review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eedback. Send me a message (Lisa Grossman - CIS # 71331,31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get a fix and/or an answer out as soon as I can.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pload new versions to the WPSGA Macro Library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(10-03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the ISRt and Hard Space characters from cod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ly interprets WP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high-ASCII characters if input file is WP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yet translate high-ASCII characters if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(10-04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high-ASCII characters from tex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c (10-11-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~}, {Menu Bar}, {SHy}, {Left Mar Rel}, {Screen 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creen Down}, {HPg}, {KEY MACRO n}, {Keyboard}, {Compo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}, 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SRt embedded in key/macro strings if input file is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n't crash if source file does not contain "Desc: 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s errorlevel code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wrong W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unrecogn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key macro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d (10-3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requires "DESC: " string at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Delete Word} (sorry!!), {Macro 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nslates {OTHERWISE}, {SHELL ASSIGN}, {SHELL MACR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SHELL VARIABLE} (from 8-20-90 release of WP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ters out low ASCII control codes from WP 5.x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 is now a compressed .EXE file, not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e (11-07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 bug in translation of ASCII characters above #17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f (11-24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 bug in handling of WP's variable-length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des (one side-effect of this bug was that TXT2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ed to treat the first soft page break in a WP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end of file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uses the tab character in the synt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g (11-26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another bug in handling of variable-length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(see version 1.0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h (12-19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handling of SRt, HRt, ISRt, DSRt, Indent, etc. i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3-18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s end-of-file so that macro can be edited in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WPM is shareware. You may copy and distribute it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sell it or alter it in any way. If you find TXT2WP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 after the first 30 days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The registration fee is $15.00,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ian Kno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West 4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 1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"TXT2WPM" on your ch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XT2WPM will be notified of any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receive copies of the new versions either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y are members of CompuServe) or for the cost of dupli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(if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whatsoever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by the use or misuse of TXT2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