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Kenneth D. Chestek</w:t>
      </w:r>
    </w:p>
    <w:p>
      <w:pPr>
        <w:pStyle w:val="Normal"/>
        <w:bidi w:val="0"/>
        <w:spacing w:lineRule="auto" w:line="240" w:before="0" w:after="0"/>
        <w:ind w:left="0" w:right="0" w:hanging="0"/>
        <w:jc w:val="righ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IS ID 76525,1056</w:t>
      </w:r>
    </w:p>
    <w:p>
      <w:pPr>
        <w:pStyle w:val="Normal"/>
        <w:bidi w:val="0"/>
        <w:spacing w:lineRule="auto" w:line="240" w:before="0" w:after="0"/>
        <w:ind w:left="0" w:right="0" w:hanging="0"/>
        <w:jc w:val="righ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pril 26, 1991</w:t>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TIMESYS</w:t>
      </w:r>
    </w:p>
    <w:p>
      <w:pPr>
        <w:pStyle w:val="Normal"/>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Version 1.0</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center"/>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A time-and-billing package for WordPerfec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System overview</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package of WP 5.1 macros, merge documents, templates and other forms is a self-contained time-and-billing program running entirely within WordPerfect. It was designed by a lawyer for use in a small law office, but can be used by any professional who bills by the hour. It allows the timekeeper to enter time directly to a daily time sheet, post the entries from those sheets to ``rough bills,'' prepares final bills, maintains posting logs for both time entered and bills sent, maintains a cash receipts journal, keeps a running total of the amount or amounts unpaid by client/matter, and generally does most things you'd expect a time and billing system to do. Since it stores client data in the form of a secondary merge file, you can write any number of reports, stored as primary merge files, to extract whatever data you like from the client data file, and report it in any way you choos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ystem is menu-driven. The menu is a WordPerfect document which you can easily add to or subtract from as you see fit. Thus, you can create your own, custom-made time and billing system, with whatever reports you choose to create, in whatever format you like the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acros and merge documents included herein get pretty complex; a good working knowledge of WordPerfect macros and merges is recommended before you start using this syste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Limitations on syste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ince this system works entirely within WordPerfect, it is tied to certain limitations of WordPerfect itself. It is not intended for use in a large office; with more than two or three timekeepers, the system may slow down to an unacceptable leve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may also find that using this system on anything less than a 386-based computer may result in unacceptable performance. The system relies heavily on macros and merges, as well as searches through documents on screen. It also makes extensive use of the WordPerfect Tables feature. All of these things place significant demands on the processor, and with slower machines you may decide the system performance is unacceptabl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You will need a copy of WP 5.1 dated 8/20/90 or after, since several of the macros make use of </w:t>
      </w:r>
      <w:r>
        <w:rPr>
          <w:rFonts w:eastAsia="CG Times (Scalable)" w:cs="CG Times (Scalable)" w:ascii="CG Times (Scalable)" w:hAnsi="CG Times (Scalable)"/>
          <w:b/>
          <w:bCs/>
          <w:color w:val="000000"/>
          <w:sz w:val="24"/>
          <w:szCs w:val="24"/>
        </w:rPr>
        <w:t>{SYSTEM}</w:t>
      </w:r>
      <w:r>
        <w:rPr>
          <w:rFonts w:eastAsia="CG Times (Scalable)" w:cs="CG Times (Scalable)" w:ascii="CG Times (Scalable)" w:hAnsi="CG Times (Scalable)"/>
          <w:color w:val="000000"/>
          <w:sz w:val="24"/>
          <w:szCs w:val="24"/>
        </w:rPr>
        <w:t>sysvar~ commands added to the program with that release. Some of the macros will work with earlier versions, but most, including the batch processing macros, will no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b/>
          <w:bCs/>
          <w:color w:val="000000"/>
          <w:sz w:val="24"/>
          <w:szCs w:val="24"/>
        </w:rPr>
        <w:t>***THIS IS BETA SOFTWARE***</w:t>
      </w:r>
      <w:r>
        <w:rPr>
          <w:rFonts w:eastAsia="CG Times (Scalable)" w:cs="CG Times (Scalable)" w:ascii="CG Times (Scalable)" w:hAnsi="CG Times (Scalable)"/>
          <w:color w:val="000000"/>
          <w:sz w:val="24"/>
          <w:szCs w:val="24"/>
        </w:rPr>
        <w:t xml:space="preserve"> This system is not yet complete or insect-free. I am currently using it in my law practice and am finding bugs and eliminating them as I go. This version as uploaded contains no bugs known to me as of the date of this upload; I do expect to find more, and I would ask if you find any bugs to let me know so I can eradicate them. I am open to all suggestions for more efficient ways of doing things, or improvements or added features you might like to suggest.  </w:t>
      </w:r>
      <w:r>
        <w:rPr>
          <w:rFonts w:eastAsia="CG Times (Scalable)" w:cs="CG Times (Scalable)" w:ascii="CG Times (Scalable)" w:hAnsi="CG Times (Scalable)"/>
          <w:b/>
          <w:bCs/>
          <w:color w:val="000000"/>
          <w:sz w:val="24"/>
          <w:szCs w:val="24"/>
        </w:rPr>
        <w:t>Note:</w:t>
      </w:r>
      <w:r>
        <w:rPr>
          <w:rFonts w:eastAsia="CG Times (Scalable)" w:cs="CG Times (Scalable)" w:ascii="CG Times (Scalable)" w:hAnsi="CG Times (Scalable)"/>
          <w:color w:val="000000"/>
          <w:sz w:val="24"/>
          <w:szCs w:val="24"/>
        </w:rPr>
        <w:t xml:space="preserve"> There is an annoying and unduplicatable problem I have encountered with this system. I do not think it is a bug in the macros. After long periods of using this system, I have occasionally gotten various ``out of memory'' error messages, and the macro then running has halted. This occurs at irregular intervals and seems to be totally unpredictable and unduplicatable. I am curious as to why I get these messages, since I my machine has 5 MB of RAM, mostly configured as EMS, and WP is aware of the EMS. I suspect the problem may relate to the way my system's EMS manager (I'm using QEMM) interacts with WP; alternatively it may relate to how WP allocates memory in standard RAM. If anybody else has this problem and can shed some light on what is going on, PLEASE contact me immediately so we can try to nail it down. The best advice I have gotten so far on how to avoid this problem is to periodically exit from and then re-start WP, which apparently cleanses RAM and allows a fresh star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d love to hear from anybody who devises any additional reports to go with this system. It is set up so that you can virtually write whatever report you want, and I'm sure there are many more things that can be done with this syste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Files includ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e timekeeping/billing system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requires the following files, listed by categ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24"/>
          <w:szCs w:val="24"/>
          <w:u w:val="single"/>
        </w:rPr>
        <w:t>MENUS/TEMPLATES</w:t>
      </w:r>
      <w:r>
        <w:rPr>
          <w:rFonts w:eastAsia="CG Times (Scalable)" w:cs="CG Times (Scalable)" w:ascii="CG Times (Scalable)" w:hAnsi="CG Times (Scalable)"/>
          <w:color w:val="000000"/>
          <w:sz w:val="24"/>
          <w:szCs w:val="24"/>
          <w:u w:val="single"/>
        </w:rPr>
        <w:t xml:space="preserve"> (Suggested installation to: C:\WP51\TEMPLATE)</w:t>
        <w:tab/>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ILLMENU.TMP −− Main menu scree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NEWCLNT.TMP −− Template for adding new files to CLIENT.DA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24"/>
          <w:szCs w:val="24"/>
          <w:u w:val="single"/>
        </w:rPr>
        <w:t>MACROS</w:t>
      </w:r>
      <w:r>
        <w:rPr>
          <w:rFonts w:eastAsia="CG Times (Scalable)" w:cs="CG Times (Scalable)" w:ascii="CG Times (Scalable)" w:hAnsi="CG Times (Scalable)"/>
          <w:color w:val="000000"/>
          <w:sz w:val="24"/>
          <w:szCs w:val="24"/>
          <w:u w:val="single"/>
        </w:rPr>
        <w:t xml:space="preserve"> (Suggested installation to: C:\WP51\MACROS or standard macro directory)</w:t>
        <w:tab/>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R.WPM −− Creates and prints accounts receivable posting log for current month</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ILLPREP.WPM −− Takes rough bill and merges client info for editing bil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ILLSBAT.WPM −− Processes batch of raw bill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ASH.WPM −− Creates and prints cash receipts journal for current month</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ISB.WPM −− Posts disbursements to cost shee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DITTIME.WPM −− Calculates and prints time sheets for editing</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NALBAT.WPM −− Recalculates batch of edit bills for final billing</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NLBILL.WPM −− Recalculates single edit bill for final billing</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NITIALZ.WPM −− Sets system configuration information for other macro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DGER.WPM −− Prints one or all client ledger cards (file opening informa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NTHEND.WPM −− Prints report and closes month</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VE.WPM −− Moves entire entry on bill from one location to any other</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WPM −− Posts time sheet to raw bills, monthly WIP ledger</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BAT.WPM −− Posts batch of time sheets to raw bills, monthly WIP ledger</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D.WPM −− Posts cost sheet to raw bill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PAY.WPM −− Posts payment to client databas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TIRE.WPM −− Marks matter in client database as retired and moves to history direc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SETDATE.WPM −− Inserts date in time shee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ESTNAM.WPM −− Obtains name and billing rate information for individual attorne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IME.WPM −− Makes time sheet entri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IMESYS.WPM −− Main menu macro</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P.WPM −− Creates and prints work in process posting log for current month</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24"/>
          <w:szCs w:val="24"/>
          <w:u w:val="single"/>
        </w:rPr>
        <w:t>FORM DOCUMENTS</w:t>
      </w:r>
      <w:r>
        <w:rPr>
          <w:rFonts w:eastAsia="CG Times (Scalable)" w:cs="CG Times (Scalable)" w:ascii="CG Times (Scalable)" w:hAnsi="CG Times (Scalable)"/>
          <w:color w:val="000000"/>
          <w:sz w:val="24"/>
          <w:szCs w:val="24"/>
          <w:u w:val="single"/>
        </w:rPr>
        <w:t xml:space="preserve"> (Suggested installation to: C:\WP51\FORMS)</w:t>
        <w:tab/>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R.MRG −− Starts A-R.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ILL.FRM −− Raw bill form (primary merge document forma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ILLPREP.MRG −− Starts BILLPREP.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BILLSBAT.MRG −− Starts BILLSBAT.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ASH.MRG −− Starts CASH.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ASHRCPT.FRM −− Cash Receipts Log for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LTLEDGR.MRG −− Client ledger car (primary merge document forma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ISB.MRG −− Starts DISB.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DISBURSM.FRM −− Cost sheet for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DITTIME.MRG −− Starts EDITTIME.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NALBAT.MRG −− Starts FINALBAT.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NLBILL.MRG −− Starts FINLBILL.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IST.MRG −− Creates listing of open files (primary merge document forma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LEDGER.MRG −− Starts LEDGER.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NTHA-R.FRM −− Bill posting ledger for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NTHEND.MRG −− Starts MONTHEND.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MONTHWIP.FRM −− Monthly WIP posting for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MRG −− Starts POST.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BAT.MRG −− Starts POSTBAT.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D.MRG  −− Starts POSTD.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POSTPAY.MRG −− Starts POSTPAY.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CAP.FRM −− Attorney recap block for bill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RETIRE.MRG −− Starts RETIRE.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IME.MRG −− Starts TIME.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IMESHEE.FRM −− Time sheet for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IP.MRG −− Starts WIP.WPM from main menu</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24"/>
          <w:szCs w:val="24"/>
          <w:u w:val="single"/>
        </w:rPr>
        <w:t>MISCELLANEOUS</w:t>
      </w:r>
      <w:r>
        <w:rPr>
          <w:rFonts w:eastAsia="CG Times (Scalable)" w:cs="CG Times (Scalable)" w:ascii="CG Times (Scalable)" w:hAnsi="CG Times (Scalable)"/>
          <w:color w:val="000000"/>
          <w:sz w:val="24"/>
          <w:szCs w:val="24"/>
          <w:u w:val="single"/>
        </w:rPr>
        <w:t xml:space="preserve"> (Suggested installation as indicated)</w:t>
        <w:tab/>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LIENT.DAT −− Client data file (secondary merge format): install to C:\WP51\CLIENTS</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4"/>
          <w:szCs w:val="24"/>
        </w:rPr>
        <w:t xml:space="preserve">CLIENT.LST −− Client list for use with TIME.WPM (created automatically by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LIENT.HST −− Client data file for closed files (secondary merge format): install to</w:t>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WP51\HIS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Installing the syste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You will need to use six or seven different directories with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They are described as follow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u w:val="single"/>
        </w:rPr>
      </w:pPr>
      <w:r>
        <w:rPr>
          <w:rFonts w:eastAsia="CG Times (Scalable)" w:cs="CG Times (Scalable)" w:ascii="CG Times (Scalable)" w:hAnsi="CG Times (Scalable)"/>
          <w:b/>
          <w:bCs/>
          <w:color w:val="000000"/>
          <w:sz w:val="24"/>
          <w:szCs w:val="24"/>
          <w:u w:val="single"/>
        </w:rPr>
        <w:t>Suggested directory</w:t>
        <w:tab/>
        <w:tab/>
        <w:t>To store files . . .</w:t>
        <w:tab/>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WP51\TEMPLATE</w:t>
        <w:tab/>
        <w:t>Menu templates (can be combined with forms direc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WP51\TIMESHEE</w:t>
        <w:tab/>
        <w:t>Daily time and disbursement shee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WP51\FORMS</w:t>
        <w:tab/>
        <w:tab/>
        <w:t>Merge forms, report forms, other ``blank'' form documen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WP51\HISTORY</w:t>
        <w:tab/>
        <w:tab/>
        <w:t>Completed timesheets, logs, reports, bill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WP51\CLIENTS</w:t>
        <w:tab/>
        <w:tab/>
        <w:t>CLIENT.DAT database file, rough bills, current month log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WP51\POSTTEMP</w:t>
        <w:tab/>
        <w:t>``Empty'' directory used during batch posting operation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C:\WP51\BILLTEMP</w:t>
        <w:tab/>
        <w:t>Holding pen for bills in preparation stag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e directory names above are suggestions only; they can be anything you choose. If you choose (or need) to use directories other than those set forth above, you will have to modify only one macro. The macro INITIALZ.WPM is </w:t>
      </w:r>
      <w:r>
        <w:rPr>
          <w:rFonts w:eastAsia="CG Times (Scalable)" w:cs="CG Times (Scalable)" w:ascii="CG Times (Scalable)" w:hAnsi="CG Times (Scalable)"/>
          <w:b/>
          <w:bCs/>
          <w:color w:val="000000"/>
          <w:sz w:val="24"/>
          <w:szCs w:val="24"/>
        </w:rPr>
        <w:t>{NEST}</w:t>
      </w:r>
      <w:r>
        <w:rPr>
          <w:rFonts w:eastAsia="CG Times (Scalable)" w:cs="CG Times (Scalable)" w:ascii="CG Times (Scalable)" w:hAnsi="CG Times (Scalable)"/>
          <w:color w:val="000000"/>
          <w:sz w:val="24"/>
          <w:szCs w:val="24"/>
        </w:rPr>
        <w:t xml:space="preserve">ed (read) by each of the other macros to determine where each macro should look to find or store certain types of documents. It is a very short macro and does nothing other than </w:t>
      </w:r>
      <w:r>
        <w:rPr>
          <w:rFonts w:eastAsia="CG Times (Scalable)" w:cs="CG Times (Scalable)" w:ascii="CG Times (Scalable)" w:hAnsi="CG Times (Scalable)"/>
          <w:b/>
          <w:bCs/>
          <w:color w:val="000000"/>
          <w:sz w:val="24"/>
          <w:szCs w:val="24"/>
        </w:rPr>
        <w:t>{ASSIGN}</w:t>
      </w:r>
      <w:r>
        <w:rPr>
          <w:rFonts w:eastAsia="CG Times (Scalable)" w:cs="CG Times (Scalable)" w:ascii="CG Times (Scalable)" w:hAnsi="CG Times (Scalable)"/>
          <w:color w:val="000000"/>
          <w:sz w:val="24"/>
          <w:szCs w:val="24"/>
        </w:rPr>
        <w:t xml:space="preserve"> to seven named variables the paths you select for the seven types of documents listed in the chart abov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us, to install the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files to your system, determine the names for the directories required for the types of documents listed above, create those directories, modify INITIALZ to reflect your directory choices, then copy the files listed above into the appropriate directories. (You will not need to copy anything into the directories C:\WP51\POSTTEMP, C:\WP51\BILLTEMP or C:\WP51\TIMESHEE;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will put files in those directories as and when need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should also copy all macro files (those with a .WPM extension) to your macro directory. If you have no designated macro directory, place them in a directory where WP will always find them (probably your root WordPerfect direc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You will need to modify the BILLMENU.TMP file to reflect your directory structure.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works by displaying this document on your screen and asking you to press the number of the selection you wish to run. It then searches for that number, moves to the end of that line, and reads the path and filename for the routine you have selected. As supplied, the BILLMENU.TMP file reflects the suggested directory structure noted above. If you choose to use a different structure, you must modify the path and filenames for each routine, so that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can find the necessary files on your syste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Finally, you will need to modify the macro TESTNAM.WPM to provide the correct names and billing rates for the timekeepers who will be using the system. More information on this topic can be found below.</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Running TIMESY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acro TIMESYS.WPM is the ``engine'' which drives the entire system. It pulls up the menu template BILLMENU.TMP and asks you for a choice. You simply press the number of the task you wish to perform, and off it goes, prompting you for information it needs along the way. The specific tasks are described in more detail below.</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IMESYS.WPM can be assigned to a ``hot key'' if you want to have easier access to i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One other macro should also probably be assigned to a ``hot key,'' and that is TIME.WPM. This is the macro that allows you to make time sheet entries from any main editing screen. You can invoke it even with another document currently on your screen; it wil temporarily open a ``window'' in the middle of your document, allow you to make your time sheet entry, then store the entry on the proper time sheet and restore your document to its original condition. (It also has a built-in directory of open files and their file numbers that you can pop into Doc 2 if you can't remember your file number for insertion into your time sheet ent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b/>
          <w:bCs/>
          <w:color w:val="000000"/>
          <w:sz w:val="24"/>
          <w:szCs w:val="24"/>
        </w:rPr>
        <w:t>YOU WILL NEED TO USE TIME.WPM TO MAKE TIME SHEET ENTRIES!!!</w:t>
      </w:r>
      <w:r>
        <w:rPr>
          <w:rFonts w:eastAsia="CG Times (Scalable)" w:cs="CG Times (Scalable)" w:ascii="CG Times (Scalable)" w:hAnsi="CG Times (Scalable)"/>
          <w:color w:val="000000"/>
          <w:sz w:val="24"/>
          <w:szCs w:val="24"/>
        </w:rPr>
        <w:t xml:space="preserve"> The macro embeds ``hidden'' codes (the otherwise useless command string [DBL UND][OUTLIN][outln][dbl und] before each and every time sheet entry. The posting macros use this string to separate one time sheet entry from another, so </w:t>
      </w:r>
      <w:r>
        <w:rPr>
          <w:rFonts w:eastAsia="CG Times (Scalable)" w:cs="CG Times (Scalable)" w:ascii="CG Times (Scalable)" w:hAnsi="CG Times (Scalable)"/>
          <w:b/>
          <w:bCs/>
          <w:color w:val="000000"/>
          <w:sz w:val="24"/>
          <w:szCs w:val="24"/>
        </w:rPr>
        <w:t>do not delete these codes</w:t>
      </w:r>
      <w:r>
        <w:rPr>
          <w:rFonts w:eastAsia="CG Times (Scalable)" w:cs="CG Times (Scalable)" w:ascii="CG Times (Scalable)" w:hAnsi="CG Times (Scalable)"/>
          <w:color w:val="000000"/>
          <w:sz w:val="24"/>
          <w:szCs w:val="24"/>
        </w:rPr>
        <w:t xml:space="preserve"> from any finished timesheet! (When the posting macro has posted the timesheets to the billing files, it will delete these codes and replace them with two asterisks, **, to prevent the timesheet from accidentally being posted a second tim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Detailed description of each task in TIMESY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Each of the tasks listed on the BILLMENU.TMP is described more fully in this sec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  Add file to client/matter databas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selection allows you to open new files to bill. It uses the NEWCLNT.TMP document to prompt you for information to insert in 28 different ``fields'' contained in the secondary merge file CLIENT.DAT. Many of these fields will be empty when you first open a client file, such as the fields for prior account balances, date of last bill, etc.</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can print a copy of NEWCLNT.TMP to get a listing of the various fields that are included in the CLIENT.DAT database. For example, you can create a listing of area of law codes so that you can track information by type of case. If you don't wish to use some of the fields, or wish to use them for different purposes, you can modify this document to suit your needs; the only limitations ar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the first eight fields (file number through payment history), the 11th field (file close date), and the 27th field (active or retired) cannot be changed or moved; several of the macros in the package will search for and modify those records on your request, and the only way the macro can find them is by counting lin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line 1 (file number) MUST be the very first line of the document (</w:t>
      </w:r>
      <w:r>
        <w:rPr>
          <w:rFonts w:eastAsia="CG Times (Scalable)" w:cs="CG Times (Scalable)" w:ascii="CG Times (Scalable)" w:hAnsi="CG Times (Scalable)"/>
          <w:i/>
          <w:iCs/>
          <w:color w:val="000000"/>
          <w:sz w:val="24"/>
          <w:szCs w:val="24"/>
        </w:rPr>
        <w:t>i.e.</w:t>
      </w:r>
      <w:r>
        <w:rPr>
          <w:rFonts w:eastAsia="CG Times (Scalable)" w:cs="CG Times (Scalable)" w:ascii="CG Times (Scalable)" w:hAnsi="CG Times (Scalable)"/>
          <w:color w:val="000000"/>
          <w:sz w:val="24"/>
          <w:szCs w:val="24"/>
        </w:rPr>
        <w:t>, do not provide any title for the documen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the very last line must contain ONLY the word END, in all capital letter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 xml:space="preserve">If you change any of the other fields, you should also modify the </w:t>
      </w:r>
      <w:r>
        <w:rPr>
          <w:rFonts w:eastAsia="CG Times (Scalable)" w:cs="CG Times (Scalable)" w:ascii="CG Times (Scalable)" w:hAnsi="CG Times (Scalable)"/>
          <w:b/>
          <w:bCs/>
          <w:color w:val="000000"/>
          <w:sz w:val="24"/>
          <w:szCs w:val="24"/>
        </w:rPr>
        <w:t>{FIELD NAME}</w:t>
      </w:r>
      <w:r>
        <w:rPr>
          <w:rFonts w:eastAsia="CG Times (Scalable)" w:cs="CG Times (Scalable)" w:ascii="CG Times (Scalable)" w:hAnsi="CG Times (Scalable)"/>
          <w:color w:val="000000"/>
          <w:sz w:val="24"/>
          <w:szCs w:val="24"/>
        </w:rPr>
        <w:t xml:space="preserve"> statement at the very top of the sample CLIENT.DAT file. That statement must conform exactly to the NEWCLNT.TMP listing, since the information you insert in response to the prompts while opening a new client file will be added to the end of the CLIENT.DAT secondary merge file. If it is not entered uniformly throughout the entire CLIENT.DAT file, your bills, reports and other documents will not be created uniform</w:t>
        <w:softHyphen/>
        <w:t>l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You must have 28 fields, even if you rename some or use them to record data other than what the system sugges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second field, ``Billing rate code,'' is used by the macro TESTNAM.WPM to determine the proper hourly rate for the various timekeepers whose entries may appear on your bills.</w:t>
        <w:tab/>
        <w:t>The system as delivered supports three different rate codes for each timekeeper, identified as A, B or C. Theoretically, the system can support any number of rate codes. If you choose to use more than three, you will have to modify TESTNAM.WPM accordingl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e macro TESTNAM.WPM will have to be modified by you to include the initials, full proper name, and the proper hourly rates for each of the three rate codes for each timekeeper using the system. The macro as supplied on the disk contains two fictitious attorneys and a paralegal; if you want to add more you will have to modify the </w:t>
      </w:r>
      <w:r>
        <w:rPr>
          <w:rFonts w:eastAsia="CG Times (Scalable)" w:cs="CG Times (Scalable)" w:ascii="CG Times (Scalable)" w:hAnsi="CG Times (Scalable)"/>
          <w:b/>
          <w:bCs/>
          <w:color w:val="000000"/>
          <w:sz w:val="24"/>
          <w:szCs w:val="24"/>
        </w:rPr>
        <w:t>{CASE CALL}</w:t>
      </w:r>
      <w:r>
        <w:rPr>
          <w:rFonts w:eastAsia="CG Times (Scalable)" w:cs="CG Times (Scalable)" w:ascii="CG Times (Scalable)" w:hAnsi="CG Times (Scalable)"/>
          <w:color w:val="000000"/>
          <w:sz w:val="24"/>
          <w:szCs w:val="24"/>
        </w:rPr>
        <w:t xml:space="preserve"> argument and add additional </w:t>
      </w:r>
      <w:r>
        <w:rPr>
          <w:rFonts w:eastAsia="CG Times (Scalable)" w:cs="CG Times (Scalable)" w:ascii="CG Times (Scalable)" w:hAnsi="CG Times (Scalable)"/>
          <w:b/>
          <w:bCs/>
          <w:color w:val="000000"/>
          <w:sz w:val="24"/>
          <w:szCs w:val="24"/>
        </w:rPr>
        <w:t>{LABEL}</w:t>
      </w:r>
      <w:r>
        <w:rPr>
          <w:rFonts w:eastAsia="CG Times (Scalable)" w:cs="CG Times (Scalable)" w:ascii="CG Times (Scalable)" w:hAnsi="CG Times (Scalable)"/>
          <w:color w:val="000000"/>
          <w:sz w:val="24"/>
          <w:szCs w:val="24"/>
        </w:rPr>
        <w:t>s for each ``case'' (timekeeper) you add. Instructions on making these modifications are included as comments in that macro.</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When you open a new matter in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with this selection, it first asks you for the file number and a description. It uses these two bits of data to create a file called CLIENT.LST in your CLIENTS directory. This list contains nothing more than the file number and description for each file you have opened, but it is a very useful file indeed. The macro TIME, which you will use to make your time entries, has a directory feature which, on request, will display this file and search for any name you give it. In this way you can accurately and quickly retrieve the correct file number for any matter for which you are recording a time ent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2.  Retire matter</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will change the ``status'' field for any file you designate from ``a'' (Active) to ``r'' (Retired) in the database file CLIENT.DAT. If you answer ``Y'' to the question, ``Delete matter from active client database?'', the record for this file will be moved to the file CLIENT.HST in your history directory and the case will be removed from you CLIENT.LST file. In this way, you will maintain a permanent record of the matter, but the matter will be removed from your list of active cases. This will help keep the operation of the system faster, since several of the macros search through the CLIENT.DAT and CLIENT.LST files in their operations; the more inactive matters that remain in those files, the longer those macros will take to do their job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should run this routine as soon as any matter is paid and closed. You will be able to use the CLIENT.HST secondary merge file as a database for closed files if you choos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3.  Exit from syste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is simply provides a graceful way of exiting from the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system (by exiting from the BILLMENU.TMP menu screen). You can also exit by pressing F1 (Cance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4.  Daily time entri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is is one method of starting the TIME.WPM macro discussed briefly above; my preferred way is to skip the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screen and enter this macro directly through a hot ke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r timesheets are stored in the timesheet directory you specify in INITIALZ.WPM. You should give each time sheet a file name based on the date for the time being entered. You are limited to five digits, however, since the macro will add the attorney's initials to the end of the date. (This is done as part of the eight-digit filename, NOT the three-digit extension since the system uses those digits later on to identify which time sheets have been posted and which have no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us, for example, if you are creating a time sheet to record your activities for March 31, 1991, you can name it simply ``331'' (the year is not really necessary, since you will probably want to delete posted timesheets from your system on a regular basis). The macro would then save the timesheet to file ``331KDC'', or whatever attorney initials are entered in response to the macro's inqui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is file naming system for timesheets is strongly recommended to insure that they are posted to the billing files in the correct sequence. If you use alphabetical characters such as ``MAR31'' and ``APR01'' to identify time sheets, and you try to post a batch of sheets with both of those files, the APR01 entries will appear on your bills </w:t>
      </w:r>
      <w:r>
        <w:rPr>
          <w:rFonts w:eastAsia="CG Times (Scalable)" w:cs="CG Times (Scalable)" w:ascii="CG Times (Scalable)" w:hAnsi="CG Times (Scalable)"/>
          <w:i/>
          <w:iCs/>
          <w:color w:val="000000"/>
          <w:sz w:val="24"/>
          <w:szCs w:val="24"/>
        </w:rPr>
        <w:t>before</w:t>
      </w:r>
      <w:r>
        <w:rPr>
          <w:rFonts w:eastAsia="CG Times (Scalable)" w:cs="CG Times (Scalable)" w:ascii="CG Times (Scalable)" w:hAnsi="CG Times (Scalable)"/>
          <w:color w:val="000000"/>
          <w:sz w:val="24"/>
          <w:szCs w:val="24"/>
        </w:rPr>
        <w:t xml:space="preserve"> the MAR31 entries, since the macro posts from a WP51 alphabetized directory listing of the fil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The macro TIME.WPM includes a directory, or client list, feature. If you cannot remember the file number for the matter for which you are entering time, pressing ``</w:t>
      </w:r>
      <w:r>
        <w:rPr>
          <w:rFonts w:eastAsia="CG Times (Scalable)" w:cs="CG Times (Scalable)" w:ascii="CG Times (Scalable)" w:hAnsi="CG Times (Scalable)"/>
          <w:b/>
          <w:bCs/>
          <w:color w:val="000000"/>
          <w:sz w:val="24"/>
          <w:szCs w:val="24"/>
        </w:rPr>
        <w:t>L</w:t>
      </w: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 xml:space="preserve"> at the prompt will display a few lines of the CLIENT.LST file and ask you for a name to search. The macro will then search through the file and highlight the file number at the beginning of any line containing the string you entered. If that is the correct file number, pressing </w:t>
      </w:r>
      <w:r>
        <w:rPr>
          <w:rFonts w:eastAsia="CG Times (Scalable)" w:cs="CG Times (Scalable)" w:ascii="CG Times (Scalable)" w:hAnsi="CG Times (Scalable)"/>
          <w:b/>
          <w:bCs/>
          <w:color w:val="000000"/>
          <w:sz w:val="24"/>
          <w:szCs w:val="24"/>
        </w:rPr>
        <w:t>Y</w:t>
      </w:r>
      <w:r>
        <w:rPr>
          <w:rFonts w:eastAsia="CG Times (Scalable)" w:cs="CG Times (Scalable)" w:ascii="CG Times (Scalable)" w:hAnsi="CG Times (Scalable)"/>
          <w:color w:val="000000"/>
          <w:sz w:val="24"/>
          <w:szCs w:val="24"/>
        </w:rPr>
        <w:t xml:space="preserve"> or </w:t>
      </w:r>
      <w:r>
        <w:rPr>
          <w:rFonts w:eastAsia="CG Times (Scalable)" w:cs="CG Times (Scalable)" w:ascii="CG Times (Scalable)" w:hAnsi="CG Times (Scalable)"/>
          <w:b/>
          <w:bCs/>
          <w:color w:val="000000"/>
          <w:sz w:val="24"/>
          <w:szCs w:val="24"/>
        </w:rPr>
        <w:t>&lt;Enter&gt;</w:t>
      </w:r>
      <w:r>
        <w:rPr>
          <w:rFonts w:eastAsia="CG Times (Scalable)" w:cs="CG Times (Scalable)" w:ascii="CG Times (Scalable)" w:hAnsi="CG Times (Scalable)"/>
          <w:color w:val="000000"/>
          <w:sz w:val="24"/>
          <w:szCs w:val="24"/>
        </w:rPr>
        <w:t xml:space="preserve"> will place that file number into your time sheet. Pressing </w:t>
      </w:r>
      <w:r>
        <w:rPr>
          <w:rFonts w:eastAsia="CG Times (Scalable)" w:cs="CG Times (Scalable)" w:ascii="CG Times (Scalable)" w:hAnsi="CG Times (Scalable)"/>
          <w:b/>
          <w:bCs/>
          <w:color w:val="000000"/>
          <w:sz w:val="24"/>
          <w:szCs w:val="24"/>
        </w:rPr>
        <w:t>N</w:t>
      </w:r>
      <w:r>
        <w:rPr>
          <w:rFonts w:eastAsia="CG Times (Scalable)" w:cs="CG Times (Scalable)" w:ascii="CG Times (Scalable)" w:hAnsi="CG Times (Scalable)"/>
          <w:color w:val="000000"/>
          <w:sz w:val="24"/>
          <w:szCs w:val="24"/>
        </w:rPr>
        <w:t xml:space="preserve"> will cause the macro to search for the next occurrence of that string.</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5.  Disbursement entri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selection allows you to post cost and disbursement items to a single cost sheet. The form document DISBURSM.FRM is the template which will be reused from time to time as need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you need to post disbursements to client bills, enter them first on the cost sheet using this macro. (All files and all dates are gathered on a single sheet.) The macro creates a new file DISBURSM.SHT in your time sheet directory; the file will remain there, gathering new cost entries as you make them, until you post the sheet using selection 10, discussed below.</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6.  Print/edit daily time shee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selection allows you to mark one or more daily time sheets for printing. It totals up the hours reported on each sheet, prints the sheet, and re-stores the sheet in the original location with the total showing. (If you later use TIME to add hours to that sheet, those hours will show up below the total; however, using selection 5 to re-print the edited time sheet will remove the original total and place a new, up-to-date total at the bottom of the time shee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should run this macro to print out your timesheets before you post them under options 8 or 9, below. The entries which appear on these sheets will appear verbatim on your bills; you can edit them now and save yourself some further editing at bill preparation tim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7.  Record payment receiv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Use this selection to note any payments received on a file. The payments will be recorded in the CLIENT.DAT file and on a cash receipts log, CASHRCPT, stored in your C:\WP51\CLIENTS directory. The log is based upon the supplied form CASHRCPT.FRM which you should store in your forms direc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hen you run the month-end routine, the filled-in CASHRCPT log for the month will be printed, given an extension indicating the month, and moved to the HISTORY directory for safekeeping. This can then be used as a month-end cash receipts report. A fresh log will be started with the first payment received in the next month.</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8.  Post single timesheet to bill files</w:t>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9.  Mark and post batch of timeshee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These selections post your time sheet entries to your rough billing files. Selection 8 asks you for the file number for the time sheet you wish to post; remember that the time sheets are stored with the initials of the person whose time is recorded (</w:t>
      </w:r>
      <w:r>
        <w:rPr>
          <w:rFonts w:eastAsia="CG Times (Scalable)" w:cs="CG Times (Scalable)" w:ascii="CG Times (Scalable)" w:hAnsi="CG Times (Scalable)"/>
          <w:i/>
          <w:iCs/>
          <w:color w:val="000000"/>
          <w:sz w:val="24"/>
          <w:szCs w:val="24"/>
        </w:rPr>
        <w:t>e.g.</w:t>
      </w:r>
      <w:r>
        <w:rPr>
          <w:rFonts w:eastAsia="CG Times (Scalable)" w:cs="CG Times (Scalable)" w:ascii="CG Times (Scalable)" w:hAnsi="CG Times (Scalable)"/>
          <w:color w:val="000000"/>
          <w:sz w:val="24"/>
          <w:szCs w:val="24"/>
        </w:rPr>
        <w:t>, 321KDC). You must provide the correct, full name, with the initials, for this macro to work.</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An easier way to do it is to mark a batch of time sheets (even a batch consisting of just one time sheet) using selection 9. That selection will show you the List Files screen for your timesheet directory and ask you to mark the time sheets to post with an asterisk (*). After you do so and press &lt;Enter&gt;, the macro will sequentially recall these files to the screen, read and post them as discussed below, and move them to the HISTORY directory, adding the extension .P to the filename (to indicate that they have been posted). If you change your mind at this screen and mark no files, the macro will so advise you and return to the main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scree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Both macros use the same posting sequence. First, the macro reads the file to determine if it is a timesheet. If it is, it looks for a [DBL UND][OUTLIN][outln][dbl und] string to find the beginning of the first entry. It copies the file number, hours entered and description into memory, then looks for a rough bill with the same file number. If it finds one, it retrieves that bill and inserts the entry into the bill; if it finds none, it advises you and asks if it should create a bill for that file. If you answer yes, it copies the BILL.FRM from your FORMS directory, saves it to your CLIENTS directory under the file number for that entry, then adds the entry to the newly-created rough bill. (</w:t>
      </w:r>
      <w:r>
        <w:rPr>
          <w:rFonts w:eastAsia="CG Times (Scalable)" w:cs="CG Times (Scalable)" w:ascii="CG Times (Scalable)" w:hAnsi="CG Times (Scalable)"/>
          <w:i/>
          <w:iCs/>
          <w:color w:val="000000"/>
          <w:sz w:val="24"/>
          <w:szCs w:val="24"/>
        </w:rPr>
        <w:t>See</w:t>
      </w:r>
      <w:r>
        <w:rPr>
          <w:rFonts w:eastAsia="CG Times (Scalable)" w:cs="CG Times (Scalable)" w:ascii="CG Times (Scalable)" w:hAnsi="CG Times (Scalable)"/>
          <w:color w:val="000000"/>
          <w:sz w:val="24"/>
          <w:szCs w:val="24"/>
        </w:rPr>
        <w:t xml:space="preserve"> discussion of the BILL.FRM file, below.)</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macro then exits from the rough bill and recalls the current MONTHWIP file (if any). This is just a posting log showing all time entries that have been posted for the month. If no such file exists, the macro will create one using the MONTHWIP.FRM supplied and stored in your FORMS directory. At the end of the month, the month-end routine will print that file and move it to your HISTORY directory to give you an end-of-month log of hours worke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posting the entry to WIP, the macro returns to the original timesheet and looks for the next entry. If it finds none, it exits from the timesheet, moves it to the HISTORY directory with a .P extension, and retrieves the next timesheet from the batch you marked. It works through all marked timesheets in the order in which they appear in your direc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Note: this version of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does not track the working attorney on the MONTHWIP report; this enhancement may be added in a later versio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144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File numbering requiremen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Because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stores your billing records in files corresponding to your file numbers, your file numbering system must observe certain minimal rules. First, since the extension (the three characters in the file name after the decimal) will be used for other purposes, your file number cannot use any decimals or periods. Moreover, your file number is limited to eight digits, and they must be legal characters for a DOS file name. Thus, you cannot include any asterisks (*), question marks, spaces, slashes (/), backslashes (\) or other illegal file name character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can also be used to track nonbillable time. You can do this by setting up any number of nonbillable files using the initial characters ``NB''. If you establish these file numbers for your nonbillable matters, whenever the posting macros encounter a file name starting with NB they will post the time to a special ``nonbillable'' column in your WIP posting log, and not assign any value to the time. You can then prepare periodic ``bills'' for your NBxxxxxx files as you would for a billable file, and create a record of your nonbillable activiti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144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Modifying BILL.FRM to suit your need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files containing your time records are created by copying the file BILL.FRM from your forms directory and storing the file, with time and disbursement records added, in the client information directory. You can modify the BILL.FRM file to conform to your billing stationery or to tailor it to your own specific tast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ILL.FRM file begins with some conditional merge codes to retrieve whatever relevant information exists in the CLIENT.DAT file for the matter corresponding to the file number (this will be done during bill preparation). This code can be altered, expanded, or reduced as you require. You will probably have to fiddle with this code (perhaps by inserting [Adv] codes at appropriate places) to make it suitable for your own billhead. You may also want to incorporate a header for subsequent pages of the bil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the initial client and matter information, BILL.FRM then incorporates four separate tables: (1) the time entries themselves, (2) an ``attorney recap'' which aggregates time for each attorney who has time reported in the first table, (3) a table to record the costs and disburse</w:t>
        <w:softHyphen/>
        <w:t>ments for the file, and (4) a final table which takes any prior balance due from the CLI</w:t>
        <w:softHyphen/>
        <w:t>ENT.DAT file, displays and subtracts any payments made since the last bill, adds in the current fee and cost totals, and then calculates the current amount due. A lot of this work is done by the macros BILLPREP.WPM and FINLBILL.WP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You should not modify the cells containing the words ``TOTAL'' or similar words, since the posting macros POST.WPM and POSTD.WPM search for the exact strings found in those cells in order to determine where to place new time and disbursement entries. You also should not rearrange the positioning of the tables, since that will cause the bill preparation macros to fai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720" w:right="0" w:hanging="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0.  Post disbursements to bill fil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selection calls your cost sheet DISBURSM.SHT (stored in your time sheet directory) and posts it to your rough bills, in a fashion very similar to the posting of time sheets. The macro then moves the posted timesheet to your history directory, prompting you for a three-digit ``identifier'' which it will use as the extension for the cost sheet in that directory. If you post disbursements monthly, you can enter a three-digit abbreviation for the month to which the cost sheet relat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1.  Prepare single edit bill</w:t>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2.  Prepare batch of edit bill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se selections take either a single rough bill or a batch marked by you, merges them with your CLIENT.DAT file, and creates ``edit bills'' which you can print, edit and make corrections to.</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edit bill'' so created is stored in the directory c:\WP51\BILLTEMP, or whatever other name you assign to that function. The original rough bill in the CLIENTS directory is not overwritten or deleted at this stage; if you want to start over from scratch, or decide not to send a bill at this time, you can continue to enter time to the original rough bills using the TIME.WPM macro.</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 batch selection function works just like the batch time sheet posting option discussed abov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fter you have created your edit bills, you can recall them into WordPerfect (from the BILLTEMP directory) and edit them normally. If you wish to make changes to the number of hours or the identify of the timekeeper who worked the hours, you will have to run the FINLBILL.WPM macro (discussed below) to recalculate the tota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3.</w:t>
        <w:tab/>
        <w:t>Final preparation of single bill</w:t>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4.</w:t>
        <w:tab/>
        <w:t>Final preparation of batch of bill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ese selections take either a single edit bill or a batch marked by you, and recalculates them based upon any editing you may have done. It then asks if you wish to post the bill to accounts receivable. If you answer yes, the total fees and disbursements are copied to the accounts receivable posting log and the billing information is inserted into the CLIENT.DAT database file. The original rough bill and the edit bill are then deleted from the disk, but the final bill as sent is saved to your HISTORY directory under the original filename, with the extension .SNT (for a bill that has been SeN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f you answer no, the bill is re-written to the BILLTEMP directory under the same file name; you can enter a different filename if you prefer not to overwrite the original edit bill.</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You should run this macro if you have modified any of the hours or amounts on your edit bill. Simply using the </w:t>
      </w:r>
      <w:r>
        <w:rPr>
          <w:rFonts w:eastAsia="CG Times (Scalable)" w:cs="CG Times (Scalable)" w:ascii="CG Times (Scalable)" w:hAnsi="CG Times (Scalable)"/>
          <w:b/>
          <w:bCs/>
          <w:color w:val="000000"/>
          <w:sz w:val="24"/>
          <w:szCs w:val="24"/>
        </w:rPr>
        <w:t>M</w:t>
      </w:r>
      <w:r>
        <w:rPr>
          <w:rFonts w:eastAsia="CG Times (Scalable)" w:cs="CG Times (Scalable)" w:ascii="CG Times (Scalable)" w:hAnsi="CG Times (Scalable)"/>
          <w:color w:val="000000"/>
          <w:sz w:val="24"/>
          <w:szCs w:val="24"/>
        </w:rPr>
        <w:t xml:space="preserve">ath, </w:t>
      </w:r>
      <w:r>
        <w:rPr>
          <w:rFonts w:eastAsia="CG Times (Scalable)" w:cs="CG Times (Scalable)" w:ascii="CG Times (Scalable)" w:hAnsi="CG Times (Scalable)"/>
          <w:b/>
          <w:bCs/>
          <w:color w:val="000000"/>
          <w:sz w:val="24"/>
          <w:szCs w:val="24"/>
        </w:rPr>
        <w:t>C</w:t>
      </w:r>
      <w:r>
        <w:rPr>
          <w:rFonts w:eastAsia="CG Times (Scalable)" w:cs="CG Times (Scalable)" w:ascii="CG Times (Scalable)" w:hAnsi="CG Times (Scalable)"/>
          <w:color w:val="000000"/>
          <w:sz w:val="24"/>
          <w:szCs w:val="24"/>
        </w:rPr>
        <w:t xml:space="preserve">alculate features of WordPerfect won't revise the whole bill, since the bill uses four different tables, and are not ``linked'' in any way. </w:t>
      </w:r>
      <w:r>
        <w:rPr>
          <w:rFonts w:eastAsia="CG Times (Scalable)" w:cs="CG Times (Scalable)" w:ascii="CG Times (Scalable)" w:hAnsi="CG Times (Scalable)"/>
          <w:b/>
          <w:bCs/>
          <w:color w:val="000000"/>
          <w:sz w:val="24"/>
          <w:szCs w:val="24"/>
        </w:rPr>
        <w:t>NOTE:</w:t>
      </w:r>
      <w:r>
        <w:rPr>
          <w:rFonts w:eastAsia="CG Times (Scalable)" w:cs="CG Times (Scalable)" w:ascii="CG Times (Scalable)" w:hAnsi="CG Times (Scalable)"/>
          <w:color w:val="000000"/>
          <w:sz w:val="24"/>
          <w:szCs w:val="24"/>
        </w:rPr>
        <w:t xml:space="preserve"> if you want to change the hourly rate, you will have to do so by changing the rate code for that file in the CLIENT.DAT file, since every time you run FINLBILL.WPM the macro retrieves the rate code from that file and uses it in preparing the recap.</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macro should be run after you edit your preliminary bills, since it provides the easiest way to update the hour totals, attorney recap, and total for the bill. Since the original bill consists of four separate tables, this macro will ``read'' each table and update the information in each that is based upon information contained in previous tabl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5.</w:t>
        <w:tab/>
        <w:t>Close month</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macro is useful for creating month-end reports. It first asks you for a three-digit abbreviation for the month you are closing; it will store certain information in files with those three digits as an extension. It then retrieves, recalculates and stores your MONTHWIP (time posting log), MONTHA-R (bill posting log), and CASHRCPT (cash receipts journal) files in your history directory, stamping them with the month and year you provide. You can then retrieve and print those files from your history direc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Note: future versions of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may provide year-end reports which will make use of the totals supplied on these repor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6.</w:t>
        <w:tab/>
        <w:t>Print client ledger card(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selection merges the CLIENT.DAT file with the form CLTLEDGER.MRG to create a document containing useful file-opening information. The form can be stapled inside the newly-opened file to display phone numbers, addresses, and other important information about a file. You can either print cards for every file in the CLIENT.DAT file, or enter a single file number to print a single card.</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The selection uses the CLTLEDGER.MRG form supplied with this upload. It prints the ledger in landscape mode. If you do not have a laser printer capable of printing sideways, you will have to modify the form accordingly. You may choose to modify the form anyway, to include more or less information, or to change the arrangement of the information. The only contraint on your modifications is that you should not change any of the merge codes at the very top of the document, starting from the {LABEL}top~ and through the {END IF} command. This is the code that will search for and print just one card if you choose the ``</w:t>
      </w:r>
      <w:r>
        <w:rPr>
          <w:rFonts w:eastAsia="CG Times (Scalable)" w:cs="CG Times (Scalable)" w:ascii="CG Times (Scalable)" w:hAnsi="CG Times (Scalable)"/>
          <w:b/>
          <w:bCs/>
          <w:color w:val="000000"/>
          <w:sz w:val="24"/>
          <w:szCs w:val="24"/>
        </w:rPr>
        <w:t>S</w:t>
      </w:r>
      <w:r>
        <w:rPr>
          <w:rFonts w:eastAsia="CG Times (Scalable)" w:cs="CG Times (Scalable)" w:ascii="CG Times (Scalable)" w:hAnsi="CG Times (Scalable)"/>
          <w:color w:val="000000"/>
          <w:sz w:val="24"/>
          <w:szCs w:val="24"/>
        </w:rPr>
        <w:t>ingle'' card op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7.</w:t>
        <w:tab/>
        <w:t>Interim MTD WIP</w:t>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8.</w:t>
        <w:tab/>
        <w:t>Interim MTD A/R</w:t>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19.</w:t>
        <w:tab/>
        <w:t>Interim MTD cash receip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ese selections will retrieve the current month WIP posting log, bill posting log, or cash receipts journal. They will then give your three options: (1) print document without saving it; (2) save the document (to a name you designate) and print it; (3) save the document without printing it; or (4) simply exit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with the report on your screen, to edit, print, save or discard as you see fi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20.</w:t>
        <w:tab/>
        <w:t>Cumulative A/R −− all clien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report is not implemented yet. It will consist of a primary merge file for an a/r report, to be merged with the CLIENT.DAT file. It will report all files in CLIENT.DAT that show unpaid balances, the date of last payment, and various other informa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21.</w:t>
        <w:tab/>
        <w:t>Billing/payment his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report is not implemented yet. I'm not quite sure what will be included on this report, but it will also use the CLIENT.DAT file to show the bills sent and payments received on a particular file, using the bilhist~ and payhist~ fields from CLIENT.DA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i/>
          <w:i/>
          <w:iCs/>
          <w:color w:val="000000"/>
          <w:sz w:val="24"/>
          <w:szCs w:val="24"/>
        </w:rPr>
      </w:pPr>
      <w:r>
        <w:rPr>
          <w:rFonts w:eastAsia="CG Times (Scalable)" w:cs="CG Times (Scalable)" w:ascii="CG Times (Scalable)" w:hAnsi="CG Times (Scalable)"/>
          <w:i/>
          <w:iCs/>
          <w:color w:val="000000"/>
          <w:sz w:val="24"/>
          <w:szCs w:val="24"/>
        </w:rPr>
        <w:t>Additional repor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pPr>
      <w:r>
        <w:rPr>
          <w:rFonts w:eastAsia="CG Times (Scalable)" w:cs="CG Times (Scalable)" w:ascii="CG Times (Scalable)" w:hAnsi="CG Times (Scalable)"/>
          <w:color w:val="000000"/>
          <w:sz w:val="24"/>
          <w:szCs w:val="24"/>
        </w:rPr>
        <w:t xml:space="preserve">This system will accomodate any number of additional reports that can extract any information desired from the CLIENT.DAT file. All that is required is a primary merge file for the report to be generated. I would be happy to see what anybody else comes up with in the way of additional reports. [Note: the logic for the report print/save options is built into the macro TIMESYS.WPM; all you would need to do to create a new report would be to create the primary merge file, using the {NEST SECONDARY} merge command to direct the primary merge file to use your CLIENT.DAT file. Then just list this primary merge file as a new option on the BILLMENU.TMP file and select it while </w:t>
      </w:r>
      <w:r>
        <w:rPr>
          <w:rFonts w:eastAsia="CG Times (Scalable)" w:cs="CG Times (Scalable)" w:ascii="CG Times (Scalable)" w:hAnsi="CG Times (Scalable)"/>
          <w:b/>
          <w:bCs/>
          <w:color w:val="000000"/>
          <w:sz w:val="24"/>
          <w:szCs w:val="24"/>
        </w:rPr>
        <w:t>TIMESYS</w:t>
      </w:r>
      <w:r>
        <w:rPr>
          <w:rFonts w:eastAsia="CG Times (Scalable)" w:cs="CG Times (Scalable)" w:ascii="CG Times (Scalable)" w:hAnsi="CG Times (Scalable)"/>
          <w:color w:val="000000"/>
          <w:sz w:val="24"/>
          <w:szCs w:val="24"/>
        </w:rPr>
        <w:t xml:space="preserve"> is running!</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n example of how this can work is provided in the file LIST.MRG. This is a simple listing of all clients and matters in the CLIENT.DAT file, and is listed on the BILLMENU.TMP file as selection 22. Study the few merge codes on that document to see how to use the {NEST SECONDARY} command for any new primary file you choose to creat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Billing cycl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This system was designed to operate on a monthly billing cycle, consisting of the following step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Enter time to timesheets on daily basis (TIME.WP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Enter disbursements to cost sheet as required (DISB.WP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Record payments as received (POSTPAY.WP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Print daily timesheets as needed (EDITTIME.WP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Edit/revise daily timesheets before posting.</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Re-print edited timesheets prior to posting (EDITTIME.WPM). Save these hard copies for historical reference.</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Post timesheets to rough billing files (POST.WPM or POSTBAT.WPM). This will be the most time-consuming process of the cycle; you should do this on a relatively frequent basis, at least weekl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Post disbursements to rough billing files (POSTD.WPM).</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At the end of the month, prepare edit bills (BILLPREP.WPM or BILLSBAT.WPM). The edit bills will be stored in the directory you specify in INITIALZ.WPM as your C:\WP51\BILLTEMP equivalen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Print/retrieve your edit bills from C:\WP51\BILLTEMP and make any necessary adjustment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Prepare final bills and post to accounts receivable (FINLBILL.WPM or FINALBAT.WPM). These macros recalculate the bills you specify based upon any adjustments you made in the previous step.</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Print final bills from your HISTORY directory (saved to a file name correspond</w:t>
        <w:softHyphen/>
        <w:t>ing to your file number plus the extension .SNT) and mail to the client.</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ab/>
        <w:t>Close the month (prints month-end WIP, A-R and cash receipts logs and saves those logs to HISTORY director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Helpful tip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You may want to periodically remove old files from the HISTORY directory to save on disk space. The only file that really ``needs'' to be there for any extended length of time is the CLIENT.HST file, which contains client records (in secondary merge format) for all of your closed files. You might want to use this file to generate reports concerning closed fil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Since your billing data is bound up in a bunch of different files, you should do several things to protect yourself from accidental data loss. First, ALWAYS save hard copies of your time sheets, before you post them! If something goes wrong, you can always reconstruct your bills from those hard copies.</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r>
        <w:rPr>
          <w:rFonts w:eastAsia="CG Times (Scalable)" w:cs="CG Times (Scalable)" w:ascii="CG Times (Scalable)" w:hAnsi="CG Times (Scalable)"/>
          <w:color w:val="000000"/>
          <w:sz w:val="24"/>
          <w:szCs w:val="24"/>
        </w:rPr>
        <w:t>Secondly, make frequent backup copies of all files in the C:\WP51\TIMESHEE and C:\WP51\CLIENTS directories. I have redefined my F7 key so that, every time I press ``Y'' to the ``Exit WP?'' prompt, I get a series of questions asking if I wish to back up my client data files. If I answer ``Y'' to any of those prompts, my computer prompts me to put a disk in the floppy drive, then copies all of those files to the floppy. I generally back these files up on my floppy in this way at least daily.</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4"/>
          <w:szCs w:val="24"/>
        </w:rPr>
      </w:pPr>
      <w:r>
        <w:rPr>
          <w:rFonts w:eastAsia="CG Times (Scalable)" w:cs="CG Times (Scalable)" w:ascii="CG Times (Scalable)" w:hAnsi="CG Times (Scalable)"/>
          <w:b/>
          <w:bCs/>
          <w:color w:val="000000"/>
          <w:sz w:val="24"/>
          <w:szCs w:val="24"/>
        </w:rPr>
        <w:t>Questions, comments, etc.</w:t>
      </w:r>
    </w:p>
    <w:p>
      <w:pPr>
        <w:pStyle w:val="Normal"/>
        <w:bidi w:val="0"/>
        <w:spacing w:lineRule="auto" w:line="240" w:before="0" w:after="0"/>
        <w:ind w:left="0" w:right="0" w:hanging="0"/>
        <w:jc w:val="left"/>
        <w:rPr>
          <w:rFonts w:ascii="CG Times (Scalable)" w:hAnsi="CG Times (Scalable)" w:eastAsia="CG Times (Scalable)" w:cs="CG Times (Scalable)"/>
          <w:color w:val="000000"/>
          <w:sz w:val="24"/>
          <w:szCs w:val="24"/>
        </w:rPr>
      </w:pPr>
      <w:r>
        <w:rPr/>
      </w:r>
    </w:p>
    <w:p>
      <w:pPr>
        <w:pStyle w:val="Normal"/>
        <w:bidi w:val="0"/>
        <w:spacing w:lineRule="auto" w:line="240" w:before="0" w:after="0"/>
        <w:ind w:left="0" w:right="0" w:firstLine="720"/>
        <w:jc w:val="left"/>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I'd love to hear from anybody who finds this system useful, or who has suggestions for improvements, refinements, etc. You can contact me at the CIS address listed on the top page, or at my office, 319 West Tenth Street, Erie, PA  16502, phone (814) 454-5868. I'd love to incorporate any interesting report forms, macro modifications, improvements, etc. that anybody can suggest, giving appropriate credit to whoever makes the modifications or improvements.</w:t>
      </w:r>
    </w:p>
    <w:sectPr>
      <w:footerReference w:type="default" r:id="rId2"/>
      <w:type w:val="nextPage"/>
      <w:pgSz w:w="12240" w:h="15840"/>
      <w:pgMar w:left="1440" w:right="144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G Times (Scalable)" w:hAnsi="CG Times (Scalable)" w:eastAsia="CG Times (Scalable)" w:cs="CG Times (Scalable)"/>
        <w:color w:val="000000"/>
        <w:sz w:val="24"/>
        <w:szCs w:val="24"/>
      </w:rPr>
    </w:pPr>
    <w:r>
      <w:rPr>
        <w:rFonts w:eastAsia="CG Times (Scalable)" w:cs="CG Times (Scalable)" w:ascii="CG Times (Scalable)" w:hAnsi="CG Times (Scalable)"/>
        <w:color w:val="000000"/>
        <w:sz w:val="24"/>
        <w:szCs w:val="24"/>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