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PFilt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scue program for corrupted WordPerfect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ife Sciences Editorial S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ving government and the private sec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fessional science/technical writing an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ince 19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236 River Bay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napolis, Maryland 21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301) 261-13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Pete Petrak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ttle program recently averted disaster for me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herited" a writing job from another writer who lives far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he client supplied me with WordPerfect fil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riter's work, every one of those files was corrup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idently because they had somehow gotten "cross-linked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.COM or .EXE files (probably by someone in the cli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).  As a result, both WordPerfect and my computer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yzed whenever I tried to load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ave as much of these files as possible and get them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able form so I could meet an extremely tight deadline, I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PFilter.  The program strips out all characters except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numeric character set and the line feed and tab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liminates the codes that cause WordPerfect to lock up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ll WP formatting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WPFilter does is convert a corrupted WP text to a "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illa" ASCII text (what WordPerfect calls a "DOS text")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loaded in WordPerfect, edited to remove any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"garbage" characters, and reformatted and saved as a W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WordPerfect, the program converts the soft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CII character 13) to a space to avoid run-together word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text is loaded in WordPerfect with margin sett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from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probably will work well with text created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ors, although I haven't tested it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WHAT'S NEW ABOUT THIS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3 of WPFilter runs many times faster than the original version,</w:t>
      </w:r>
    </w:p>
    <w:p>
      <w:pPr>
        <w:pStyle w:val="PreformattedText"/>
        <w:bidi w:val="0"/>
        <w:jc w:val="left"/>
        <w:rPr/>
      </w:pPr>
      <w:r>
        <w:rPr/>
        <w:t>processing about 1800 characters per second on an 8 MHz system with the</w:t>
      </w:r>
    </w:p>
    <w:p>
      <w:pPr>
        <w:pStyle w:val="PreformattedText"/>
        <w:bidi w:val="0"/>
        <w:jc w:val="left"/>
        <w:rPr/>
      </w:pPr>
      <w:r>
        <w:rPr/>
        <w:t>source and destination files on a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un the program, type the following on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PFILTER SourceFile Destination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SourceFile is the corrupted file and DestinationFile is the</w:t>
      </w:r>
    </w:p>
    <w:p>
      <w:pPr>
        <w:pStyle w:val="PreformattedText"/>
        <w:bidi w:val="0"/>
        <w:jc w:val="left"/>
        <w:rPr/>
      </w:pPr>
      <w:r>
        <w:rPr/>
        <w:t>name of the file that will receive the filtered text.  SourceFile and</w:t>
      </w:r>
    </w:p>
    <w:p>
      <w:pPr>
        <w:pStyle w:val="PreformattedText"/>
        <w:bidi w:val="0"/>
        <w:jc w:val="left"/>
        <w:rPr/>
      </w:pPr>
      <w:r>
        <w:rPr/>
        <w:t>DestinationFile can include drive and directory designations in the</w:t>
      </w:r>
    </w:p>
    <w:p>
      <w:pPr>
        <w:pStyle w:val="PreformattedText"/>
        <w:bidi w:val="0"/>
        <w:jc w:val="left"/>
        <w:rPr/>
      </w:pPr>
      <w:r>
        <w:rPr/>
        <w:t>normal DOS fashion.  Be sure a space separates each command lin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ASCII text going to the destination file is displayed as the</w:t>
      </w:r>
    </w:p>
    <w:p>
      <w:pPr>
        <w:pStyle w:val="PreformattedText"/>
        <w:bidi w:val="0"/>
        <w:jc w:val="left"/>
        <w:rPr/>
      </w:pPr>
      <w:r>
        <w:rPr/>
        <w:t>program does its work, including any gibberish left over from the</w:t>
      </w:r>
    </w:p>
    <w:p>
      <w:pPr>
        <w:pStyle w:val="PreformattedText"/>
        <w:bidi w:val="0"/>
        <w:jc w:val="left"/>
        <w:rPr/>
      </w:pPr>
      <w:r>
        <w:rPr/>
        <w:t>file corruption.  This gives a preview of the editing task you face</w:t>
      </w:r>
    </w:p>
    <w:p>
      <w:pPr>
        <w:pStyle w:val="PreformattedText"/>
        <w:bidi w:val="0"/>
        <w:jc w:val="left"/>
        <w:rPr/>
      </w:pPr>
      <w:r>
        <w:rPr/>
        <w:t>when you load the filtered text in WordPer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tion:  If you need to interrupt the conversion proces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y reason, use the ESC key, not Control-Break or Control-C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n't use ESC, the source and destination files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in open with unpredictable con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PFilter may be freely copied and distributed provided no money</w:t>
      </w:r>
    </w:p>
    <w:p>
      <w:pPr>
        <w:pStyle w:val="PreformattedText"/>
        <w:bidi w:val="0"/>
        <w:jc w:val="left"/>
        <w:rPr/>
      </w:pPr>
      <w:r>
        <w:rPr/>
        <w:t>is charged for it and it is not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Pete Petrak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napolis, Mary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