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1fkey</w:t>
        <w:tab/>
        <w:t>WP51 formatted file to print WP51 Function Key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5fkey</w:t>
        <w:tab/>
        <w:tab/>
        <w:t>WP51 formatted file to print WORDSTA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were originally written for the EPSON EX800/100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eed to Edit the FONT Selections within the doc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news is that IF you have a COLOR printer, you will ge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easily modified within WP51 to produce templat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  Enjoy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