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386 to 68000 Sourcecode-Converte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1994 by Nicolay Mau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86TO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, if  you had to tranfer an assembler progra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, we had to write a complete new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is grievance I wrote a converter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code into 68000 code (e.g. for AMI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more value on an optimized code than on a 100 %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d program should have the same speed (I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ode should be more of practical use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al benifit). The translated code shou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ines than the origi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converter on a 26000-lo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dam und der Rechenriese (only avaible in german yet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ransfer to the Amiga I took over the whole 15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ain-program without big changes. From the basic-rout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5000 lines. So I only had to write about 9000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nd sou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relea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q optimization at loading of constant-numbers int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MOV, from -128 to 127). This optimization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y 16-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e of import-lists: With this the whole data-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the 68000-code is splitt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with only one data-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mmands are supported (e.g. XCHG,CBW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m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on programming the 386'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access (e.g. for graphics and sound)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. The following program style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sion of the program in two or more units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e libraries). The libraries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) must be written new for ever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ill have to pay attention that the proced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ata should be in the same data-segment. By acces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-segments (es,fs,gs , the code-segment (c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) you have to change the 68000-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[es: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register (si) don't refer to the data-seg. 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o the extra-segment 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(wrong) translated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   #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l   a2,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d5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you have to change the add-command in "add.l a3,d5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new release this problem will be lower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ops (starting with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-Interrupts (INT)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protected mode program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all commands are implemented (e.g. 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ting words on not even memory adresses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 -error on 68000 (not &gt;68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 Data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x,WORD PTR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problems because of the different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definitions are not yet implemented (but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and clearing flags (e.g. cld; clc, stc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be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testing (e.g. with branches) can cause problem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mediately after a CMP-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z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flags are not influenced by the push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68000 the pop-command will be a move-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flags. Accordingly the branch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instance of include file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368-adressing modes (e.g. ov ax,[esi+eax*4+10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Not all notations are allow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ec. with string-manipulation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program has no syntax-check! That is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compilers (e.g. T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68TO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ranslat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of the adressing modes. The segment-regist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x,10[ds:si] will be trans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10(a0)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adressing-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,direct,register-indirect,basis-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rect) indicated,basis-indicated with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notation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h,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ds: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100[ds: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[ds:si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100[ds:si+bx]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otation i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(e.g.mov) ...,constant[segment-register:index-register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^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rewrite mov ax,5[di+4+bx] as mov ax,5+5,[ds:di+b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s with ah,bh,ch,dh-register. But this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blows up the 68000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h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ansl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.w d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sr.w  #8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.w 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sr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.b  d6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sl.w  #8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.w  #$00f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.w   d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s with index-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si,Marke will be lea Marke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2-bi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labels in the code-segment (with @@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-Bit adresses in the data-segment (e.g. dw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seudo-ops .DATA, .CODE, COMMENT, GLOBAL, PROC,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TE,WORD,DWORD PTR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mov eax,DWORD PTR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lexed constands with hex-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mov ax,10h+5h*10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-files: Only one instance , only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mymacro 10,100,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^ high-data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allowed in a macr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ymacro #10,#100,d0,d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st important commands (with imul,idiv,inc,loop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mp ...,0 will be t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 ...,0 will be clr ... or moveq #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supported commands an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,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,IMUL (without 3 oper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,CWD,CW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transfer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,LES,LFS,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,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manipulation-commands (only inc.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SB,CMPSW,CMP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B,LODSW,LO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B,MOVSW,MOV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LO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.  (JC,JNC will be  JE,J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JCXZ,JEC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al: CLC,STC in 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x,ax,ah,al: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bx,bx,bh,bl: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x,cx,bh,bl: 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x,dx,bh,bl: 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5: register for provision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7: carry-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: 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: 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p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s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s: 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: 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s: 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s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s: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o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to68 [Options] Filename (without 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Number: start-line number, for 'bsr' (in oth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: no 'js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: all variables in data-segmen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jNumber: only 'jsr' to li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p+/-: PC-relative on (default)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+/-: A6-relative on/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+/-: lea-optimization with data-reg. on (default)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q+/-: moveq-optimization with ax,bx,cx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(default)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build in the following features if people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386 a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erations with esi,edi-register (e.g. mov eax,e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ill the bug with the comments (with ;text, spac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-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newest version ? /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newest version on my WWW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nformatik.uni-trier.de/~maus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 from "Adam und der Rechenriese" and more is on this pa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age is in germ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english page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nformatik.uni-trier.de/~mausz/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 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z@explorer.uni-tri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z@treveris.uni-tri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86TO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TO68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ly distributable version can only translate 1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receive the latest version of 68TO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lines-limit, the C-Source-Code (3000 lines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scription (a list of all supported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fill out the order.txt and it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y Ma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weiler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820 Mese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$ 35 or a cheque about US$ 35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