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EMBLY PROGRAM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various Assembly Language programs and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aching or reference.  Where possible, all comments or notes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ing code was pas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_BIN  ASM  Source code to convert a string of numbers to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_BIN  OBJ  Object code for ASC_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SC  ASM  Source code to convert a signed binary number to a 6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SC  OBJ  Object code for BIN_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ASM  Assembly source code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COM  A utility that changes letter case for comments &amp;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DOC  Instructions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_1 ASM  Source code to call a circl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_2 ASM  This is similar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_3 ASM  This is similar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  ASM  This demonstrates a bug in CLOSE routine in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ASM  ?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ADJ  ASM  This multiplies a number by 10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ADJ  OBJ  Object code for DEC_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-REG ASM  This shows various registers that are set by loader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TH    ASM  This has something to do with subdirectories or paths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 ASM  This is a routine to draw a line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CIR ASM  This is another routine to draw a line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ST    ASM  This provides a sorted list of diskette files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ASM  This is an Assembly Languag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ASM  This is unkn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UFF  ASM  This is a Keyboard buffer expansion routine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ASM  This is a utility to load a .COM file larger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   ASM  This is a utility to look a memory addresses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ASM  This is a lot of utilit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1   ASM  These are some mor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     ASM  This demonstrates operators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ASM  This sets up various print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     DOC  Instructions for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     EXE  This keeps record of procedure calls with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KI   ASM  This sends Okidata Microline 92 printe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_RT    ASM  Assembly source code for SQ_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_RT    EXE  This computes squar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_RT    OBJ  Object code for the SQ_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BOOT  ASM  This defines IBMBIO entry point for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_1 ASM  Routine to fool hardware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_2 ASM  Another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TR    ASM  Switches printer ports from LPT1 to LPT2 &amp;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T   ASM  This routine indexes the system interrupt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INE ASM  This is a sample driver for the DRAWLI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02  COM  This shows the current values of CS:I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02  DOC  Instructions for TRA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SM-LST BAS  This Basic utility removes addresses and adds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S    ASM  Removes DOS system from a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DE    ASM  This utility sets up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-TO-WS ASM  This utility converts Volkswriter files to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 ASM  This utility can find a file anywhere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-TO-VW ASM  This utility converts WordStar files to Volkswri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iles ending in .ASM are assembly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