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SORTED DISKETTE CONTENTS LI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By Dan Daetwyler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Route 5, Box 518A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Springdale, Arkansas 7274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(501) 756-0212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Dr. Dobb's Journal, February 1984, p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DP</w:t>
        <w:tab/>
        <w:t xml:space="preserve"> ASM</w:t>
        <w:tab/>
        <w:t>Diskette Contents List - Workare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REE</w:t>
        <w:tab/>
        <w:t xml:space="preserve"> ASM</w:t>
        <w:tab/>
        <w:t>Diskette Contents List - Get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NT</w:t>
        <w:tab/>
        <w:t xml:space="preserve"> ASM</w:t>
        <w:tab/>
        <w:t>Diskette Contents List - Print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CAN</w:t>
        <w:tab/>
        <w:t xml:space="preserve"> ASM</w:t>
        <w:tab/>
        <w:t>Diskette Contents List - 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ORT</w:t>
        <w:tab/>
        <w:t xml:space="preserve"> ASM</w:t>
        <w:tab/>
        <w:t>Diskette Contents List - Sort ent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</w:t>
        <w:tab/>
        <w:t xml:space="preserve"> ASM</w:t>
        <w:tab/>
        <w:t>Diskette Contents List - Ge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 xml:space="preserve"> COM</w:t>
        <w:tab/>
        <w:t>Diskette Contents List -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 xml:space="preserve"> DOC</w:t>
        <w:tab/>
        <w:t>Diskette Contents List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 xml:space="preserve"> LIST.DOC</w:t>
        <w:tab/>
        <w:tab/>
        <w:t>COV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</w:t>
        <w:tab/>
        <w:tab/>
        <w:t>COTIT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FRE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SCA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SO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R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END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sorts the directories of DOS 1.0, 1.1 and 2.0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sorted information to fit inside the disk envelop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your own paper cutter, but the program does the rest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amount of free space on the disks and the date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r Epson MX80 printer, but the assembly language files can 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ny printer that offers condensed print and eight line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, if you are skilled at assembly language programming.</w:t>
        <w:tab/>
        <w:t>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M files are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Dr.Dobb's article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Only LIST.COM is needed to use the program as writte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change i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program from a disk in Drive A by typing LIST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must be turned on.  Follow the two requests for information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ignation of the drive that contains the file to be lis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!; then type in the NAME you want to call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 Sit back and watch.</w:t>
        <w:tab/>
        <w:t>You will get two lists per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