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pter 10 - Templates                 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all three conditions need to be met for the linker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gments into one segmen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 They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 They have the same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 They are both defined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e Bob says check it out. Here are two .ASM fil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umber of segments. Here's the fir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file1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CKSEG    SEGMENT   STACK  'STAC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w     100 dup 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CKSEG   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STUFFA    SEGMENT 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iable21    dw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STUFFA   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STUFF    SEGMENT   PUBLIC  'DA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iable1    dw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STUFF   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STUFF    SEGMENT   PUBLIC  'DA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iable2    dw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STUFF   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NMORESTUFF    SEGMENT   PUBLIC  'DA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iable3    dw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NMORESTUFF   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STUFF    SEGMENT   PUBLIC  'COD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SSUME cs:CODESTUFF, ds:DATA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SSUME ds:MORESTUFF, es:MORESTUFFA, ds:EVENMORE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in   proc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t: push  d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b   ax,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ush  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in   end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STUFF   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ND   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the oth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file2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CKSEG    SEGMENT   STACK  'STAC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w     100 dup 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CKSEG   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DATASTUFF    SEGMENT   PUBLIC  'DA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iable4    dw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DATASTUFF   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STUFF    SEGMENT   PUBLIC  'DATA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5    dw     ?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STUFF    EN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; - - - 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RESTUFFA    SEGMENT   PUBLIC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61    dw     ?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RESTUFFA    EN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; - - - 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RESTUFF    SEGMENT   PUBLIC  'CLASSOF68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6    dw     ?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RESTUFF    EN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; - - - 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NMORESTUFF    SEGMENT   'DATA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7    dw     ?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NMORESTUFF    EN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; - - - 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DESTUFF    SEGMENT   PUBLIC  'CODE'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SUME cs:CODESTUFF, ds:DATASTUFF, ds:NOTDATASTU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SUME ds:MORESTUFF,ds:MORESTUFFA, ds:EVENMORESTUF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broutine   proc fa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broutine    end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DESTUFF    EN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; - - - 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D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otice that the two CODESTUFFs, the two DATASTUFF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MORESTUFFAs and the two STACKSEGs each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s, but that (1) NOTDATASTUFF has a different nam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UFF, (2) one MORESTUFF has a different class nam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, (3) one EVENMORESTUFF is PUBLIC and the other is no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the two MORESTUFFAs have NO clas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the segment information from file1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a m e                       Length Align  Combine 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TUFF  . . . . . . . . . .  0005 PARA    PUBLIC  'COD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STUFF  . . . . . . . . . .  0002 PARA    PUBLIC  'DATA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MORESTUFF  . . . . . . . .  0002 PARA    PUBLIC  'DATA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STUFF  . . . . . . . . . .  0002 PARA    PUBLIC  'DATA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STUFFA . . . . . . . . . .  0002 PARA   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SEG . . . . . . . . . . .  00C8 PARA    STACK   'STAC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rom file2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a m e                   Length Align  Combine 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TUFF  . . . . . . .   0001 PARA    PUBLIC  'COD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0 - Templates         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STUFF  . . . . . . .   0002 PARA    PUBLIC  'DATA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MORESTUFF  . . . . .   0002 PARA    NONE    'DATA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STUFF  . . . . . . .   0002 PARA    PUBLIC  'CLASSOF68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STUFFA . . . . . . .   0002 PARA   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DATASTUFF . . . . . .   0002 PARA    PUBLIC  'DATA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SEG . . . . . . . .   00C8 PARA    STACK   'STAC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in alphabetical order. Before we link them togeth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think about what should happen if all three conditions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et. Both CODESTUFF segments are PUBLIC with the same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so they should merge. Both DATASTUFF segments are PUB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same class name so they should merge. EVENMORESTUFF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in one file but not public in the other, so they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merge. MORESTUFF is PUBLIC in both files, but the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class names, so they should not merge. What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SEG? The STACK combine type is similar to PUBLIC{1}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have the same class name, so they should merge. Fin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e  MORESTUFFAs. They have the same name an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BLIC, but they have no class name. Will they combin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see what happens. Here is the .MAP file from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&gt; link file1+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rt  Stop   Length Name                   Cla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000H 0018FH 00190H STACKSEG               STA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190H 001A1H 00012H MORESTUFFA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1B0H 001C1H 00012H DATASTUFF             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1D0H 001D1H 00002H MORESTUFF             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1E0H 001E1H 00002H EVENMORESTUFF         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1F0H 001F1H 00002H NOTDATASTUFF          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200H 00201H 00002H EVENMORESTUFF         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210H 00220H 00011H CODESTUFF              CO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230H 00231H 00002H MORESTUFF              CLASSOF6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 entry point at 0021:0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SEG, DATASTUFF and CODESTUFF combined. MORESTUFFA combi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s are separate. Doesn't this confuse the linker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more than one segment with the same name? No. The lin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s which variables are in which segments, and the nam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gments are not relev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look at the class information from the linker listing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ice that all things in the same class are grou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. The linker works from left to right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so for the above, it read file1.obj first and then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STACK tells the linker to combine any other segment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STACK and the class type 'STACK' and it tells the load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SS register to that segment, and set the SP regis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to the end of tha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2.obj. It orders things (1) first by class (in th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and then (2) by segment (in the order encounter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e linker ordering, a segment is like a sub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through the assembler files to check that if you link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file1+file2, the order of encountering classes is 'STACK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ty, 'DATA', 'CODE', and 'CLASSOF68'. check the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ing also. What if we link the opposite 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link file2+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th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 Stop   Length Name                   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000H 0018FH 00190H STACKSEG               ST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190H 00191H 00002H NOTDATASTUFF          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1A0H 001B1H 00012H DATASTUFF             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1C0H 001C1H 00002H EVENMORESTUFF         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1D0H 001D1H 00002H MORESTUFF             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1E0H 001E1H 00002H EVENMORESTUFF         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1F0H 00201H 00012H MORESTUFFA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210H 00211H 00002H MORESTUFF              CLASSOF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220H 00234H 00015H CODESTUFF        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entry point at 0022:0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re yourself that this is the order the class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for file2+fil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we go on, let's summarize what we have so f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In an .asm file, each segment starts with a name fo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word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Each segment ends with the name followed by the word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nd of seg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minimal segment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- - - - -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_A 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_A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if you want to combine a segment with segment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files in order to make one large segment, then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s to be combined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have the same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have the same class name (typ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be declared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0 - Templates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thing from the template file is the word ASSUME. Wh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CODESTUFF, ds:DATA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for the assembler. It says that whenever you are wor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ODESTUFF segment, CS will be set to the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ODESTUFF segment. Whenever you are working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UFF segment, DS will be set to the segment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UFF segment. The CS register takes care of itself, bu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your responsibility to make sure that DS actually poi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per seg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just move a word from memory to a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 variab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8086 automatically thinks that it is in the DS segment.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doesn't have to be that way. The 8086 has something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overrides. Here is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GMENT       HEX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             2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             3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verride is a 1 byte machine instruction that tells the 80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for the next instruction, the memory location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the natural segment register; what it will referenc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gment register named in the override - CS if it is 2Eh, 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it is 3Eh, ES if it is 26h, and SS if it is 36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ould plug these in ourselves, but that is a lot of wo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tunately, the assembler takes care of this for us. Let's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code from the very beginning of th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segs.as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CKSEG SEGMENT STACK  'STACK'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4dw   4444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w     100h dup (?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CKSEG  EN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RESTUFF SEGMENT PUBLIC  'HOKUM'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able2    dw   2222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RESTUFF    EN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- - - 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STUFF  SEGMENT PUBLIC  'DATA'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able1    dw     1111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STUFF    EN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DESTUFF SEGMENT PUBLIC  'CODE'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RN  print_num:NEAR , get_num:NEA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UME cs:CODESTUFF,ds:DATASTUF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UME es:MORESTUFF,ss:STACKSE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able3    dw     3333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   proc f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: push  ds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b   ax,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DATASTUF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s,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ax, MORESTU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es, 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cx, variable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variable1, c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   end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DESTUFF    EN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- - -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D     sta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ASSUME statement we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UME cs:CODESTUFF,ds:DATASTUF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UME es:MORESTUFF,ss:STACKSE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we want to look at is this section of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 variable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variable1,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the listing of the offset address and machin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00E  8E C0                 mov   es,a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010  8B 0E 0000 R          mov   cx, variable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014  89 0E 0000 R          mov   variable1, c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0 - Templates            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018  CB                    r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1 is in DATASTUFF (ASSUME ds:DATASTUFF), and DS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ural segment for variables. Now let's change the cod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 variable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variable2,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ONLY change in the file. Variable2 is in MORESTU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e have - ASSUME es:MORESTUFF.  Here's the listing when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 the mod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00E  8E C0                  mov   es,a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010  26: 8B 0E 0000 R       mov   cx, variable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015  26: 89 0E 0000 R       mov   variable2, c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01A  CB                     r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has put 26h as a segment override. When the 80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s at the machine code, it knows that those two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the es, not the ds, segment register. Also not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is now two bytes longer - one byte for each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e. The "ret" instruction is at 1Ah (26d) instead of 18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4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try i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 variable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variable3,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3 is in CODESTUFF and we have - ASSUME cs:CODESTU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th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00E  8E C0                  mov   es,a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010  2E: 8B 0E 0000 R       mov   cx, variable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015  2E: 89 0E 0000 R       mov   variable3, c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01A  CB                     r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put in the CS segment override. Now the 8086 kn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variable3 is in the CS segment. Fi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 varaible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variable4,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4 is in STACKSEG and we have - ASSUME ss:STACKSEG. Her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00E  8E C0                  mov   es,a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010  36: 8B 0E 0000 R       mov   cx, variable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015  36: 89 0E 0000 R       mov   variable4, c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01A  CB                     r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gain, the assembler put in a segment override. This tim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the SS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nifty. We simply tell the assembler which segment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will use for each segment and it does all the work. We will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with segment overrides in the chapter on address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, though, that it is your responsibility to see that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this code is used, the segment register ac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appropriate segme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is ASSUME definition unique? That is, must there be a on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correspondence between segments and registers, with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having its own register? No, not at all. Here are a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statements, both of which are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COMSEG, ds:COMSEG, es:COMSEG, SS:COM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our registers contain the address of the same segment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, we will meet this statement when we talk about COM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only appropriate statement for a .C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 ds:SEG_A, ds:SEG_B, es:SEG_C, es:SEG_D, es:SEG_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 different segments, two of which are referenced by 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of which are referenced by ES. Remember, ASSUME tell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that whenever you access something in that segment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register will be set to the starting segment address.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does this mean to the assembler? Let's rearrange th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t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_A     ds, 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_B     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_C     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_D     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list from the assembler's viewpoint. Suppose it h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that is in SEG_C. Does it need an override? Yes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s an ES override.  Suppose it has a variable in SEG_A.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need an override? No, because DS is set to that seg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sembler parlance, subroutines are called procedures. Why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got me. In any case, whenever I say subroutine, proce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program, or anything like that, I mean a procedure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an have any name you want. You start a procedur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ving the name, using the reserved word 'proc' and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ining it as either near or f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_procedure  proc  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ear procedure with the name my_procedure. You e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by giving the name and following it with the re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'endp' (for end of proced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0 - Templates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_procedure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a near procedure? It is one which is ALWAYS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as the calling program. When you call a near proced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in CS stays the same, but IP (the instruction poin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o the offset of the first byte of the procedur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nstruction executed will be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procedure is called even once from a different segment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UST be a far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_procedure  proc 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_procedure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all a far procedure, the CS register is chang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of the called procedure and IP (the instruction poin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t to the first byte of the procedure. This will be cov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chapter on sub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does the loader know where to start the program?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tells the linker which tells the loader. How do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know? You tell it. The last line of the file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word 'END'. That tells the assembler that you are 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assembler code. If there is a word after the word 'END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n the same line), then the assembler assumes that this wor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label where the program starts.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executed will be whatever immediately follow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. In the template files we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e label 'start:' indicates where the first instruction 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 .EXE file, this can be anywhere at all, but we have it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ning. The label 'start:' is used for clarity, bu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just as easily have h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zzyx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would then look for the label 'zzyx4:' as the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the program. If you look at the link .MAP file from 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1+file2 example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 entry point at 0021:0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ays that the starting address is CS = 0021h, IP = 0000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both CS and IP are different for the file2+file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entry point at 0022:0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CS = 0022h  and IP = 0010h. The initial offset was give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ker by the assembler. The linker did any adjustmen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if it moved the code, and then it calculated the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ress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loader loads the program, it puts the segmen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address in CS and the offset of the starting addres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. This gives control to your program. When your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how does it get back to the operating system?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loader loads the program, it creates something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SP (program segment prefix). This is a 100h (256d)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of information and code. The first byte (offset 0000)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block is an 8086 instruction for an orderly exit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What we need to do is set CS to the PSP segment and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 to 0000. Then the next instruction executed will 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derly exit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alking about procedures, I said that when you call a f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, the 8086 puts the procedure's segment in C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's offset in IP. But before that, it does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CS        ; these are the old CS and 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IP        ; this is not a real 8086 instruction 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a RET (return) instruction in a far procedur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86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IP        ; this is not a real 8086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CS        ; put back the old CS and 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RET resets CS and IP to go back where it came from.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s jo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has been pushed on the stack before starting your program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HING. That's right. That means that if you exec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of your program, the 8086 will pop two piec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rbage into IP and 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tunately, when setting up a program, the loader ALWAYS pu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gment address of the PSP in DS., the data segment. All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do is PUSH DS (the PSP) and then PUSH 0 (offset 0000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the address of our orderly exit code. If we then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, it will POP these two items into IP and CS, sending u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orderly exit code. That is what i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ection of the template file. We cannot PUSH a constant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manufacture a 0 with 'sub ax, ax'. The c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ds        ; PSP seg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ax, ax    ; manufacture a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This is not actual 8086 code. You have no direct acces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. This is, however, what the 8086 effectively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0 - Templates                 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        ; offset = 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e program is set up for the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a lot of things together, so let's review. To exi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e use RET, but for the starting procedure we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operating system. The PSP has the code f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ly return at offset 0000. At load time, the loader pu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address of the PSP in DS. We push the PSP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ffset 0000 for later use by the RET instruction. We d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ds        ; PSP seg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ax, ax    ; manufacture a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        ; offset = 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should be the first instructions in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you have stored the PSP, DS is free for other use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now use DS to hold the segment address of your data. D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because that is the segment register that the 8086 exp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told otherwise. You can't move a constant to a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, so this is a two step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DATASTU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s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an EXTRN statement tells the assembler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or data is in another file and you did not forget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procedure, you need to say whether it is NEAR (push old 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ut in new IP) or far (push old CS and IP; put in new C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). Here is the assembler listing for five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8 09CA R            call  near_routi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9A 15EE ---- R       call  far_routi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8 0000 E            call  near_external_routi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9A 0000 ---- E       call  far_external_routi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8 0000 E            call  get_unsig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wo are in the same file, the next two are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file, and we have our friend 'get_unsigned'. 'R'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data may be changed, 'E' means that it is external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one by the linker. The first four are labelled wh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near or far. 'get_unsigned' is a near procedure. Not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8 is the near call while 9A is the far call. Also not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assembler reserves one word for the new IP in the 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. If the call is in the same file, the assembler fill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umber, but if it is external the assembler sets it to 0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r calls the assembler reserves two words instead of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word is again the new IP, which is either filled i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zero. The second word is for the segment address,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t by the link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w!!! It sure took a long time to go through all that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ll probably are unsure about some of this. Read the summa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f you don't feel good about it, leave it for a day or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read it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of the book I will show you how you can simplify a l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se things by using standardized segment names and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tandardized instructions. For now, you need to get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he structure of programs is, and we will continue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type of templates.{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Just think of me as the computer equivalent of a woodsh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cher who forces you to use hand tools to make a coffee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allowing you to use what you really want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- a chains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0 - Templates               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s are defined by giving a name followed by th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. The end of a segment is signalled by the segment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the word ENDS (end of seg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- - - -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_NAME 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_NAME 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 always, anything after a comma is a comment and is ignor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). In addition, if you want to combine a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other segments, then all the segments to be combined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have the same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have the same type (clas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be declared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CK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ck segment may have any name you want, but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d " SEGMENT  STACK 'STACK' ". This forces the loader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initialization for you. If you don't declare it this w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to do the initialization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_NAME  SEGMENT  STACK  'STAC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rocedures, an EXTRN statement tells the assembler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hat you want to call is in a different file,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dn't forget it. Procedures which are EXTRN must be decl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NEAR or FAR. The grammar is name colon NEAR or name col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N     procedure1:NEAR, procedure2: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declare as many things on one line as will fit, bu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separate them with commas. There can be no comma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SSUME statement tells the assembler that when a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 that particular segment, the corresponding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will be set to that segme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   es:MORE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the assembler that no matter what you do in other par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every time a variable in MORESTUFF is referenced, 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he segment address of MORESTUFF. This i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of correct coding of segment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when the 8086 accesses a variable in memory, it does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the DS segment register. This can be changed with a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e. The assembler puts the correct segment override co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 of the instruction and the 8086 will use that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to access the data in memory. The override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GMENT       HEX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             2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             3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 is the code segment. When the 8086 processes machine cod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uses CS. There is no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, the instruction pointer, gives the offset in CS of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to be processed. When the 8086 processe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, it looks at IP, gets the next instru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s IP. This is totally automatic and internal to the 8086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no direct access to 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cedure is declared by giving a name followed by th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roc' followed by either NEAR or FAR. A procedure is end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ing the name, followed by 'endp' (end of proced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- - - -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quare_root    proc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quare_root    end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s NEAR and FAR are for the assembler and the linker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know whether to change just IP or both IP and CS in RET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statement as well as in CALL, the subrouti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codes a near or a far return depending on wh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declared a near or a far procedure. A NEAR return P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0 - Templates              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 off of the stack while a FAR return POPs IP then POPs C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, a NEAR return stays in the same segment but a FAR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ts a new segment address in CS.{4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 END signals to the assembler that you are don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 The assembler will ignore all following lines, whether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lank or contai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line with END  has a name after the word END,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assumes that this is the name of a label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on will begin at run time. That means that the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'label:' will be the first instruction execu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setup the program in the beginning you need to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the segment address of the PSP (which is in DS), then push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offset of the orderly return code). Following this you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ut the segment address of the data segment in DS. The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of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ds             ; PSP seg address is in 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, ax, ax         ;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sh ax             ; push 0000 off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DATA_SEG   ; data segment address to 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s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Of course, it is possible for CS to keep the same valu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ing procedure is is the same segm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