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039392234"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2123873691"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451278587"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